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>Протокол № 1</w:t>
      </w:r>
      <w:r>
        <w:rPr>
          <w:b w:val="false"/>
        </w:rPr>
        <w:t xml:space="preserve"> 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19 августа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>Муниципальное учреждение здравоохранения «Городская поликлиника № 12», 614113, г. Пермь, ул. Автозаводская, 82В, Тел./факс: 290-</w:t>
      </w:r>
      <w:r>
        <w:rPr>
          <w:color w:val="000000"/>
          <w:lang w:val="en-US"/>
        </w:rPr>
        <w:t>19-69</w:t>
      </w:r>
      <w:r>
        <w:rPr>
          <w:color w:val="000000"/>
        </w:rPr>
        <w:t>/290-1</w:t>
      </w:r>
      <w:r>
        <w:rPr>
          <w:color w:val="000000"/>
          <w:lang w:val="en-US"/>
        </w:rPr>
        <w:t>7-73</w:t>
      </w:r>
      <w:r>
        <w:rPr>
          <w:color w:val="000000"/>
        </w:rPr>
        <w:t xml:space="preserve">, (e-mail): </w:t>
      </w:r>
      <w:r>
        <w:rPr>
          <w:color w:val="000000"/>
          <w:lang w:val="en-US"/>
        </w:rPr>
        <w:t>muzgp12</w:t>
      </w:r>
      <w:r>
        <w:rPr>
          <w:color w:val="000000"/>
        </w:rPr>
        <w:t xml:space="preserve">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выполнение текущего ремонта кабинетов (1-го и 4-го этажей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289 881,24 (Двести восемьдесят девять тысяч восемьсот восемьдесят один) рубль 24 копейк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в течение 30 дней со дня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регионального проекта «Качественное здравоохран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Заказчиком будет произведен расчет за выполненные работы безналичным перечислением денежных средств на расчетный счет Подрядчика в течение 5 рабочих дней, после предоставления актов приемки выполненных работ (КС-2), справки о стоимости выполненных работ и затрат (КС-3), счета-фактуры на выполненные работы, оформленных в установленном порядке ежемесячно в срок до 10 числа текущего месяца, окончательный платеж ежемесячно в срок до 10 числа месяца, следующего за рас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01-07/08 от 7 августа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Промстройсервис», дата 18.08.08г.; время 10.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Универсалстройкомфорт», дата 18.08.08г.; время 10.5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</w:rPr>
        <w:t>ООО «ЮСТЭЛ», дата 18.08.08г; время 16.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Стройпожсервис», дата 18.08.08г.; 16.45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локальному сметному расчет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01-07/08 от 07.08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ОО «Промстрой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8 460,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ОО «Универсалстройкомфор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9 881,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ЮСТЭ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9 579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Стройпож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 962,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ОО «Стройпожсервис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государственный контракт на сумму 198 962,98 (Сто девяносто восемь тысяч девятьсот шестьдесят два)</w:t>
      </w:r>
      <w:r>
        <w:rPr>
          <w:b/>
        </w:rPr>
        <w:t xml:space="preserve"> </w:t>
      </w:r>
      <w:r>
        <w:rPr/>
        <w:t>руб. 98 копеек с участником размещения заказа ООО «Стройпожсервис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8-20T17:17:00Z</cp:lastPrinted>
  <dcterms:modified xsi:type="dcterms:W3CDTF">2008-08-20T11:19:00Z</dcterms:modified>
  <cp:revision>29</cp:revision>
  <dc:subject/>
  <dc:title>ПРОТОКОЛ </dc:title>
</cp:coreProperties>
</file>