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шлемов защитных укороченных ГАЛЛЕТ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1 </w:t>
      </w:r>
      <w:r>
        <w:rPr>
          <w:b/>
          <w:sz w:val="24"/>
          <w:szCs w:val="24"/>
          <w:lang w:val="en-US"/>
        </w:rPr>
        <w:t>SA</w:t>
      </w:r>
      <w:r>
        <w:rPr>
          <w:b/>
          <w:sz w:val="24"/>
          <w:szCs w:val="24"/>
        </w:rPr>
        <w:t xml:space="preserve">  (или  аналог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21 августа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аснова Нина Иван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шлемов защитных укороченных ГАЛЛЕ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  (или  аналог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1 от 08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августа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шлемы защитные укороченные ГАЛЛЕТ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 xml:space="preserve">  (или  аналог) согласно техническому заданию; 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а – г. Пермь, ул. Героев Хасана, 31, 1 эт.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– 30 рабочих дней с момента подписания контракта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тежи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производится в течение 10 (десяти) банковских дней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момента подписания акта приемки-передач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240" w:after="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Р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Техпром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ефтебуркомпл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омпания «Д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ракт 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988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ая Компания «Фара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230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Техпромсерв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3 ст. 47 Федерального закона № 94-ФЗ от 21.07.200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омпания «ДС» и составила 179 800,00 (Сто семьдесят девять тысяч восемьсот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Компания «Д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2784, Московская область, Ленинский район, пос. Румянцев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ение 1, офис 711«б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179 800,00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Тракт Пермь»</w:t>
      </w:r>
    </w:p>
    <w:p>
      <w:pPr>
        <w:pStyle w:val="Normal"/>
        <w:rPr/>
      </w:pPr>
      <w:r>
        <w:rPr>
          <w:sz w:val="22"/>
          <w:szCs w:val="22"/>
        </w:rPr>
        <w:t xml:space="preserve">617094, г. Пермь, ул. Шоссе Космонавтов, 111 офис 207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239 988,4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908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лепов В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раснова Н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улаков В.В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очетов С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Тихомиров А.Н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68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Начальник ИЦ</cp:lastModifiedBy>
  <cp:lastPrinted>2008-08-20T10:58:00Z</cp:lastPrinted>
  <dcterms:modified xsi:type="dcterms:W3CDTF">2008-08-20T05:40:00Z</dcterms:modified>
  <cp:revision>26</cp:revision>
  <dc:subject/>
  <dc:title>ПРОТОКОЛ ОЦЕНКИ И СОПОСТАВЛЕНИЯ ЗАЯВОК НА УЧАСТИЕ В КОНКУРСЕ </dc:title>
</cp:coreProperties>
</file>