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12 – 08/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844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авка бензогенератора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H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10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с автозапуском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или  аналог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0</w:t>
            </w:r>
            <w:r>
              <w:rPr>
                <w:rFonts w:cs="Courier New" w:ascii="Courier New" w:hAnsi="Courier New"/>
                <w:sz w:val="18"/>
                <w:szCs w:val="18"/>
              </w:rPr>
              <w:t>000.00 рублей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доставки поставляемых товаров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Героев Хасана,31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этаж,(склад)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 рабочих дней с момента подписания контракт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тоимость товаров должны быть включены транспортные расходы, затраты на страхование, уплату налогов, таможенных пошлин, сборов и другие обязательные платежи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4,г. Пермь, ул. Героев Хасана, 31, 2 эт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письменной форме (оригинал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09:30ч.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9</w:t>
            </w:r>
            <w:r>
              <w:rPr>
                <w:rFonts w:cs="Courier New" w:ascii="Courier New" w:hAnsi="Courier New"/>
                <w:sz w:val="18"/>
                <w:szCs w:val="18"/>
              </w:rPr>
              <w:t>.08.2008г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поставки товаров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по безналичной форме авансовым платежом в размере 30%. Окончательный расчет производится в течение 10 (десяти) банковских дней с момента подписания акта приемки-передачи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5 дней и не позднее 20 дней со дня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3-01, 268-03-04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mail: kw118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 xml:space="preserve">Проект муниципального контракта – 3 лис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4.  Приложение № 1 к проекту муниципального контракта – 1 лист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2:00Z</dcterms:created>
  <dc:creator>Нода А.С.</dc:creator>
  <dc:description/>
  <cp:keywords/>
  <dc:language>en-US</dc:language>
  <cp:lastModifiedBy>Начальник ИЦ</cp:lastModifiedBy>
  <cp:lastPrinted>2008-08-08T09:59:00Z</cp:lastPrinted>
  <dcterms:modified xsi:type="dcterms:W3CDTF">2008-08-20T09:51:00Z</dcterms:modified>
  <cp:revision>89</cp:revision>
  <dc:subject/>
  <dc:title>Котировка</dc:title>
</cp:coreProperties>
</file>