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№ 5 о проведении запроса котировок</w:t>
      </w:r>
    </w:p>
    <w:p>
      <w:pPr>
        <w:pStyle w:val="Normal"/>
        <w:jc w:val="right"/>
        <w:rPr/>
      </w:pPr>
      <w:r>
        <w:rPr/>
        <w:t>от 21августа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ОЕ ЗАД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664"/>
        <w:gridCol w:w="1720"/>
        <w:gridCol w:w="154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участка вручную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креплениями в траншеях шириной до 2м, глубиной до 2м, группа грунтов 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фундаментов общего назначения под колонны объем до 5 м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  <w:br/>
              <w:t>бетона, бутобетона и железобетона в дел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идроизоляции оклеечной рулонными материалами на мастике битуминоль 1-ый сло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кирпичных столбик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аг по кирпичным столбика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водными растворам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  <w:br/>
              <w:t>стен и перегородок за вычетом проемов, покрытия по 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струкций веранд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труб за два раз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брешетки из досок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 из профилированного листа при высоте здания до 25 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наружных стен из кирпичей керамических полнотелых одинарных толщиной в два кирпича с облицовкой керамической плиткой при высоте этажа до 4 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  <w:br/>
              <w:t>стен (за вычетом проем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авочек и ящик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авочек из досок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дета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 – самосвалами (работающими в не карьерах), расстояние перевозки 25 км класс груза 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Мусор строительны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Заведующая МДОУ № 185                                                 А.А. К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3:09:00Z</dcterms:created>
  <dc:creator>Бондаренко </dc:creator>
  <dc:description/>
  <cp:keywords/>
  <dc:language>en-US</dc:language>
  <cp:lastModifiedBy>ДС 185</cp:lastModifiedBy>
  <cp:lastPrinted>2008-08-15T10:14:00Z</cp:lastPrinted>
  <dcterms:modified xsi:type="dcterms:W3CDTF">2008-08-20T04:31:00Z</dcterms:modified>
  <cp:revision>8</cp:revision>
  <dc:subject/>
  <dc:title/>
</cp:coreProperties>
</file>