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05от 21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работ на устройство теневых навесов 4 штуки на игровых площадках в МДОУ «Детский сад № 185» г.Перми по адресу: г.Пермь, ул. Капитана Пирожкова, д. 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185» г. Перми, 614109, г. Пермь, ул. Капитана Пирожкова, д. 38, тел./факс: (342)  253-24-4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18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Ответственный исполнитель,  заведующий МДОУ Кетова Алевтина Александровна, предусматривает осуществить за счет бюджетного финансирования способом запроса котировок проведение работ на устройство теневых навесов 4 штуки на игровых площадках в  МДОУ «Детский сад  № 185», согласно технического задания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12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 Капитана Пирожкова, д. 38, здание МДОУ «Детский сад № 185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498 569,72 рублей (четыреста девяносто восемь тысяч пятьсот шестьдесят девять рублей 72 коп.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 № 2 по факсу или курьером (при наличии доверенности)  по вышеуказанному адресу до14.00 часов местного времени  01 сентября 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будет указана наиболее низкая цена и предоставлена копия лицензии (на данный вид работ)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до 5 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02. 09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«№ 185»                                                       А.А. Кет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8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Бондаренко </dc:creator>
  <dc:description/>
  <cp:keywords/>
  <dc:language>en-US</dc:language>
  <cp:lastModifiedBy>ДС 185</cp:lastModifiedBy>
  <cp:lastPrinted>2008-08-15T08:48:00Z</cp:lastPrinted>
  <dcterms:modified xsi:type="dcterms:W3CDTF">2008-08-20T04:27:00Z</dcterms:modified>
  <cp:revision>44</cp:revision>
  <dc:subject/>
  <dc:title/>
</cp:coreProperties>
</file>