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замене окон в з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Детский сад № 168»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873"/>
        <w:gridCol w:w="82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на  окон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борка деревянных заполнений проёмов оконных с подоконными доскам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дка из керамического одинарного полнотелого кирпича наружных стен простых при высоте этажа до 4м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3 клад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ёма более 2м2 (одностворчатых, двухстворчатых и трёхстворчатых), в том числе при наличии створок глухого остекленения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оки оконные пластиковые (одностворчатые, двухстворчатые, трёхстворчатые) с открывающими створками площадью более 2м2 с москитными сеткам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7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подоконных досок ПВХ: в каменных стенах толщиной до  0,51м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.п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иты подоконные пластиковые Альта- профиль, длиной 6м., шириной 600мм. (Россия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на обделок из листовой стали, поясков, сандриков, отливов, карнизов шириной до 0,4м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тремонтированн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ицовка оконных и дверных откосов декоративным бумажно-слоистным пластиком из синтетических материалов на кле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блицов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штукатурки наружных прямолинейных откосов по камню и бетону цементно- известковым раствором с земли и лес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тремонтированн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учшенная окраска масляными составами по штукатурке стен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крашенн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мусор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и - самосвалы грузоподьемностью до 10 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 - ча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</w:t>
        <w:tab/>
        <w:tab/>
        <w:tab/>
        <w:tab/>
        <w:tab/>
        <w:tab/>
        <w:tab/>
        <w:t>Т.Ю.Новико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2:12:00Z</dcterms:created>
  <dc:creator>***</dc:creator>
  <dc:description/>
  <dc:language>en-US</dc:language>
  <cp:lastModifiedBy>...</cp:lastModifiedBy>
  <cp:lastPrinted>2008-07-02T11:18:00Z</cp:lastPrinted>
  <dcterms:modified xsi:type="dcterms:W3CDTF">2003-12-31T23:48:00Z</dcterms:modified>
  <cp:revision>7</cp:revision>
  <dc:subject/>
  <dc:title>Исходящая корреспонденция 2006 года</dc:title>
</cp:coreProperties>
</file>