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АУКЦИОНА </w:t>
      </w:r>
      <w:r>
        <w:rPr>
          <w:b/>
          <w:u w:val="single"/>
        </w:rPr>
        <w:t>№ 355/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 xml:space="preserve">на право заключения муниципального контракта на выполнение  монтажа окон и дверей в здании МДОУ «ЦРР – детский сад № 371»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>для муниципального дошкольного образовательного учреждения «Центр развития ребенка – детский сад № 371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по ЛОТУ № 2  на право заключения муниципального контракта на выполнение монтажа окон и дверей в здании МДОУ «ЦРР – детский сад № 371» г.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в присутствии конкурсной (аукционной) комиссии по видам товаров, работ, услуг </w:t>
      </w:r>
      <w:r>
        <w:rPr>
          <w:bCs/>
          <w:u w:val="single"/>
        </w:rPr>
        <w:t xml:space="preserve">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рагина Ольга Владимир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Щелоков Вадим Валерье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азова Елена Константинов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</w:t>
      </w:r>
    </w:p>
    <w:p>
      <w:pPr>
        <w:pStyle w:val="Normal"/>
        <w:rPr/>
      </w:pPr>
      <w:r>
        <w:rPr/>
        <w:t xml:space="preserve">«Центр развития ребенка – детский сад № 371» г. Перми </w:t>
      </w:r>
    </w:p>
    <w:p>
      <w:pPr>
        <w:pStyle w:val="Normal"/>
        <w:rPr/>
      </w:pPr>
      <w:r>
        <w:rPr/>
        <w:t xml:space="preserve">Руководитель – Аранцева Ольга Владимировна </w:t>
      </w:r>
    </w:p>
    <w:p>
      <w:pPr>
        <w:pStyle w:val="Normal"/>
        <w:rPr/>
      </w:pPr>
      <w:r>
        <w:rPr/>
        <w:t>Адрес – 614022, г. Пермь, ул.Стахановская, 6а</w:t>
      </w:r>
    </w:p>
    <w:p>
      <w:pPr>
        <w:pStyle w:val="Normal"/>
        <w:rPr/>
      </w:pPr>
      <w:r>
        <w:rPr/>
        <w:t xml:space="preserve">Телефон – (342) 224-04-64; 225-39-4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3 часов 20 минут «13» августа 2008 года (Протокол рассмотрения заявок на участие в открытом аукционе №  355 А/3/1 от «13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ЛОТ № 2: 2 043 275 рублей (два миллиона сорок три тысячи двести семьдесят пять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2 163,75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, 614101 г.Пермь, ул.Автозаводская,д.9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аэтон – С» 614016, г.Пермь, ул.Куйбышева, д.69/1 – 76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ев Евгений Владимирович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ранцева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лиент</cp:lastModifiedBy>
  <cp:lastPrinted>2008-08-20T11:48:00Z</cp:lastPrinted>
  <dcterms:modified xsi:type="dcterms:W3CDTF">2008-08-21T03:22:00Z</dcterms:modified>
  <cp:revision>14</cp:revision>
  <dc:subject/>
  <dc:title>ПРОТОКОЛ № 01/03-07</dc:title>
</cp:coreProperties>
</file>