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ект муниципального контракта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емонтны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              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руководителя аппарата администрации города Сайдаковой Тамары Николаевны, действующего на основании распоряжения Главы администрации города Перми №232-р от 23.11.2006 г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</w:t>
      </w:r>
      <w:r>
        <w:rPr/>
        <w:t xml:space="preserve"> муниципальный контракт, (далее контракт) о нижеследующем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Настоящий контракт заключен по результатам оценки конкурсной (котировочной) комиссии (протокол от "____"________2008 г. №______). </w:t>
      </w:r>
      <w:r>
        <w:rPr>
          <w:sz w:val="24"/>
        </w:rPr>
        <w:t xml:space="preserve">Подрядчик обязуется выполнить по заданию Заказчика ремонт фасада зданий ул.Сибирская,27 (далее объект),  и сдать его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локальном сметном расчете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подлежащего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с НДС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, сборы, расходы по обеспечению работ, указанных в локальном сметном расчете (Приложение №1) 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муниципальному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Локальный сметный расч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4:11:00Z</dcterms:created>
  <dc:creator>ХОЗУ</dc:creator>
  <dc:description/>
  <cp:keywords/>
  <dc:language>en-US</dc:language>
  <cp:lastModifiedBy>СОК</cp:lastModifiedBy>
  <cp:lastPrinted>2008-08-12T16:41:00Z</cp:lastPrinted>
  <dcterms:modified xsi:type="dcterms:W3CDTF">2008-08-21T04:11:00Z</dcterms:modified>
  <cp:revision>2</cp:revision>
  <dc:subject/>
  <dc:title>Муниципальный контракт  № ______</dc:title>
</cp:coreProperties>
</file>