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1» августа 2008 года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регистрации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боты капитального характера: внутренние сети водопровода и ка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05"/>
        <w:gridCol w:w="1075"/>
        <w:gridCol w:w="2643"/>
        <w:gridCol w:w="1087"/>
        <w:gridCol w:w="1255"/>
        <w:gridCol w:w="120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.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представ.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ответств.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  <w:p>
            <w:pPr>
              <w:pStyle w:val="Normal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тройтехком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Универсал - 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НПФ «Эколог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ЖКП «Парм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57:00Z</dcterms:created>
  <dc:creator>АА</dc:creator>
  <dc:description/>
  <dc:language>en-US</dc:language>
  <cp:lastModifiedBy>АА</cp:lastModifiedBy>
  <cp:lastPrinted>2008-08-21T09:13:00Z</cp:lastPrinted>
  <dcterms:modified xsi:type="dcterms:W3CDTF">2008-08-21T03:13:00Z</dcterms:modified>
  <cp:revision>4</cp:revision>
  <dc:subject/>
  <dc:title>Приложение №2</dc:title>
</cp:coreProperties>
</file>