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-18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9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и оценки котировочных  заявок на работы капитального характера: на внутренние сети водопровода и кан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ОУ «ООШ №73» города Перми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МОУ «Основная общеобразовательная школа №73» г. Перми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 xml:space="preserve">Г. Пермь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1» августа 2008 год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о рассмотрению и оценки котировочных заявок присутствовали следующие члены котировочной  комиссии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ind w:left="780" w:right="-180" w:hanging="420"/>
        <w:rPr>
          <w:sz w:val="28"/>
          <w:szCs w:val="28"/>
        </w:rPr>
      </w:pPr>
      <w:r>
        <w:rPr>
          <w:sz w:val="28"/>
          <w:szCs w:val="28"/>
        </w:rPr>
        <w:t>Председатель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Соколова Татьяна Сергеевна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ind w:left="780" w:right="-180" w:hanging="42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Ковина Наталья Анатольевна,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Абрамова Надежда Зиновьевна, 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Болотова Наталья Александровна</w:t>
        <w:br/>
        <w:t>1.3 Секретарь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Хасанова Ирина Игоревн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/>
      </w:pPr>
      <w:r>
        <w:rPr>
          <w:sz w:val="28"/>
          <w:szCs w:val="28"/>
        </w:rPr>
        <w:t xml:space="preserve">Наименование предмета запроса котировок: на работы капитального характера: на внутренние сети водопровода и канализации (извещение № 9 от 05 августа 2008 года, размещено на официальном сайте 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/>
      </w:pPr>
      <w:r>
        <w:rPr>
          <w:sz w:val="28"/>
          <w:szCs w:val="28"/>
        </w:rPr>
        <w:t>« Администрация города Перм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 05.08.2008 г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/>
      </w:pPr>
      <w:r>
        <w:rPr>
          <w:sz w:val="28"/>
          <w:szCs w:val="28"/>
        </w:rPr>
        <w:t>Максимальная цена муниципального контракта 435000 рублей 11 копее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упки: бюджетные сред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Требованиями, установленными  в извещении проведения запроса котировок (существенными условиями муниципального контракта) являются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а) наличие лицензии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б) наличие всех необходимых сертификатов в соответствии с законодательством, гарантийный срок не менее одного года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в) место доставки товаров: г. Пермь, ул. Ямпольская, д. 16, МОУ «ООШ № 73» г. Перми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г) сроки выполнения работ: 20 дней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д) цена работ включает расходы на приобретение, доставку материалов, разгрузка, вывоз мусора, а также уплаты налогов, сборов и других обязательных платежей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е) форма оплаты: безналичный расчет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ж) условия оплаты: аванс в размере 30% стоимости контракта в течение 10 банковских дней с момента подписания акта приемки  объекта в работу.  Окончательный расчет в течение 20 банковских дней, включая устранение выявленных в процессе приемки недостатков на основании акта приемки работ.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6. До окончании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поступления котировочных заявок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67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7.Участники размещения заказа: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67" w:right="-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859"/>
        <w:gridCol w:w="2528"/>
        <w:gridCol w:w="2487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техком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17,5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ниверсал - С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00,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НПФ «Экология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00,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>
                <w:sz w:val="28"/>
                <w:szCs w:val="28"/>
              </w:rPr>
              <w:t>ООО «ЖКП «Парма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543,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ind w:left="567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котировочного запроса котировок, и приняла на основании полученных результатов следующее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ab/>
        <w:t>8.1. Признать две котировочные заявки соответствующими требованиям установленным в извещении о проведении запроса котировок;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ab/>
        <w:t>9. Наиболее низкая цена котировочной заявки (соответствующая всем требованиям, установленным в извещении о проведении запроса котировку) предложена участником ООО «ЖКП «Парма» и составила 300543, 16 (триста тысяч пятьсот сорок три рубля шестнадцать копеек )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10.1. Признать победителем о проведении запроса котировок ООО «Парма» 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 xml:space="preserve">г. Пермь, ул. К. Пирожкова, 40; 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Фактический адрес: 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 xml:space="preserve">614109, г. Пермь, ул. К. Пирожкова, 40;  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ab/>
        <w:t>10.2. Признать участником размещения заказа предложившим лучшую цену, после цены предложенной победителем: ООО «Стройкомплект» (юридический адрес: г. Пермь, ул. Большевистская, 75; фактический адрес: г.Пермь, ул. Кирова, 37)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.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12. Подписи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Т. С. Соколов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 xml:space="preserve">          Н.А.Ковин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Н.З.Абрамова</w:t>
        <w:tab/>
        <w:tab/>
        <w:tab/>
        <w:tab/>
        <w:tab/>
        <w:t xml:space="preserve">                                                            Н.А. Болотов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И.И. Ха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4:12:00Z</dcterms:created>
  <dc:creator>АА</dc:creator>
  <dc:description/>
  <dc:language>en-US</dc:language>
  <cp:lastModifiedBy>АА</cp:lastModifiedBy>
  <cp:lastPrinted>2008-08-21T09:09:00Z</cp:lastPrinted>
  <dcterms:modified xsi:type="dcterms:W3CDTF">2008-08-21T03:11:00Z</dcterms:modified>
  <cp:revision>5</cp:revision>
  <dc:subject/>
  <dc:title>Протокол №9</dc:title>
</cp:coreProperties>
</file>