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4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4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____Монтаж АПС, ОПС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МДОУ « Детский сад № 244» г. Перми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21_» _августа_ 2008_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Столярова Ольга Александровна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Мустафаева Светлана Хамзовна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Колесникова Любовь Васильевна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Хамурзина Любовь Витальевна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(в случае если секретарь предусмотрен)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Минкина Ольга Степановна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монтаж АПС, ОПС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_5__ от__12  августа_2008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__12__ _августа_2008_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400000_____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Средства местного бюджета Пермского края__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Монтаж АПС, ОПС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В цену работ должны быть включены стоимость строительных материалов, уборка и вывоз строительного мусора и остатков материалов.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_5__ (__пять__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авин В.А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3257,42 рубл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вязьСети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2249,9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пектр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9125,88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алыгин А.А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7250,67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омпания» ОРИОН-СБ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9621,57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авин В.А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 техническому заданию по видам работ и материальным ресурсам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вязьСетиСервис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 техническому заданию по материальным ресурсам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алыгин А.А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не соответствует техническому заданию по видам работ и материальным ресурсам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омпания» ОРИОН-СБ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не соответствует техническому заданию по видам работ и материальным ресурса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3. 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>ООО «Спектрон»</w:t>
      </w:r>
      <w:r>
        <w:rPr>
          <w:bCs/>
          <w:kern w:val="2"/>
          <w:sz w:val="24"/>
          <w:szCs w:val="26"/>
        </w:rPr>
        <w:t xml:space="preserve"> и составила</w:t>
      </w:r>
      <w:r>
        <w:rPr>
          <w:sz w:val="24"/>
        </w:rPr>
        <w:t xml:space="preserve"> </w:t>
      </w:r>
      <w:r>
        <w:rPr>
          <w:sz w:val="24"/>
          <w:szCs w:val="26"/>
        </w:rPr>
        <w:t>129125,88 рублей</w:t>
      </w:r>
      <w:r>
        <w:rPr>
          <w:sz w:val="24"/>
        </w:rPr>
        <w:t xml:space="preserve"> (Сто двадцать девять тысяч сто двадцать пять рублей 88 копеек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____ </w:t>
      </w:r>
      <w:r>
        <w:rPr>
          <w:sz w:val="24"/>
          <w:szCs w:val="26"/>
        </w:rPr>
        <w:t>ООО «Спектрон»  Данилов Олег Васильевич</w:t>
      </w:r>
      <w:r>
        <w:rPr>
          <w:sz w:val="24"/>
          <w:szCs w:val="26"/>
          <w:u w:val="single"/>
        </w:rPr>
        <w:tab/>
        <w:tab/>
        <w:tab/>
        <w:tab/>
        <w:tab/>
      </w:r>
      <w:r>
        <w:rPr>
          <w:sz w:val="24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14113, г.Пермь, ул.Оборщиков,8; 614113, г.Пермь, ул.Оборщиков,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9125 рублей 88 копеек (Сто двадцать девять тысяч сто двадцать пять рублей 88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толярова Ольга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устафаева Светлана Хамз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лесникова Любовь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Хамурзина Любовь Вита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нкина Ольга Степ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right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8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right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СОК</cp:lastModifiedBy>
  <cp:lastPrinted>2008-07-24T10:03:00Z</cp:lastPrinted>
  <dcterms:modified xsi:type="dcterms:W3CDTF">2008-08-21T07:13:00Z</dcterms:modified>
  <cp:revision>106</cp:revision>
  <dc:subject/>
  <dc:title>ПРОТОКОЛ ОЦЕНКИ И СОПОСТАВЛЕНИЯ ЗАЯВОК НА УЧАСТИЕ В КОНКУРСЕ </dc:title>
</cp:coreProperties>
</file>