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И.о. начальника планово-                                                                             Заказчик</w:t>
      </w:r>
    </w:p>
    <w:p>
      <w:pPr>
        <w:pStyle w:val="Normal"/>
        <w:rPr/>
      </w:pPr>
      <w:r>
        <w:rPr/>
        <w:t>экономического                                                                                             Глава администрации</w:t>
      </w:r>
    </w:p>
    <w:p>
      <w:pPr>
        <w:pStyle w:val="Normal"/>
        <w:rPr/>
      </w:pPr>
      <w:r>
        <w:rPr/>
        <w:t>департамента администрации                                                                      Свердловского района</w:t>
      </w:r>
    </w:p>
    <w:p>
      <w:pPr>
        <w:pStyle w:val="Normal"/>
        <w:rPr/>
      </w:pPr>
      <w:r>
        <w:rPr/>
        <w:t xml:space="preserve">г. Перми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Р.Ю.Чепкасов                                                                      __________________В.И.Пе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464А/1 о внесении изменений в извещение № 464 от 12 августа 2008 года о проведении открытого аукциона 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58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8 читать в новой редакции: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7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Место, день, время начала и порядок рассмотрения заявок на участие в аукцион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о рассмотрения заявок: г. Пермь, ул.Сибирская,58 каб.30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начала рассмотрения заяво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-00 час. 10.09.2008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5" w:right="10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40:00Z</dcterms:created>
  <dc:creator>Позднякова Наталья Федоровна</dc:creator>
  <dc:description/>
  <cp:keywords/>
  <dc:language>en-US</dc:language>
  <cp:lastModifiedBy>Администраторы</cp:lastModifiedBy>
  <dcterms:modified xsi:type="dcterms:W3CDTF">2008-08-20T13:58:00Z</dcterms:modified>
  <cp:revision>3</cp:revision>
  <dc:subject/>
  <dc:title>СОГЛАСОВАНО</dc:title>
</cp:coreProperties>
</file>