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И.о. начальника планово-                                                                             Заказчик</w:t>
      </w:r>
    </w:p>
    <w:p>
      <w:pPr>
        <w:pStyle w:val="Normal"/>
        <w:rPr/>
      </w:pPr>
      <w:r>
        <w:rPr/>
        <w:t>экономического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>департамента администрации                                                                      Свердловского района</w:t>
      </w:r>
    </w:p>
    <w:p>
      <w:pPr>
        <w:pStyle w:val="Normal"/>
        <w:rPr/>
      </w:pPr>
      <w:r>
        <w:rPr/>
        <w:t xml:space="preserve">г. Перми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Р.Ю.Чепкасов                                                                      __________________В.И.Пе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464А/1 о внесении изменений в документацию  о проведении открытого аукциона 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спецификации читать в новой редакции. Старую редакцию считать недействительн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1 абзац 4 читать в новой редакции:</w:t>
      </w:r>
    </w:p>
    <w:p>
      <w:pPr>
        <w:pStyle w:val="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та окончания срока подачи заявок на участие в аукционе: до 10-00 часов  (местного времени) 10 сентября 2008 года по адресу: г. Пермь, ул. Сибирская, 58, кабинет 106, финансово-экономический отдел (режим работы: понедельник-четверг с 9-00 до 18-00 часов, пятница с 9-00 до 17-00 часов, обед с 13-00 до 14-00)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1 абзац 5 читать в ново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ждая заявка, поступившая в срок до 10-00  часов (местного времени) 10 сентября 2008 года по адресу: г. Пермь, г. Пермь, ул. Сибирская, 58, кабинет 106, финансово-экономический отдел, регистрируется Заказчиком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5" w:right="10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4">
    <w:name w:val=" Знак Знак24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30:00Z</dcterms:created>
  <dc:creator>Позднякова Наталья Федоровна</dc:creator>
  <dc:description/>
  <cp:keywords/>
  <dc:language>en-US</dc:language>
  <cp:lastModifiedBy>Администраторы</cp:lastModifiedBy>
  <dcterms:modified xsi:type="dcterms:W3CDTF">2008-08-20T14:30:00Z</dcterms:modified>
  <cp:revision>2</cp:revision>
  <dc:subject/>
  <dc:title>СОГЛАСОВАНО</dc:title>
</cp:coreProperties>
</file>