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66 от  21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На оказание услуг:</w:t>
      </w:r>
      <w:r>
        <w:rPr>
          <w:b/>
          <w:sz w:val="20"/>
          <w:szCs w:val="20"/>
        </w:rPr>
        <w:t xml:space="preserve"> «Организация и проведение 2-х праздников урожая «Золотая осень» в Мотовилихинском районе г. Перми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казчик предусматривает осуществить за счет средств бюджета г. Перми оказание услуг способом запроса котировок: «Организация и проведение 2-х праздников урожая «Золотая осень» в Мотовилихинском районе г. Перми»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440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здник  урожая «Золотая осень»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исать музыкальные фонограммы в соответствии с тематикой мероприятия (не менее 5 фонограмм)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зрителей и участников, не менее 200 человек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продолжительность  мероприятия не менее 2-х часов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профессионального ведущего на мероприятие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озвучивание мероприятия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усмотреть афиши и грамоты в кол-ве 200 штук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усмотреть призы и сувениры на мероприятие (на сумму не менее 10 тыс. руб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08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00 до 17.0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Дружбы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здник  урожая «Золотая осень»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районов Вышка 1 и Вышка2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аписать музыкальные фонограммы в соответствии с тематикой мероприятия (не менее 5 фонограмм)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зрителей и участников, не менее 100 человек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продолжительность  мероприятия не менее 2-х час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профессионального ведущего мероприятие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озвучивание мероприятия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усмотреть изготовление рекламного банн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.08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00 до 17.0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музея-диорамы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 начало: 07.09.2008г., окончание - 13.09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00 000,00 (Сто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Мотовилихинский район, площадь Дружбы, площадь музея – диора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безналичное перечисление денежных средств, в течение 10 банковских дней после подписания актов выполненных услуг, отдельно на каждое мероприятие согласно счета-фактуры (или 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услуг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28.08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05:00Z</dcterms:created>
  <dc:creator>pc130205</dc:creator>
  <dc:description/>
  <dc:language>en-US</dc:language>
  <cp:lastModifiedBy>pc130205</cp:lastModifiedBy>
  <dcterms:modified xsi:type="dcterms:W3CDTF">2008-08-21T04:18:00Z</dcterms:modified>
  <cp:revision>5</cp:revision>
  <dc:subject/>
  <dc:title/>
</cp:coreProperties>
</file>