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92А/3/1</w:t>
        <w:br/>
      </w:r>
      <w:r>
        <w:rPr/>
        <w:t>рассмотрения заявок на участие в открытом аукционе 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21 августа 2008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Тверье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Председатель комиссии:</w:t>
        <w:tab/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председателя комиссии </w:t>
        <w:tab/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Щелоков В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заключение муниципального контракта на поставку медицинского оборудования для муниципального учреждения здравоохранения «Медсанчасть №9 им.М.А.Тверье» по 9 л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1 – 914 4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2 – 82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3 – 26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4 – 834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5 – 17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6 – 1 084 91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7- 16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 8- 28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 9- 4 707 948, 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392А было размещено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 22.07.08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Медицина-Прикамья", 614022, г. Пермь,  ул. 9 Мая, 2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97, г.Пермь, ул.Голева, 10б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ООО " Медицина -Прикамья", 614022, г. Пермь,  ул. 9 Мая, 2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2. Допустить к участию в аукционе и признать участником аукциона </w:t>
      </w:r>
      <w:r>
        <w:rPr>
          <w:sz w:val="22"/>
          <w:szCs w:val="22"/>
        </w:rPr>
        <w:t>ООО "Дельрус-МТ", 614097, г.Пермь, ул.Голева, 10б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Медицина Прикамья", 614022, г. Пермь,  ул. 9 Мая, 2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97, г.Пермь, ул.Голева, 1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Группа ВЕК", 614045, г.Пермь, ул.Луначарского, 7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ООО " Медицина Прикамья", 614022, г. Пермь,  ул. 9 Мая, 2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аукционе и признать участником аукциона </w:t>
      </w:r>
      <w:r>
        <w:rPr>
          <w:sz w:val="22"/>
          <w:szCs w:val="22"/>
        </w:rPr>
        <w:t>ООО "Дельрус-МТ", 614097, г.Пермь, ул.Голева, 10б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тказать в допуске к участию в аукционе </w:t>
      </w:r>
      <w:r>
        <w:rPr>
          <w:sz w:val="22"/>
          <w:szCs w:val="22"/>
        </w:rPr>
        <w:t xml:space="preserve">ООО " Группа ВЕК", 614045, г.Пермь, ул.Луначарского, 74 </w:t>
      </w:r>
      <w:r>
        <w:rPr/>
        <w:t xml:space="preserve">на основании п.4 ч.1 ст.12 Федерального закона №94-ФЗ от 21.07.2005г. — не соответствие ч.1 «Содержание и форма заявки» раздела </w:t>
      </w:r>
      <w:r>
        <w:rPr>
          <w:lang w:val="en-US"/>
        </w:rPr>
        <w:t>II</w:t>
      </w:r>
      <w:r>
        <w:rPr/>
        <w:t xml:space="preserve"> аукционной документации  - </w:t>
      </w:r>
      <w:r>
        <w:rPr>
          <w:bCs/>
          <w:sz w:val="22"/>
          <w:szCs w:val="22"/>
        </w:rPr>
        <w:t>в платежном поручении отсутствует подпись и печать участника размещения зака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против, Брагина О.В. – против, Щелоков В.В. – за, Кузнецов А.А. – за, Чазова Е.К.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иалог", 614094, г.Пермь, ул.Челюскинцев, 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ООО "Диалог", 614094, г.Пермь, ул.Челюскинцев, 13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На основании ч.5 ст.36 Федерального закона №94-ФЗ от 21.07.2005г. признать аукцион по лоту №3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иалог", 614094, г.Пермь, ул.Челюскинцев, 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4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ООО "Диалог", 614094, г.Пермь, ул.Челюскинцев, 13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На основании ч.5 ст.36 Федерального закона №94-ФЗ от 21.07.2005г. признать аукцион по лоту №4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97, г.Пермь, ул.Голева, 1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Группа ВЕК", 614045, г.Пермь, ул.Луначарского, 7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5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ООО "Дельрус-МТ", 614097, г.Пермь, ул.Голева, 10б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аукционе </w:t>
      </w:r>
      <w:r>
        <w:rPr>
          <w:sz w:val="22"/>
          <w:szCs w:val="22"/>
        </w:rPr>
        <w:t xml:space="preserve">ООО " Группа ВЕК", 614045, г.Пермь, ул.Луначарского, 74 </w:t>
      </w:r>
      <w:r>
        <w:rPr/>
        <w:t xml:space="preserve">на основании п.4 ч.1 ст.12 Федерального закона №94-ФЗ от 21.07.2005г. — не соответствие ч.1 «Содержание и форма заявки» раздела </w:t>
      </w:r>
      <w:r>
        <w:rPr>
          <w:lang w:val="en-US"/>
        </w:rPr>
        <w:t>II</w:t>
      </w:r>
      <w:r>
        <w:rPr/>
        <w:t xml:space="preserve"> аукционной документации  - </w:t>
      </w:r>
      <w:r>
        <w:rPr>
          <w:bCs/>
          <w:sz w:val="22"/>
          <w:szCs w:val="22"/>
        </w:rPr>
        <w:t>в платежном поручении отсутствует подпись и печать участника размещения зака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против, Брагина О.В. – против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5г. признать аукцион по лоту №5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81, г.Пермь, ул.Голева, 1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Группа ВЕК", 614045, г.Пермь, ул.Луначарского, 7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6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ООО "Дельрус-МТ", 614097, г.Пермь, ул.Голева, 10б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аукционе </w:t>
      </w:r>
      <w:r>
        <w:rPr>
          <w:sz w:val="22"/>
          <w:szCs w:val="22"/>
        </w:rPr>
        <w:t xml:space="preserve">ООО " Группа ВЕК", 614045, г.Пермь, ул.Луначарского, 74 </w:t>
      </w:r>
      <w:r>
        <w:rPr/>
        <w:t xml:space="preserve">на основании п.4 ч.1 ст.12 Федерального закона №94-ФЗ от 21.07.2005г. — не соответствие ч.1 «Содержание и форма заявки» раздела </w:t>
      </w:r>
      <w:r>
        <w:rPr>
          <w:lang w:val="en-US"/>
        </w:rPr>
        <w:t>II</w:t>
      </w:r>
      <w:r>
        <w:rPr/>
        <w:t xml:space="preserve"> аукционной документации  - </w:t>
      </w:r>
      <w:r>
        <w:rPr>
          <w:bCs/>
          <w:sz w:val="22"/>
          <w:szCs w:val="22"/>
        </w:rPr>
        <w:t>в платежном поручении отсутствует подпись и печать участника размещения зака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против, Брагина О.В. – против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5г. признать аукцион по лоту №6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Группа ВЕК", 614045, г.Пермь, ул.Луначарского, 7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7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аукционе </w:t>
      </w:r>
      <w:r>
        <w:rPr>
          <w:sz w:val="22"/>
          <w:szCs w:val="22"/>
        </w:rPr>
        <w:t xml:space="preserve">ООО " Группа ВЕК", 614045, г.Пермь, ул.Луначарского, 74 </w:t>
      </w:r>
      <w:r>
        <w:rPr/>
        <w:t xml:space="preserve">на основании п.4 ч.1 ст.12 Федерального закона №94-ФЗ от 21.07.2005г. — не соответствие ч.1 «Содержание и форма заявки» раздела </w:t>
      </w:r>
      <w:r>
        <w:rPr>
          <w:lang w:val="en-US"/>
        </w:rPr>
        <w:t>II</w:t>
      </w:r>
      <w:r>
        <w:rPr/>
        <w:t xml:space="preserve"> аукционной документации  - </w:t>
      </w:r>
      <w:r>
        <w:rPr>
          <w:bCs/>
          <w:sz w:val="22"/>
          <w:szCs w:val="22"/>
        </w:rPr>
        <w:t>в платежном поручении отсутствует подпись и печать участника размещения зака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против, Брагина О.В. – против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На основании ч.11 ст.35, ч.5 ст.36 Федерального закона №94-ФЗ от 21.07.2005г. признать аукцион по лоту №7 не состоявшимся в связи с отказом в допуске к участию в аукционе участнику размещения заказа, подавшему единственную заявку на участие в аукционе.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Группа ВЕК", 614045, г.Пермь, ул.Луначарского, 7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8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аукционе </w:t>
      </w:r>
      <w:r>
        <w:rPr>
          <w:sz w:val="22"/>
          <w:szCs w:val="22"/>
        </w:rPr>
        <w:t xml:space="preserve">ООО " Группа ВЕК", 614045, г.Пермь, ул.Луначарского, 74 </w:t>
      </w:r>
      <w:r>
        <w:rPr/>
        <w:t xml:space="preserve">на основании п.4 ч.1 ст.12 Федерального закона №94-ФЗ от 21.07.2005г. — не соответствие ч.1 «Содержание и форма заявки» раздела </w:t>
      </w:r>
      <w:r>
        <w:rPr>
          <w:lang w:val="en-US"/>
        </w:rPr>
        <w:t>II</w:t>
      </w:r>
      <w:r>
        <w:rPr/>
        <w:t xml:space="preserve"> аукционной документации  - </w:t>
      </w:r>
      <w:r>
        <w:rPr>
          <w:bCs/>
          <w:sz w:val="22"/>
          <w:szCs w:val="22"/>
        </w:rPr>
        <w:t>в платежном поручении отсутствует подпись и печать участника размещения зака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против, Брагина О.В. – против, Щелоков В.В. – за, Кузнецов А.А. – за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На основании ч.11 ст.35, ч.5 ст.36 Федерального закона №94-ФЗ от 21.07.2005г. признать аукцион по лоту №8 не состоявшимся в связи с отказом в допуске к участию в аукционе участнику размещения заказа, подавшему единственную заявку на участие в аукционе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97, г.Пермь, ул.Голева, 10б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9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ЗАО «Дельрус» 614097, г.Пермь, ул.Голева, 10б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Щелоков В.В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 лоту №9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</w:t>
      </w:r>
      <w:r>
        <w:rPr>
          <w:szCs w:val="26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Председатель комиссии:</w:t>
        <w:tab/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председателя комиссии </w:t>
        <w:tab/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Щелоков В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Представитель заказчика </w:t>
        <w:tab/>
        <w:tab/>
        <w:t>Микова Л.Л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48:00Z</dcterms:created>
  <dc:creator>ump15</dc:creator>
  <dc:description/>
  <cp:keywords/>
  <dc:language>en-US</dc:language>
  <cp:lastModifiedBy>СОК</cp:lastModifiedBy>
  <cp:lastPrinted>2008-08-21T11:28:00Z</cp:lastPrinted>
  <dcterms:modified xsi:type="dcterms:W3CDTF">2008-08-21T05:38:00Z</dcterms:modified>
  <cp:revision>9</cp:revision>
  <dc:subject/>
  <dc:title>ПРОТОКОЛ № 01/03-07</dc:title>
</cp:coreProperties>
</file>