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к протоколу № 403А/4/1</w:t>
      </w:r>
    </w:p>
    <w:p>
      <w:pPr>
        <w:pStyle w:val="Normal"/>
        <w:ind w:left="5664" w:firstLine="708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от 21 августа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 о рассмотрении заявок на участие в открытом аукционе на</w:t>
      </w:r>
      <w:r>
        <w:rPr>
          <w:b/>
          <w:sz w:val="22"/>
          <w:szCs w:val="22"/>
        </w:rPr>
        <w:t xml:space="preserve">  </w:t>
      </w:r>
      <w:r>
        <w:rPr>
          <w:b/>
        </w:rPr>
        <w:t>право  заключения  муниципального   контракта</w:t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по приобретению путевок для проведения профильного лагеря «Летняя школа КВН» для победителей III чемпионата </w:t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  <w:t>школьной лиги КВН города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5103"/>
        <w:gridCol w:w="609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Малибу»,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75, г.Екатеринбург, ул.Ленина, д.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Глазырина Т.В.,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д.9 офис 5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личие необходимых документов, определенных в п.2.1.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аукционе, оформленное по форме приложения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чественные характеристики и существенные условия исполнения муниципального контракта, выполненное по форме приложения 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ь документов, входящих в состав заявки на участие в аукционе, выполненное по форме приложения 5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аукциона, по форме приложения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  или нотариально заверенная копия такой выписки, полученную не ранее чем за шесть месяцев до дня размещения на официальном сайте извещения о проведении открытого аукцион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, заверенная нотариусо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, заверенная нотариусо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. Для руководителя организации(подписавшего документы):копии приказа о назначении, выписка из решения общего собрания участников. Для ИП копия свидетельства о регистрации физического лица в качестве индивидуального предпринимателя, копия паспорта;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протокола Участников ООО «Малибу» от 24.01.2006 №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Устава ООО «Малибу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внесений в ЕГРИП, выдано ИМНС России по Дзержинскому району г.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паспорт гражданина РФ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кумент, подтверждающий внесение денежных средств в качестве обеспечения заявки на участие в аукционе(платежное поручение с отметкой банка и датой списания средств, или кассовый чек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83 500  руб.00 ко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ое поручение от 13.08.2008 № 245 на сумму 83500,00 руб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 от 13.08.2008 № 273 на сумму 83 500,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участника размещения заказа требованиям, установленным в п.1.9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ч.1 ст.11 Федерального закона от 21.07.2005 № 94-ФЗ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кета участника размещения заказа, заявка на участие в аукционе, качественные характеристики и существенные условия исполнения муниципального контракта, должны быть подписаны  уполномоченным на то лицом.</w:t>
            </w:r>
          </w:p>
          <w:p>
            <w:pPr>
              <w:pStyle w:val="Style19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 каждой странице копии документов, за исключением нотариально заверенных, должна быть поставлена печать (при наличии) проставлена надпись «копия верна», подпись уполномоченного лица с  расшифровкой.</w:t>
            </w:r>
          </w:p>
          <w:p>
            <w:pPr>
              <w:pStyle w:val="Style19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ие качественных характеристик и существенных условий исполнения муниципального контракта, предлагаемых участниками размещения заказа услуг  требованиям, указанным в техническом задании (приложение 7) и п.2.3.4. документации об аукцион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В п.1 «Качественные характеристики и существенные условия исполнения муниципального контракта» центр «Береговой» представлен как детский стационарный оздоровительный центр «Береговой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На основании письма ООО «Генуя – Тур» (Украина) пансионат «Береговой» пос.Малый Маяк (г.Алушта), не предназначен для размещения детей, так как имеет статус автодорожного кемпинг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TextBodyIndent"/>
        <w:ind w:left="2268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комиссии </w:t>
        <w:tab/>
        <w:tab/>
        <w:tab/>
        <w:tab/>
        <w:tab/>
        <w:tab/>
        <w:tab/>
        <w:tab/>
        <w:tab/>
        <w:t>О.И.Букл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Члены комиссии:             </w:t>
        <w:tab/>
        <w:tab/>
        <w:tab/>
        <w:tab/>
        <w:tab/>
        <w:tab/>
        <w:tab/>
        <w:tab/>
        <w:tab/>
        <w:t xml:space="preserve">Р.Н.Карпачевска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</w:t>
        <w:tab/>
        <w:t xml:space="preserve">       </w:t>
      </w:r>
    </w:p>
    <w:p>
      <w:pPr>
        <w:pStyle w:val="Normal"/>
        <w:ind w:left="778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.Г.Самсонов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275" w:leader="none"/>
        </w:tabs>
        <w:ind w:left="0" w:hanging="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1" w:hanging="0"/>
        <w:rPr/>
      </w:pPr>
      <w:r>
        <w:rPr>
          <w:b/>
          <w:sz w:val="22"/>
          <w:szCs w:val="22"/>
        </w:rPr>
        <w:t xml:space="preserve">Представитель заказчика                                                                                             </w:t>
        <w:tab/>
        <w:tab/>
        <w:t>Р.А.Атналов</w:t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8:22:00Z</dcterms:created>
  <dc:creator>Есюнина</dc:creator>
  <dc:description/>
  <cp:keywords/>
  <dc:language>en-US</dc:language>
  <cp:lastModifiedBy>Рустам</cp:lastModifiedBy>
  <cp:lastPrinted>2008-08-21T11:38:00Z</cp:lastPrinted>
  <dcterms:modified xsi:type="dcterms:W3CDTF">2008-08-21T05:38:00Z</dcterms:modified>
  <cp:revision>5</cp:revision>
  <dc:subject/>
  <dc:title>Приложение № 1</dc:title>
</cp:coreProperties>
</file>