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ПРОТОКОЛ № 403А/4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СМОТРЕНИЯ ЗАЯВОК НА УЧАСТИЕ В ОТКРЫТОМ АУКЦИОНЕ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 приобретению путевок для проведения профильного лагеря «Летняя школа КВН» для победителей 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 чемпионата школьной лиги КВН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«21» августа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11 часов 0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jc w:val="both"/>
        <w:rPr>
          <w:sz w:val="22"/>
        </w:rPr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4 по рассмотрению заявок на участие в открытом аукционе </w:t>
      </w:r>
      <w:r>
        <w:rPr>
          <w:sz w:val="22"/>
        </w:rPr>
        <w:t xml:space="preserve">по приобретению путевок для проведения профильного лагеря «Летняя школа КВН» для победителей </w:t>
      </w:r>
      <w:r>
        <w:rPr>
          <w:sz w:val="22"/>
          <w:lang w:val="en-US"/>
        </w:rPr>
        <w:t>III</w:t>
      </w:r>
      <w:r>
        <w:rPr>
          <w:sz w:val="22"/>
        </w:rPr>
        <w:t xml:space="preserve"> чемпионата школьной лиги КВН города Перми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 Буклакова О.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Члены комиссии:             Карпачевская Р.Н.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 xml:space="preserve">      </w:t>
        <w:tab/>
        <w:t xml:space="preserve">       Самсонова Е.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  <w:r>
        <w:rPr>
          <w:sz w:val="22"/>
          <w:szCs w:val="22"/>
        </w:rPr>
        <w:t xml:space="preserve">право  заключения  муниципального   контракта </w:t>
      </w:r>
      <w:r>
        <w:rPr/>
        <w:t xml:space="preserve">по приобретению </w:t>
      </w:r>
      <w:r>
        <w:rPr>
          <w:sz w:val="22"/>
        </w:rPr>
        <w:t xml:space="preserve">путевок для проведения профильного лагеря «Летняя школа КВН» для победителей </w:t>
      </w:r>
      <w:r>
        <w:rPr>
          <w:sz w:val="22"/>
          <w:lang w:val="en-US"/>
        </w:rPr>
        <w:t>III</w:t>
      </w:r>
      <w:r>
        <w:rPr>
          <w:sz w:val="22"/>
        </w:rPr>
        <w:t xml:space="preserve"> чемпионата школьной лиги КВН города Пер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Начальная (максимальная) стоимость контракта ……………………………1 670 000,00 руб.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403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25 июл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либу», 620075, г.Екатеринбург, ул.Ленина, д.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зырина Т.В., 614000, г.Пермь, ул.Ленина, д.9 офис 51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Допустить к участию в аукционе и признать участником аукциона следующего участника размещения заказа, подавшего заявки на участие в аукцион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409"/>
      </w:tblGrid>
      <w:tr>
        <w:trPr>
          <w:tblHeader w:val="true"/>
          <w:trHeight w:val="5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азырина Т.В., 614000, г.Пермь, ул.Ленина, д.9 офис 5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Н.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3969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алибу»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Ленина, д.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1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2.3.4 документации об аукционе (представление недостоверных сведений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 п.1 «Качественные характеристики и существенные условия исполнения муниципального контракта» центр «Береговой» представлен как детский стационарный оздоровительный центр «Береговой». На основании письма ООО «Генуя – Тур» (Украина) пансионат «Береговой» пос.Малый Маяк (г.Алушта), не предназначен для размещения детей, так как имеет статус автодорожного кемпинг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Н. -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 - 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 связи с признанием только одного участника размещения заказа участником аукциона </w:t>
      </w:r>
      <w:r>
        <w:rPr>
          <w:sz w:val="22"/>
          <w:szCs w:val="22"/>
        </w:rPr>
        <w:t>ИП Глазырина Т.В.                614000, г.Пермь, ул.Ленина, д.9 офис 515.</w:t>
      </w:r>
      <w:r>
        <w:rPr/>
        <w:t xml:space="preserve">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 </w:t>
        <w:tab/>
        <w:tab/>
        <w:tab/>
        <w:tab/>
        <w:tab/>
        <w:tab/>
        <w:tab/>
        <w:tab/>
        <w:t>О.И.Букл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ы комиссии:             </w:t>
        <w:tab/>
        <w:tab/>
        <w:tab/>
        <w:tab/>
        <w:tab/>
        <w:tab/>
        <w:tab/>
        <w:tab/>
        <w:t xml:space="preserve">Р.И.Карпачевска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 </w:t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.Г.Самсон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275" w:leader="none"/>
        </w:tabs>
        <w:ind w:left="0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1" w:hanging="0"/>
        <w:rPr/>
      </w:pPr>
      <w:r>
        <w:rPr>
          <w:b/>
          <w:sz w:val="22"/>
          <w:szCs w:val="22"/>
        </w:rPr>
        <w:t>Представитель заказчика                                                                                               Р.А.Атналов</w:t>
        <w:tab/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6:50:00Z</dcterms:created>
  <dc:creator>...</dc:creator>
  <dc:description/>
  <cp:keywords/>
  <dc:language>en-US</dc:language>
  <cp:lastModifiedBy>Рустам</cp:lastModifiedBy>
  <cp:lastPrinted>2008-08-21T11:47:00Z</cp:lastPrinted>
  <dcterms:modified xsi:type="dcterms:W3CDTF">2008-08-21T06:01:00Z</dcterms:modified>
  <cp:revision>6</cp:revision>
  <dc:subject/>
  <dc:title/>
</cp:coreProperties>
</file>