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ТОКОЛ № _2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монтаж автоматической пожарной сигнализации  и </w:t>
        <w:br/>
        <w:t xml:space="preserve">системы оповещения людей о пожаре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sz w:val="24"/>
          <w:szCs w:val="24"/>
        </w:rPr>
        <w:t>МДОУ "Детский сад № 364" г.Перми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rPr/>
      </w:pPr>
      <w:r>
        <w:rPr>
          <w:b/>
          <w:bCs/>
        </w:rPr>
        <w:t xml:space="preserve">г. Пермь </w:t>
        <w:tab/>
        <w:tab/>
        <w:tab/>
        <w:tab/>
        <w:tab/>
        <w:tab/>
        <w:tab/>
        <w:tab/>
        <w:tab/>
        <w:t>21 августа 2008 г.</w:t>
        <w:tab/>
        <w:t xml:space="preserve">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Повестка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монтаж автоматической пожарной сигнализации и системы оповещения людей о пожаре в МДОУ "Детский сад № 364" г.Перми (Серебрянский проезд,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исутствовали</w:t>
      </w:r>
      <w:r>
        <w:rPr/>
        <w:t>:</w:t>
      </w:r>
    </w:p>
    <w:p>
      <w:pPr>
        <w:pStyle w:val="Normal"/>
        <w:jc w:val="both"/>
        <w:rPr/>
      </w:pPr>
      <w:r>
        <w:rPr/>
        <w:tab/>
        <w:t>Члены котировочной комиссии:</w:t>
      </w:r>
    </w:p>
    <w:p>
      <w:pPr>
        <w:pStyle w:val="Normal"/>
        <w:jc w:val="both"/>
        <w:rPr/>
      </w:pPr>
      <w:r>
        <w:rPr/>
        <w:t>1. Г.С. Андреева – заведующий ДОУ - председатель комиссии;</w:t>
      </w:r>
    </w:p>
    <w:p>
      <w:pPr>
        <w:pStyle w:val="Normal"/>
        <w:jc w:val="both"/>
        <w:rPr/>
      </w:pPr>
      <w:r>
        <w:rPr/>
        <w:t>2. С.Р. Дюняшева – зам. зав. по ВМР – зам. председателя комиссии;</w:t>
      </w:r>
    </w:p>
    <w:p>
      <w:pPr>
        <w:pStyle w:val="Normal"/>
        <w:jc w:val="both"/>
        <w:rPr/>
      </w:pPr>
      <w:r>
        <w:rPr/>
        <w:t>3. Т.А. Рубцова – зам. зав. по АХЧ – член комиссии;</w:t>
      </w:r>
    </w:p>
    <w:p>
      <w:pPr>
        <w:pStyle w:val="Normal"/>
        <w:jc w:val="both"/>
        <w:rPr/>
      </w:pPr>
      <w:r>
        <w:rPr/>
        <w:t>4. Ю.А. Красильникова – секретарь-машинистка –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</w:rPr>
        <w:t>Сведения о Заказчике:</w:t>
      </w:r>
    </w:p>
    <w:p>
      <w:pPr>
        <w:pStyle w:val="TextBodyIndent"/>
        <w:ind w:hanging="0"/>
        <w:jc w:val="left"/>
        <w:rPr/>
      </w:pPr>
      <w:r>
        <w:rPr/>
        <w:t>Заказчик  – МДОУ "Детский сад № 364"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Заказчика </w:t>
      </w:r>
      <w:r>
        <w:rPr>
          <w:bCs/>
          <w:szCs w:val="24"/>
        </w:rPr>
        <w:t>614111, г.Пермь, ул. Серебрянский проезд, 12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>Контактные тел.: тел/факс: (342) 2409-407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>Заведующий: Андреева Галина Спиридонов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. Предмет закупки: </w:t>
      </w:r>
    </w:p>
    <w:p>
      <w:pPr>
        <w:pStyle w:val="Normal"/>
        <w:jc w:val="both"/>
        <w:rPr/>
      </w:pPr>
      <w:r>
        <w:rPr/>
        <w:t>Монтаж автоматической пожарной сигнализации и системы оповещения людей о пожаре в МДОУ "Детский сад № 364" г.Перми (Серебрянский проезд, 12)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контракта: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b/>
        </w:rPr>
        <w:t xml:space="preserve">415 893,25  </w:t>
      </w:r>
      <w:r>
        <w:rPr/>
        <w:t>рублей (Четыреста пятнадцать тысяч восемьсот девяносто три рубля 25 копеек.)</w:t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4. Источник финансирования закупки:</w:t>
      </w:r>
      <w:r>
        <w:rPr/>
        <w:t xml:space="preserve"> </w:t>
      </w:r>
      <w:r>
        <w:rPr>
          <w:u w:val="single"/>
        </w:rPr>
        <w:t xml:space="preserve">  средства  бюджета города Перми    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 xml:space="preserve">. Котировочные заявки на монтаж автоматической пожарной сигнализации и системы оповещения людей в МДОУ "Детский сад № 364" г.Перми (Серебрянский проезд, 12)  поступили от:  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32"/>
        <w:gridCol w:w="2196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вин Виктор Александр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 709,93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  от 18.08.08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 14.20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вязь Сети Сервис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 843,83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/>
              <w:ind w:hanging="36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</w:rPr>
              <w:t>2  от 20.08.08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 10.00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Защитные Технологии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 746,00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3  от 20.08.0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в 14.17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АО "Аргентум-Секьюрити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 770,62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4  от 20.08.0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в 15.30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пектрон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 750,83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  от 20.08.08 г.</w:t>
            </w:r>
          </w:p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left"/>
              <w:rPr/>
            </w:pPr>
            <w:r>
              <w:rPr>
                <w:szCs w:val="26"/>
              </w:rPr>
              <w:t>в 15.35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П Малыгин А.А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 807,93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6  от 20.08.08 г.</w:t>
            </w:r>
          </w:p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left"/>
              <w:rPr/>
            </w:pPr>
            <w:r>
              <w:rPr>
                <w:szCs w:val="26"/>
              </w:rPr>
              <w:t>в 15.57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"Компания" Орион-СБ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649,97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7  от 20.08.08 г.</w:t>
            </w:r>
          </w:p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left"/>
              <w:rPr/>
            </w:pPr>
            <w:r>
              <w:rPr>
                <w:szCs w:val="26"/>
              </w:rPr>
              <w:t>в 15.58 часов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Отклонить котировочные заявки следующих участников размещения заказа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 размещения заказ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б отклонении котировочных заяв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авин Виктор Александрович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е включен монтаж пульт контроля и управления С2000 п.п. 2, п. 1, ст. 44 Федерального закона 21.07.2005г. № 94-ФЗ;</w:t>
            </w:r>
          </w:p>
          <w:p>
            <w:pPr>
              <w:pStyle w:val="Normal"/>
              <w:jc w:val="both"/>
              <w:rPr/>
            </w:pPr>
            <w:r>
              <w:rPr/>
              <w:t>2) Не включены пуско-наладочные работы, в соответствии с п.1.1 ТЗ, п.п.2, п.1, ст. 44 Федерального закона 21.07.2005г. № 94-ФЗ;</w:t>
            </w:r>
          </w:p>
          <w:p>
            <w:pPr>
              <w:pStyle w:val="Normal"/>
              <w:jc w:val="both"/>
              <w:rPr/>
            </w:pPr>
            <w:r>
              <w:rPr/>
              <w:t>3) Котировочная заявка не соответствует требованиям п.п. 5, п. 1, ст. 44 Федерального закона 21.07.2005г. № 94-Ф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"Связь Сети Сервис"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е включены пуско-наладочные работы, в соответствии с п. 1.1 ТЗ, п.п. 2, п. 1, ст. 44  Федерального закона 21.07.2005г. № 94-Ф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"Защитные Технологии"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оизведена замена оборудования с Сигнал П20 на ППКО Сигнал 20М п.п. 2, п. 1, ст. 44  Федерального закона 21.07.2005г. № 94-Ф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Не соответствует котировочной заявке п.п. 6, </w:t>
              <w:br/>
              <w:t>п. 1, ст. 44 Федерального закона 21.07.2005г. № 94-Ф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"Спектрон"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е включен монтаж - пульт контроля и управления С2000 п.п. 2, п. 1, ст. 44 Федерального закона 21.07.2005г. № 94-Ф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Малыгин А.А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е включен монтаж извещателя пожарного ручного ИПР-3СУ количество 13 штук п.п. 2, п. 1, ст. 44 Федерального закона 21.07.2005г. № 94-ФЗ;</w:t>
            </w:r>
          </w:p>
          <w:p>
            <w:pPr>
              <w:pStyle w:val="Normal"/>
              <w:jc w:val="both"/>
              <w:rPr/>
            </w:pPr>
            <w:r>
              <w:rPr/>
              <w:t>2) Не включен монтаж - пульт контроля и управления С2000 п.п. 2, п. 1, ст. 44 Федерального закона 21.07.2005г. № 94-Ф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"Компания" Орион- СБ"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е учтены пуско-наладочные работы, согласно п. 1.1. ТЗ, п.п. 2, п. 1, ст. 44 Федерального закона 21.07.2005г. № 94-Ф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Не соответствует котировочной заявке п.п. 6, </w:t>
              <w:br/>
              <w:t>п. 1, ст. 44 Федерального закона 21.07.2005г. № 94-ФЗ.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изнать победителем в проведении запроса котировок</w:t>
      </w:r>
      <w:r>
        <w:rPr/>
        <w:t xml:space="preserve"> ООО "Аргентум-Секьюрити" с  ценой котировочной заявки  (отвечающей всем требованиям, установленным в извещении о проведении запроса котировок) – </w:t>
        <w:br/>
      </w:r>
      <w:r>
        <w:rPr>
          <w:b/>
        </w:rPr>
        <w:t>343770,62 рублей</w:t>
      </w:r>
      <w:r>
        <w:rPr/>
        <w:t xml:space="preserve"> 614010, г. Пермь, ул. Г.Хасана, 9, офис 501, </w:t>
        <w:br/>
        <w:t>Тел./факс (342) 210-34-42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3. Настоящий протокол подлежит опубликованию, размещению на официальном сайте "Администрация города Перми"» (www.gorodperm.r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  <w:t>Г.С. Андреева – заведующий ДОУ</w:t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м. председателя комиссии</w:t>
        <w:tab/>
        <w:tab/>
        <w:tab/>
      </w:r>
    </w:p>
    <w:p>
      <w:pPr>
        <w:pStyle w:val="Normal"/>
        <w:jc w:val="both"/>
        <w:rPr/>
      </w:pPr>
      <w:r>
        <w:rPr/>
        <w:t>С.Р. Дюняшева – зам. зав. по ВМР</w:t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лены комиссии:</w:t>
      </w:r>
    </w:p>
    <w:p>
      <w:pPr>
        <w:pStyle w:val="Normal"/>
        <w:jc w:val="both"/>
        <w:rPr/>
      </w:pPr>
      <w:r>
        <w:rPr/>
        <w:t>Т.А. Рубцова – зам. зав. по АХЧ</w:t>
        <w:tab/>
        <w:tab/>
        <w:tab/>
      </w:r>
      <w:r>
        <w:rPr>
          <w:u w:val="single"/>
        </w:rPr>
        <w:tab/>
        <w:tab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екретарь комиссии</w:t>
        <w:tab/>
      </w:r>
    </w:p>
    <w:p>
      <w:pPr>
        <w:pStyle w:val="Normal"/>
        <w:jc w:val="both"/>
        <w:rPr/>
      </w:pPr>
      <w:r>
        <w:rPr/>
        <w:t>Ю.А. Красильникова – секретарь-машинистка</w:t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85"/>
        </w:tabs>
        <w:ind w:left="118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Стиль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01:00Z</dcterms:created>
  <dc:creator>Секретарь</dc:creator>
  <dc:description/>
  <cp:keywords/>
  <dc:language>en-US</dc:language>
  <cp:lastModifiedBy>buh</cp:lastModifiedBy>
  <cp:lastPrinted>2008-05-22T12:41:00Z</cp:lastPrinted>
  <dcterms:modified xsi:type="dcterms:W3CDTF">2008-08-21T07:26:00Z</dcterms:modified>
  <cp:revision>33</cp:revision>
  <dc:subject/>
  <dc:title>ПРОТОКОЛ № _1_</dc:title>
</cp:coreProperties>
</file>