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/>
        <w:t>Приложение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___ от «__»_________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8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_______________</w:t>
      </w:r>
    </w:p>
    <w:p>
      <w:pPr>
        <w:pStyle w:val="Normal"/>
        <w:rPr/>
      </w:pPr>
      <w:r>
        <w:rPr/>
        <w:t>Место нахождения  (для юридического лица)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rPr/>
      </w:pPr>
      <w:r>
        <w:rPr/>
        <w:t>____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ind w:left="2832" w:firstLine="708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сайт: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Кому:   </w:t>
      </w:r>
      <w:r>
        <w:rPr>
          <w:b/>
          <w:sz w:val="22"/>
          <w:szCs w:val="22"/>
        </w:rPr>
        <w:t>Комитет социальной защиты населения администрации города Перми</w:t>
      </w:r>
    </w:p>
    <w:p>
      <w:pPr>
        <w:pStyle w:val="Normal"/>
        <w:ind w:firstLine="684"/>
        <w:jc w:val="both"/>
        <w:rPr/>
      </w:pPr>
      <w:r>
        <w:rPr/>
        <w:t xml:space="preserve">Изучив направленное Вами Извещение № _____ от «_____» ________________ 2008 г. о проведении запроса котировок, мы, нижеподписавшиеся, предлагаем оказывать услуги по перевозке инвалидов с ограниченными физическими возможностями автомобилями-такси  в пределах города Перми в </w:t>
      </w:r>
      <w:r>
        <w:rPr>
          <w:lang w:val="en-US"/>
        </w:rPr>
        <w:t>III</w:t>
      </w:r>
      <w:r>
        <w:rPr/>
        <w:t xml:space="preserve"> – </w:t>
      </w:r>
      <w:r>
        <w:rPr>
          <w:lang w:val="en-US"/>
        </w:rPr>
        <w:t>IV</w:t>
      </w:r>
      <w:r>
        <w:rPr/>
        <w:t xml:space="preserve"> кварталах 2008 года в соответствии с требованиями запроса котировок, условиями муниципального контракта. Максимальная цена  муниципального контракта  на сумму ____________ рублей, стоимость проезда до 7 км ________ рублей, до 10 км. _________ рублей, каждый последующий км _____ рублей, является окончательной и изменению не подлежит.</w:t>
      </w:r>
    </w:p>
    <w:p>
      <w:pPr>
        <w:pStyle w:val="Normal"/>
        <w:ind w:firstLine="684"/>
        <w:jc w:val="both"/>
        <w:rPr/>
      </w:pPr>
      <w:r>
        <w:rPr/>
        <w:t xml:space="preserve">Стоимость проезда включает: тарифы на заказ такси, посадку, проезд, выплаченные и подлежащие выплате налоги и сборы, страхование и прочие расходы, связанные с оказанием  услуг Исполнителем по перевозке инвалидов с ограниченными физическими возможностями в пределах города Перми. </w:t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оказывать услуги  на условиях, указанных в Извещении о проведении запроса котировок, в том числе: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перевозка инвалидов в пределах города Перми (в исключительных случаях по согласованию с Заказчиком  возможно предоставление услуг с выездом за пределы города);</w:t>
      </w:r>
    </w:p>
    <w:p>
      <w:pPr>
        <w:pStyle w:val="Normal"/>
        <w:jc w:val="both"/>
        <w:rPr/>
      </w:pPr>
      <w:r>
        <w:rPr>
          <w:b/>
        </w:rPr>
        <w:t>сроки оказания услуг:</w:t>
      </w:r>
      <w:r>
        <w:rPr/>
        <w:t xml:space="preserve"> со дня, следующего за днем заключения муниципального контракта, до _________года;</w:t>
      </w:r>
    </w:p>
    <w:p>
      <w:pPr>
        <w:pStyle w:val="Normal"/>
        <w:jc w:val="both"/>
        <w:rPr/>
      </w:pPr>
      <w:r>
        <w:rPr>
          <w:b/>
        </w:rPr>
        <w:t>условия оплаты услуг:</w:t>
      </w:r>
      <w:r>
        <w:rPr/>
        <w:t xml:space="preserve"> заказчик производит оплату услуг Исполнителя ежемесячно в течение 10 банковских дней с момента подписания Заказчиком акта приемки-сдачи оказанных услуг, отчета об оказании услуг  на основании счета – фактуры путем перечисления денежных средств на расчетный счет Исполнителя. 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</w:t>
      </w:r>
      <w:r>
        <w:rPr/>
        <w:t>__________________________     ______________________________                    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иложение: на ____ л. в 1 экз.</w:t>
      </w:r>
    </w:p>
    <w:sectPr>
      <w:footerReference w:type="default" r:id="rId2"/>
      <w:type w:val="nextPage"/>
      <w:pgSz w:w="11906" w:h="16838"/>
      <w:pgMar w:left="900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21.08.2008 КСЗН Приложение 1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4:08:00Z</dcterms:created>
  <dc:creator>lf_ovsjannikova</dc:creator>
  <dc:description/>
  <cp:keywords/>
  <dc:language>en-US</dc:language>
  <cp:lastModifiedBy>lf_ovsjannikova</cp:lastModifiedBy>
  <dcterms:modified xsi:type="dcterms:W3CDTF">2008-08-21T06:08:00Z</dcterms:modified>
  <cp:revision>3</cp:revision>
  <dc:subject/>
  <dc:title>Приложение 1</dc:title>
</cp:coreProperties>
</file>