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9 от 21 августа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оказание во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е 2008 года услуг по перевозке лиц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 ограниченными физическими возможностями передвижения автомобилями «такси»  </w:t>
      </w:r>
    </w:p>
    <w:p>
      <w:pPr>
        <w:pStyle w:val="Normal"/>
        <w:jc w:val="center"/>
        <w:rPr/>
      </w:pPr>
      <w:r>
        <w:rPr/>
        <w:t xml:space="preserve">в пределах города Перми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6037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Наименование Заказчика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го почтовый адрес и адрес электронной почты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4000 г. Пермь, ул. Сибирская, 15,. Тел./факс (342)212 88 8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lang w:val="en-US"/>
                </w:rPr>
                <w:t>ktszngor@perm.permregion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Источник финансирования заказ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  <w:tr>
        <w:trPr>
          <w:trHeight w:val="35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Получатель у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, дети - инвалиды </w:t>
            </w:r>
          </w:p>
        </w:tc>
      </w:tr>
      <w:tr>
        <w:trPr>
          <w:trHeight w:val="34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Форма котировочной зая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дается участником размещения заказа в письменном виде по форме согласно Приложению 1 к настоящему запросу котировки, должна быть заверена руководителем (либо уполномоченным им лицом) и скреплена печатью (для юридических лиц). Допускается отсутствие печати, если котировочная заявка, поданная от юридического лица, оформлена на фирменном бланке организации.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Наименование, характеристики и объем оказываемых услуг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Инвалиды могут быть доставлены только в следующие пункты назначения (либо из них)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медицинские учреждения по заявке инвали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бюро медико-социальной экспертизы, протезно-ортопедические предприятия, фонд социального страхования, управления пенсионного фонда по районам по заявке инвали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правления Всероссийского общества инвалидов по заявке инвали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аэропорты, автовокзалы, железнодорожные вокзалы по заявке инвалида при предъявлении билета на имя инвалида (не более 1 раза в месяц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учреждения, предоставляющие бытовые услуги (баня, фотография, прачечные, парикмахерские, пункты ремонта обуви и др.) по заявке инвалида (не более 2-х раз в месяц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учреждения культуры и искусства, спортивно-оздоровительные – только по заявке Заказч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органы, осуществляющие государственную регистрацию прав на недвижимое имущество и сделок с ним по заявке инвалида (не более 1 раза в месяц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 нотариусу, в паспортно-визовые службы по заявке инвалида (не более 1 раза в месяц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птеки, по заявке инвалида (не более 2-х раз в месяц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центр «Диализа» не более 2-х раз в неделю, по заявке инвали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 местам захоронений по заявке инвалида (не более 1 раза в месяц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ab/>
              <w:t xml:space="preserve">Оказание услуг Исполнителем осуществляется круглосуточно, в том числе в выходные и праздничные дн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Особые условия и требования   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ставив инвалида к пункту назначения,  водитель автомобиля «такси» не ожидает его для доставки к месту жительства (для доставки инвалида к месту жительства делается дополнительная заявк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ремя ожидания автомобиля - такси инвалидом не должно превышать 60 минут с момента заказа, если более длительный срок не указан в заказе инвалид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лата за проезд начисляется исходя из стоимости проезда по следующему тарифу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до 7 км 130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до 10 км – 150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каждый последующий километр пробега не более - 15 руб.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учет километража осуществляется водителем такс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втомобиль – такси должен иметь возможность наряду с инвалидом перевозить инвалидную технику, которую инвалид использует для передвижения (коляску, костыли, др.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отсутствии у инвалида сопровождающего лица, водитель помогает инвалиду расположиться в салоне и погрузить багаж инвалида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 Место оказания услуг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инвалидов осуществляется в пределах города Перми (Орджоникидзевский, Кировский, Дзержинский, Мотовилихинский, Ленинский, Свердловский, Индустриальный)  (в исключительных случаях по согласованию с Заказчиком возможно предоставление услуг с выездом за пределы города). 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 Срок оказания услуг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, следующего за днем заключения муниципального контракта до 20.12.2008 года.</w:t>
            </w:r>
          </w:p>
        </w:tc>
      </w:tr>
      <w:tr>
        <w:trPr>
          <w:trHeight w:val="88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Сведения о включенных в стоимость услуг расходов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проезда одного километра пути включаются тарифы на заказ такси, посадку, проезд, выплаченные или подлежащие выплате налоги и сборы, страхование и прочие расходы Исполнителя. </w:t>
            </w:r>
          </w:p>
          <w:p>
            <w:pPr>
              <w:pStyle w:val="Normal"/>
              <w:tabs>
                <w:tab w:val="clear" w:pos="708"/>
                <w:tab w:val="left" w:pos="102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Максимальная (начальная) цена муниципального контракта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(начальная) цена муниципального контракта – 300 000,00 (Триста тысяч)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Вашего согласия принять участие в оказании  услуг по перевозке инвалидов с ограниченными физическими возможностями автомобилями-такси  в пределах города Перми во </w:t>
            </w:r>
            <w:r>
              <w:rPr>
                <w:lang w:val="en-US"/>
              </w:rPr>
              <w:t>II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кварталах  2008 года,  просим направить котировочную заявку по форме согласно приложению 1 по факсу (212 88 86), электронной почте </w:t>
            </w:r>
            <w:r>
              <w:rPr>
                <w:color w:val="000000"/>
              </w:rPr>
              <w:t xml:space="preserve"> </w:t>
            </w:r>
            <w:hyperlink r:id="rId11">
              <w:r>
                <w:rPr>
                  <w:rStyle w:val="InternetLink"/>
                  <w:lang w:val="en-US"/>
                </w:rPr>
                <w:t>ktszng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ли курьер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принимаются до 18 часов 01.09.2008 г. по адресу: г. Пермь, ул. Сибирская, 15, каб. 4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– Бусыгина Елена Алексеевна. </w:t>
            </w:r>
          </w:p>
          <w:p>
            <w:pPr>
              <w:pStyle w:val="Normal"/>
              <w:jc w:val="both"/>
              <w:rPr/>
            </w:pPr>
            <w:r>
              <w:rPr/>
              <w:t>Опоздавшие заявки к рассмотрению не принимаются.</w:t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будут рассмотрены котировочной комиссией 01.09.2008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рассмотрения и оценки котировочных заявок в день его подписания размещается на официальном сайте </w:t>
            </w:r>
            <w:hyperlink r:id="rId1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/>
              <w:t xml:space="preserve">.  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 Срок и условия оплаты услуг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Заказчик производит оплату услуг Исполнителя в соответствии с разделом 4 муниципального контракта (приложение 2 к настоящему запросу).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При этом: услуги Исполнителя оплачиваются из расчета: 30 % стоимости проезда в такси оплачивает инвалид или лицо его сопровождающие, 70 % Заказчик, в случае бесплатного проезда (1 раз в год, по предварительной заявке заказчика) оплата – в размере 100% Заказчиком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3.Срок подписания победителем   муниципального контракта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Муниципальный контракт заключается не ранее чем через 5 дней со дня размещения на официальном сайте протокола и не позднее чем через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Ответственность сторон по муниципальному контракту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Стороны несут ответственность в соответствии с разделом 5 муниципального контракта (приложение 2 к настоящему запросу котировок)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Условия расторжения муниципального контракт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Муниципальный контракт может быть расторгнут сторонами в случаях и по основаниям, предусмотренным ФЗ от 21.07.2005г. № 94-ФЗ (с последующими изменениями и дополнениями), гражданским законодательством РФ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 Определение победителя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роезда за 1 км (но не более 15 рублей). В случае, если несколько участников размещения заказа предложат одинаковую стоимость проезда за 1 км, победителем будет признан участник размещении заказа, котировочная заявка которого поступила ранее котировочных заявок других участников размещения заказа. 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 Заключительные положения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Во всем не предусмотренном настоящим запросом котировок, стороны руководствуются действующим законодательством РФ, в т.ч. ФЗ от 21.07.2005г. № 94-ФЗ (в ред. Федеральных законов от 31.12.2005 № 207-ФЗ, от 27.07.2006 № 142-ФЗ, от 20.04.2007 № 53-ФЗ, от 24.07.2007 № 218-ФЗ, от 08.11.2007 № 257-ФЗ)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21.08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yperlink" Target="mailto:ktszngor@perm.permregion.ru" TargetMode="External"/><Relationship Id="rId11" Type="http://schemas.openxmlformats.org/officeDocument/2006/relationships/hyperlink" Target="mailto:ktszngor@perm.permregion.ru" TargetMode="External"/><Relationship Id="rId12" Type="http://schemas.openxmlformats.org/officeDocument/2006/relationships/hyperlink" Target="http://www.gorodperm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8-21T10:26:00Z</cp:lastPrinted>
  <dcterms:modified xsi:type="dcterms:W3CDTF">2008-08-21T04:26:00Z</dcterms:modified>
  <cp:revision>119</cp:revision>
  <dc:subject/>
  <dc:title/>
</cp:coreProperties>
</file>