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5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ОРГАНИЗАЦИИ И ПРОВЕДЕНИЮ МЕРОПРИЯТИЙ, ПОСВЯЩЕННЫХ МЕЖДУНАРОДНОМУ ДНЮ ПОЖИЛЫХ ЛЮДЕЙ В МИКРОРАЙОНАХ: «ПАРКОВЫЙ», «ЗАОСТРОВКА», «ПРОЛЕТАРСКИЙ», «ПЛОСКИЙ» И В ОБЩЕСТВЕННОЙ ОРГАНИЗАЦИИ «ПАМЯТЬ СЕРДЦ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«21» августа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Ямпольская И.Н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Оказание услуг по организации и проведению мероприятий, посвященных Международному Дню пожилых людей в микрорайонах: «Парковый», «Заостровка», «Пролетарский», «Плоский» и в общественной организации «Память сердца» (извещение № 68 от  14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4 августа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113000,00 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Оказание услуг по организации и проведению мероприятий, посвященных Международному Дню пожилых людей в микрорайонах: «Парковый», «Заостровка» «Пролетарский», «Плоский» и в общественной организации «Память сердца»,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и оказания услуг: октябрь 20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 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Региональная общественная организация Клуб «Бранд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3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нтеон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ме Николай Евген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9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митрий Владимир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Федотов Дмитрий Владимирович </w:t>
      </w:r>
      <w:r>
        <w:rPr>
          <w:bCs/>
          <w:kern w:val="2"/>
          <w:sz w:val="24"/>
          <w:szCs w:val="26"/>
        </w:rPr>
        <w:t xml:space="preserve">и составила 98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П Федотов Дмитрий Владимирович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109, г. Пермь, ул. А.Ушакова, д.57/1 кв.6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109, г. Пермь, ул. А.Ушакова, д.57/1 кв.61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-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2-907-806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98000,00 руб.</w:t>
      </w:r>
      <w:r>
        <w:rPr>
          <w:color w:val="FF0000"/>
          <w:sz w:val="24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Пантеон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Шоссе Космонавтов, д.76 кв.34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Шоссе Космонавтов, д.76 кв.34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e-mail: panteon2003@mail.ru;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/факс (342) 233-53-42,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000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/>
      </w:pPr>
      <w:r>
        <w:rPr/>
        <w:t xml:space="preserve">                             </w:t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1» августа  2008 г. № 5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митрий Владими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нтеон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9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17:00Z</dcterms:created>
  <dc:creator>FIN-2</dc:creator>
  <dc:description/>
  <cp:keywords/>
  <dc:language>en-US</dc:language>
  <cp:lastModifiedBy>FIN-2</cp:lastModifiedBy>
  <cp:lastPrinted>2008-08-20T11:54:00Z</cp:lastPrinted>
  <dcterms:modified xsi:type="dcterms:W3CDTF">2008-08-20T11:08:00Z</dcterms:modified>
  <cp:revision>6</cp:revision>
  <dc:subject/>
  <dc:title>ПРОТОКОЛ №54</dc:title>
</cp:coreProperties>
</file>