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7 от « 21 » авгус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зарплату, начислений на з/пл, топливо, техобслуживание, ремонт, уплату таможенных пошлин, налогов, сборов и 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алькуляцию тарифа одного машино-час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cp:keywords/>
  <dc:language>en-US</dc:language>
  <cp:lastModifiedBy>FIN-2</cp:lastModifiedBy>
  <dcterms:modified xsi:type="dcterms:W3CDTF">2008-08-20T08:21:00Z</dcterms:modified>
  <cp:revision>5</cp:revision>
  <dc:subject/>
  <dc:title>Приложение № 1</dc:title>
</cp:coreProperties>
</file>