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7 от « 21 » августа 2008 г. О ПРОВЕДЕНИИ ЗАПРОСА КОТИРОВОК 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НОСУ И САНИТАРНОЙ ПРОЧИСТКЕ ДЕРЕВЬЕ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Герасименко Владимир Васильевич  т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работ по сносу и санитарной прочистке деревьев, в соответствии с локальным сметным расчетом – приложение № 2 к извещ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выполнения работ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и выполнения работ                           до 20.09.2008 г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color w:val="FF00FF"/>
          <w:sz w:val="20"/>
          <w:szCs w:val="20"/>
        </w:rPr>
        <w:t xml:space="preserve">                 </w:t>
      </w:r>
      <w:r>
        <w:rPr>
          <w:sz w:val="20"/>
          <w:szCs w:val="20"/>
        </w:rPr>
        <w:t>245680,02  руб. (двести сорок пять тысяч шестьсот восемьдесят рублей две копейк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Исполнителя, согласно акта сдачи-приемки выполненных работ, справки о стоимости выполненных работ и затрат,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 1 » сентября 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стоимость материалов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FIN-2</cp:lastModifiedBy>
  <cp:lastPrinted>2007-12-12T10:49:00Z</cp:lastPrinted>
  <dcterms:modified xsi:type="dcterms:W3CDTF">2008-08-20T09:02:00Z</dcterms:modified>
  <cp:revision>12</cp:revision>
  <dc:subject/>
  <dc:title>ИЗВЕЩЕНИЕ № 50 от « 10 » декабря  2007 г</dc:title>
</cp:coreProperties>
</file>