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6 от « 21 » августа 2008 г. О ПРОВЕДЕНИИ ЗАПРОСА КОТИРОВОК  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текущему ремонту проезда возле Центральной подстанции скорой медицинской помощи МУЗ «ПГСМП» по ул. Транспортная, 29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Герасименко Владимир Васильевич т. 246-50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работ по текущему ремонту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оезда возле Центральной подстанции скорой медицинской помощи МУЗ «ПГСМП» по ул. Транспортная, 29, в соответствии с  с локальным сметным расчетом – приложение № 2 к извещ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выполнения работ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и выполнения работ                           до 20.09.2008 г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           424 094, 40 руб. (четыреста двадцать четыре тысячи девяносто четыре руб.  сорок 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Исполнителя, согласно акта сдачи-приемки выполненных работ, справки о стоимости выполненных работ и затрат,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 1 » сентября 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стоимость материалов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08-20T08:34:00Z</dcterms:modified>
  <cp:revision>11</cp:revision>
  <dc:subject/>
  <dc:title>ИЗВЕЩЕНИЕ № 50 от « 10 » декабря  2007 г</dc:title>
</cp:coreProperties>
</file>