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0 от «21» авгус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>комплектующих для компьютера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и ввода в эксплуатацию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/>
      </w:pPr>
      <w:r>
        <w:rPr>
          <w:b/>
          <w:bCs/>
        </w:rPr>
        <w:t>комплектующие для компьютера в МУЗ «ГП № 2»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8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130"/>
        <w:gridCol w:w="11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технические характеристики                      това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стемный блок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- MB Socket775 Gigabyte GA-G33M-S2L G33 4*DDR2 SATA2 VGA (PCI-E 16x) Sound                      IEEE1394 GLAN/mATX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CPU s775 INTEL Core 2 Duo E8400 &lt;3.00 GHz,6MB, 1333MHz &gt; BOX   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2 GB DDR2-800 Hynix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HDD SATA 320 GB Seagate   &lt;SATA-II, ST3320613AS 16 Mb, 72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HDD SATA 160 GB Seagate   &lt;SATA-II, ST3320613AS 16 Mb, 7200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DVD±RW  NEC AD-7203S-</w:t>
            </w:r>
            <w:r>
              <w:rPr/>
              <w:t>ОВ</w:t>
            </w:r>
            <w:r>
              <w:rPr>
                <w:lang w:val="en-US"/>
              </w:rPr>
              <w:t xml:space="preserve"> (LabelFlash) SATA Black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lang w:val="en-US"/>
              </w:rPr>
              <w:t xml:space="preserve">- FDD 1/44 mb, </w:t>
            </w:r>
            <w:r>
              <w:rPr/>
              <w:t>флоппи</w:t>
            </w:r>
            <w:r>
              <w:rPr>
                <w:lang w:val="en-US"/>
              </w:rPr>
              <w:t xml:space="preserve">- </w:t>
            </w:r>
            <w:r>
              <w:rPr/>
              <w:t>дисковод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 Корпус ATX FOXCON TLA -397 silver-black &lt;500W  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 Клавиатура Genius Slim Star USB/ PS2,Multimedi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 </w:t>
            </w:r>
            <w:r>
              <w:rPr/>
              <w:t>Мышь</w:t>
            </w:r>
            <w:r>
              <w:rPr>
                <w:lang w:val="en-US"/>
              </w:rPr>
              <w:t xml:space="preserve"> </w:t>
            </w:r>
            <w:r>
              <w:rPr/>
              <w:t>оптическая</w:t>
            </w:r>
            <w:r>
              <w:rPr>
                <w:lang w:val="en-US"/>
              </w:rPr>
              <w:t xml:space="preserve"> Syber Snipa xRaider,800dpi USB  </w:t>
            </w:r>
          </w:p>
          <w:p>
            <w:pPr>
              <w:pStyle w:val="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Web"/>
              <w:spacing w:before="0" w:after="0"/>
              <w:rPr>
                <w:lang w:val="en-US"/>
              </w:rPr>
            </w:pPr>
            <w:r>
              <w:rPr/>
              <w:t>Лицензионный</w:t>
            </w:r>
            <w:r>
              <w:rPr>
                <w:lang w:val="en-US"/>
              </w:rPr>
              <w:t xml:space="preserve">  Microsoft Windows XP Professional Russian w/SP2</w:t>
            </w:r>
          </w:p>
          <w:p>
            <w:pPr>
              <w:pStyle w:val="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Монито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TFT 19" LG L194WS-B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   </w:t>
            </w:r>
            <w:r>
              <w:rPr>
                <w:b/>
                <w:bCs/>
              </w:rPr>
              <w:t>5</w:t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БП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APS Back VPS RS 1000 VA.</w:t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3:59:00Z</dcterms:created>
  <dc:creator>MEDUSER12</dc:creator>
  <dc:description/>
  <dc:language>en-US</dc:language>
  <cp:lastModifiedBy>MEDUSER16</cp:lastModifiedBy>
  <cp:lastPrinted>2008-08-21T11:33:00Z</cp:lastPrinted>
  <dcterms:modified xsi:type="dcterms:W3CDTF">2008-08-21T05:33:00Z</dcterms:modified>
  <cp:revision>4</cp:revision>
  <dc:subject/>
  <dc:title>Приложение № 2</dc:title>
</cp:coreProperties>
</file>