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№</w:t>
      </w:r>
      <w:r>
        <w:rPr>
          <w:sz w:val="20"/>
          <w:szCs w:val="20"/>
        </w:rPr>
        <w:t>10  от «21 » августа 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– 320000,00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максимальн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именование, характеристики и количество приобретаемых товар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12"/>
        <w:gridCol w:w="5378"/>
        <w:gridCol w:w="109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ол демонстрационный в кабинет химии с сантехнико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Блок столов демонстрационный для кабинета химии. Модель 178Х. Столешница покрыта пластиком, стол оснащен краном и раковиной. Габариты: ширина 2400 мм, глубина 750 мм, высота 900 мм. Коричневый/ольха ГОСТ 22046-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ол ученический лабораторный по химии с сантехнико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ол химии, пластик, с сантехникой. Покрытие столешницы – пластик. Модель 174. Габариты: ширина 1200 мм, глубина 600 мм, высота 755 мм ГОСТ 22046-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ул ученический регулируемый по высот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ул 200Р регулируемый по высоте на 4-6 группы роста. Каркас из прямоугольной трубы. Регулировка осуществляется посредством перемещения основания относительно верхней рамы, с фиксацией на необходимой высоте при помощи 4-х винтов (по 2-а на каждой стороне). Перемещение специального «телескопа» (соединение труба в трубе) делает регулировку простой, а конструкцию стула надежной и долговечной. Сиденье и спинка стула изготавливаются из гнутопрофилированной фанеры, покрыты лаком, прикреплены к каркасу при помощи заклепок. Габариты: высота 380,420,460 мм. Каркас коричневый ГОСТ 22046-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3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Шкаф вытяжной с сантехнико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Шкаф вытяжной, лабораторный. Модель 382. покрытие столешницы – пластик. Диаметр вытяжного отверстия 145 мм. Габариты: высота 2000 мм, ширина 820 мм, глубина 550 мм. ГОСТ 22046-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ол ученический по физике с борто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ол ученический лабораторный с бортиком. Модель 161Б. Покрытие – пластик. Габариты: ширина 1200 мм, глубина 600 мм, высота 760 мм ГОСТ 22046-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ул ученический регулируемый по высот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ул 200Р регулируемый по высоте на 4-6 группы роста. Каркас из прямоугольной трубы. Регулировка осуществляется посредством перемещения основания относительно верхней рамы, с фиксацией на необходимой высоте при помощи 4-х винтов (по 2-а на каждой стороне). Перемещение специального «телескопа» (соединение труба в трубе) делает регулировку простой, а конструкцию стула надежной и долговечной. Сиденье и спинка стула изготавливаются из гнутопрофилированной фанеры, покрыты лаком, прикреплены к каркасу при помощи заклепок. Габариты: высота 380,420,460 мм. Каркас коричневый ГОСТ 22046-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3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тол демонстрационный в кабинет физики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Блок столов по физике. Модель 178Ф. Покрытие столешницы – пластик. Габариты: ширина 2400, глубина 750 мм, высота 900 мм ГОСТ 22046-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Доска аудиторна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 5-ю рабочими поверхностями, зеленая. Модель Да-зА. Крашеный стальной профиль (окантовка), рабочая поверхность доски – стальной эмалированный лист. Габариты: 1000*1500*75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ветильник над школьной доско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Светильник для аудиторных досок с лампой ЛКО 1*18-04 Ш, люминесцентны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3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Потолочное крепление универсальное для мультимедиа-проектор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 xml:space="preserve">Кронштейн для проектора серии </w:t>
            </w:r>
            <w:r>
              <w:rPr>
                <w:lang w:val="en-US"/>
              </w:rPr>
              <w:t>PRS</w:t>
            </w:r>
            <w:r>
              <w:rPr/>
              <w:t xml:space="preserve"> без стержня-удлинителя. Крепится как на деревянную, так и на бетонную поверхность. Поворот кронштейна на 360</w:t>
            </w:r>
            <w:r>
              <w:rPr>
                <w:vertAlign w:val="superscript"/>
              </w:rPr>
              <w:t>о</w:t>
            </w:r>
            <w:r>
              <w:rPr/>
              <w:t xml:space="preserve">. Имеется угол наклона. Фиксация проектора в любом положении (регулировка в разные стороны). </w:t>
            </w:r>
            <w:r>
              <w:rPr>
                <w:lang w:val="en-US"/>
              </w:rPr>
              <w:t>D</w:t>
            </w:r>
            <w:r>
              <w:rPr/>
              <w:t xml:space="preserve">1 крепления = 150 мм. </w:t>
            </w:r>
            <w:r>
              <w:rPr>
                <w:lang w:val="en-US"/>
              </w:rPr>
              <w:t>D</w:t>
            </w:r>
            <w:r>
              <w:rPr/>
              <w:t>2=110 мм. Дополнительная фурнитура крепления в комплекте: детали, код 540-1025, 560-1097, 510-1066, 510-1126, 510-1060, 510-10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Заклепочник и заклепки для стульев ученических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Заклепочник предназначен для крепления вытяжных алюминиевых заклепок. Марка «</w:t>
            </w:r>
            <w:r>
              <w:rPr>
                <w:lang w:val="en-US"/>
              </w:rPr>
              <w:t>FIT</w:t>
            </w:r>
            <w:r>
              <w:rPr/>
              <w:t xml:space="preserve">»  </w:t>
            </w:r>
            <w:r>
              <w:rPr>
                <w:lang w:val="en-US"/>
              </w:rPr>
              <w:t>L</w:t>
            </w:r>
            <w:r>
              <w:rPr/>
              <w:t>=238 мм ± 2 мм в комплекте с заклеп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ео Проектор  </w:t>
            </w:r>
          </w:p>
          <w:p>
            <w:pPr>
              <w:pStyle w:val="Normal"/>
              <w:tabs>
                <w:tab w:val="clear" w:pos="708"/>
                <w:tab w:val="left" w:pos="34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VIEWSONICPJ</w:t>
            </w:r>
            <w:r>
              <w:rPr>
                <w:sz w:val="20"/>
                <w:szCs w:val="20"/>
              </w:rPr>
              <w:t>55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DLP</w:t>
            </w:r>
            <w:r>
              <w:rPr>
                <w:sz w:val="20"/>
                <w:szCs w:val="20"/>
              </w:rPr>
              <w:t>.1024*768.2200</w:t>
            </w:r>
            <w:r>
              <w:rPr>
                <w:sz w:val="20"/>
                <w:szCs w:val="20"/>
                <w:lang w:val="en-US"/>
              </w:rPr>
              <w:t>ANSI</w:t>
            </w:r>
            <w:r>
              <w:rPr>
                <w:sz w:val="20"/>
                <w:szCs w:val="20"/>
              </w:rPr>
              <w:t>.2000/1.2.8</w:t>
            </w:r>
            <w:r>
              <w:rPr>
                <w:sz w:val="20"/>
                <w:szCs w:val="20"/>
                <w:lang w:val="en-US"/>
              </w:rPr>
              <w:t>KG</w:t>
            </w:r>
            <w:r>
              <w:rPr>
                <w:sz w:val="20"/>
                <w:szCs w:val="20"/>
              </w:rPr>
              <w:t xml:space="preserve"> (или эквивалент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430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28:00Z</dcterms:created>
  <dc:creator>папа</dc:creator>
  <dc:description/>
  <cp:keywords/>
  <dc:language>en-US</dc:language>
  <cp:lastModifiedBy>Учитель</cp:lastModifiedBy>
  <dcterms:modified xsi:type="dcterms:W3CDTF">2008-08-21T07:26:00Z</dcterms:modified>
  <cp:revision>22</cp:revision>
  <dc:subject/>
  <dc:title>                                      Техническое задание</dc:title>
</cp:coreProperties>
</file>