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 на замену оконных бло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ДОУ д/с №394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40"/>
        <w:gridCol w:w="1440"/>
        <w:gridCol w:w="136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д.из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-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деревянных  заполнений проемов оконных с подоконными дос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оконных блоков из ПВХ проф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одоконных досок из ПВХ: в каменных стен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подоко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ливов из листовой ст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 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штукатурки внутреннего отко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ка оконных отк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фасадов наружных отк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>Заведующий МДОУ д/с №394_________ О.Г.Афанасье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3:43:00Z</dcterms:created>
  <dc:creator>*</dc:creator>
  <dc:description/>
  <dc:language>en-US</dc:language>
  <cp:lastModifiedBy>*</cp:lastModifiedBy>
  <dcterms:modified xsi:type="dcterms:W3CDTF">2008-08-21T04:44:00Z</dcterms:modified>
  <cp:revision>1</cp:revision>
  <dc:subject/>
  <dc:title>Техническое задание на замену оконных блоков</dc:title>
</cp:coreProperties>
</file>