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>
          <w:spacing w:val="-8"/>
        </w:rPr>
      </w:pPr>
      <w:r>
        <w:rPr>
          <w:spacing w:val="-8"/>
        </w:rPr>
        <w:t>к протоколу № 304А/1/3</w:t>
      </w:r>
    </w:p>
    <w:p>
      <w:pPr>
        <w:pStyle w:val="Normal"/>
        <w:jc w:val="right"/>
        <w:rPr/>
      </w:pPr>
      <w:r>
        <w:rPr>
          <w:spacing w:val="4"/>
        </w:rPr>
        <w:t>от 2</w:t>
      </w:r>
      <w:r>
        <w:rPr>
          <w:spacing w:val="4"/>
          <w:lang w:val="en-US"/>
        </w:rPr>
        <w:t>1</w:t>
      </w:r>
      <w:r>
        <w:rPr>
          <w:spacing w:val="4"/>
        </w:rPr>
        <w:t xml:space="preserve"> августа 2008 года</w:t>
      </w:r>
    </w:p>
    <w:p>
      <w:pPr>
        <w:pStyle w:val="Normal"/>
        <w:jc w:val="right"/>
        <w:rPr>
          <w:spacing w:val="4"/>
        </w:rPr>
      </w:pPr>
      <w:r>
        <w:rPr>
          <w:spacing w:val="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 рассмотрении заявок на участие в открытом аукцион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капитального ремонта помещений корпуса № 40 (общестроительные работы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__МУЗ «Детский пульмонологический санаторий «Светлана»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972"/>
        <w:gridCol w:w="3085"/>
        <w:gridCol w:w="3420"/>
        <w:gridCol w:w="3128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9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Стройтехнология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Проектно-Строительная Компания «Энергия»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Строительная Компания «Диар»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необходимых документов, определенных в п.2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участника размещения заказа (</w:t>
            </w:r>
            <w:r>
              <w:rPr>
                <w:spacing w:val="-6"/>
              </w:rPr>
              <w:t>Приложение № 1 к документации об аукционе</w:t>
            </w:r>
            <w:r>
              <w:rPr/>
              <w:t>)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, соответству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, соответствует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,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участника размещения заказа (Прило-жение № 4 к документации об аукционе)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, соответству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, соответствует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,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тариально заверенная копия от 14.07.2008 г.- Наличие, соответству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тариально заверенная копия от 16.06.2008 г. - Наличие, соответствует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тариально заверенная копия от 14.07.2008 г. - Наличие,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, Устав 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 учредителя – Соответствует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шение, Устав –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ачестве предлагаемых работ (Приложение № 2 к документации об аукционе)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, соответству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, соответствует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,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роизводства работ (Приложение № 3 к документации об аукционе)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, соответству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личие, соответствует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,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я лицензии на строительство зданий и сооружений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уровней ответственности в соответствии с государственным стандартом, с приложением, в котором должны оговари-ваться  работы, являющиеся предметом аукциона, в том числе субподрядных органи-заций (если привлекаются субподрядчики)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оответствует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перечисление денежных средств в качестве обеспечения заявки на участие в аукционе. Сумма обеспечения = 307211,43 руб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, Соответству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, Соответствует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,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оответствие участника размещения зака-за требованиям, установленным в п.8 раз-дел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документации об аукционе (ч.1 ст.11 </w:t>
            </w:r>
            <w:r>
              <w:rPr>
                <w:b/>
                <w:spacing w:val="-4"/>
              </w:rPr>
              <w:t>Федерального закона от 21.07.2005 № 94-ФЗ</w:t>
            </w:r>
            <w:r>
              <w:rPr>
                <w:b/>
              </w:rPr>
              <w:t>)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 соответствует (место нахождения в лицензии не совпадает с адресом в выписке из ЕГРЮЛ)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ветствие срока выполнения работ - 120 календарных дней с момента заключения муниципального контракта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работ, предлагаемых участниками размещения заказа, требованиям, указанным в Приложении № 6 к документации об аукционе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денежных средств в качестве обеспечения заявки на расчетный счет заказчика в полном объеме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=307220,00 руб. - Соответству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=307211,43 руб. -Соответствует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=307212,00 руб. - Соответствует</w:t>
            </w:r>
          </w:p>
        </w:tc>
      </w:tr>
      <w:tr>
        <w:trPr/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 СООТВЕТСТВУЕТ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ОТВЕТСТВУ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2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060"/>
        <w:gridCol w:w="3780"/>
      </w:tblGrid>
      <w:tr>
        <w:trPr/>
        <w:tc>
          <w:tcPr>
            <w:tcW w:w="56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Заместитель председателя</w:t>
            </w:r>
            <w:r>
              <w:rPr>
                <w:lang w:val="en-US"/>
              </w:rPr>
              <w:t xml:space="preserve"> </w:t>
            </w:r>
            <w:r>
              <w:rPr/>
              <w:t>комиссии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.М.Аликин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Члены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А.А.Кузнецов 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.Ю.Савин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редставитель заказчик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.А.Коне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6:36:00Z</dcterms:created>
  <dc:creator>Есюнина</dc:creator>
  <dc:description/>
  <cp:keywords/>
  <dc:language>en-US</dc:language>
  <cp:lastModifiedBy>ОВМСК</cp:lastModifiedBy>
  <cp:lastPrinted>2008-08-21T13:15:00Z</cp:lastPrinted>
  <dcterms:modified xsi:type="dcterms:W3CDTF">2008-08-21T07:16:00Z</dcterms:modified>
  <cp:revision>5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