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94А/3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аукционе </w:t>
      </w:r>
      <w:r>
        <w:rPr/>
        <w:t xml:space="preserve">на право заключения              муниципального контракта на выполнение капитального ремонта помещений           Муниципального учреждения здравоохранения </w:t>
      </w:r>
    </w:p>
    <w:p>
      <w:pPr>
        <w:pStyle w:val="Normal"/>
        <w:jc w:val="center"/>
        <w:rPr/>
      </w:pPr>
      <w:r>
        <w:rPr/>
        <w:t>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   «21» августа 2008 года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10 часов 00 мин</w:t>
      </w:r>
      <w:r>
        <w:rPr>
          <w:b/>
        </w:rPr>
        <w:t>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</w:t>
      </w:r>
      <w:r>
        <w:rPr>
          <w:b/>
        </w:rPr>
        <w:t xml:space="preserve">   </w:t>
      </w:r>
      <w:r>
        <w:rPr/>
        <w:t>комиссии по видам товаров, работ и  услуг</w:t>
      </w:r>
    </w:p>
    <w:p>
      <w:pPr>
        <w:pStyle w:val="Normal"/>
        <w:rPr/>
      </w:pPr>
      <w:r>
        <w:rPr/>
        <w:t>№</w:t>
      </w:r>
      <w:r>
        <w:rPr/>
        <w:t>3 по рассмотрению заявок на участие в открытом аукционе на право заключения муниципаль-</w:t>
      </w:r>
    </w:p>
    <w:p>
      <w:pPr>
        <w:pStyle w:val="Normal"/>
        <w:rPr/>
      </w:pPr>
      <w:r>
        <w:rPr/>
        <w:t>ного контракта  на выполнение капитального ремонта помещений Муниципального учреждения здравоохранения «Детская городская клиническая больница №3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                                                                       </w:t>
      </w:r>
    </w:p>
    <w:p>
      <w:pPr>
        <w:pStyle w:val="Normal"/>
        <w:rPr/>
      </w:pPr>
      <w:r>
        <w:rPr/>
        <w:t>Председатель комиссии:                                                             Кириллова О.И.</w:t>
      </w:r>
    </w:p>
    <w:p>
      <w:pPr>
        <w:pStyle w:val="Normal"/>
        <w:rPr/>
      </w:pPr>
      <w:r>
        <w:rPr/>
        <w:t>Зам.председателя комиссии:                                                      Брагина О.В.</w:t>
      </w:r>
    </w:p>
    <w:p>
      <w:pPr>
        <w:pStyle w:val="Normal"/>
        <w:rPr/>
      </w:pPr>
      <w:r>
        <w:rPr/>
        <w:t>Члены комиссии:                                                                         Щелоков В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узнецов А.А.</w:t>
      </w:r>
    </w:p>
    <w:p>
      <w:pPr>
        <w:pStyle w:val="Normal"/>
        <w:rPr/>
      </w:pPr>
      <w:r>
        <w:rPr/>
        <w:t xml:space="preserve">Ответственный секретарь комиссии:                                        Чазова Е.К.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именование:  Муниципальное учреждение здравоохранения «Детская городская клиническая больница №3».</w:t>
      </w:r>
    </w:p>
    <w:p>
      <w:pPr>
        <w:pStyle w:val="Normal"/>
        <w:rPr/>
      </w:pPr>
      <w:r>
        <w:rPr/>
        <w:t>Руководитель: главный врач МУЗ ДГКБ №3 - Шинкарик Игорь Геннадьевич.</w:t>
      </w:r>
    </w:p>
    <w:p>
      <w:pPr>
        <w:pStyle w:val="Normal"/>
        <w:rPr/>
      </w:pPr>
      <w:r>
        <w:rPr/>
        <w:t>Адрес:614000, г.Пермь, ул.Ленина, 13.</w:t>
      </w:r>
    </w:p>
    <w:p>
      <w:pPr>
        <w:pStyle w:val="Normal"/>
        <w:rPr/>
      </w:pPr>
      <w:r>
        <w:rPr/>
        <w:t>Телефон: 8(342) 212-99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 аукциона</w:t>
      </w:r>
      <w:r>
        <w:rPr/>
        <w:t>: право заключения муниципального контракта на выполнение капитального ремонта помещений Муниципального учреждения здравоохранения « Детской городской клинической больницы №3».</w:t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/>
        <w:t>:</w:t>
      </w:r>
    </w:p>
    <w:p>
      <w:pPr>
        <w:pStyle w:val="Normal"/>
        <w:rPr/>
      </w:pPr>
      <w:r>
        <w:rPr/>
        <w:t>Лот №1 - 625236,10 руб.</w:t>
      </w:r>
    </w:p>
    <w:p>
      <w:pPr>
        <w:pStyle w:val="Normal"/>
        <w:rPr/>
      </w:pPr>
      <w:r>
        <w:rPr/>
        <w:t>Лот №2 – 743777,07 руб.</w:t>
      </w:r>
    </w:p>
    <w:p>
      <w:pPr>
        <w:pStyle w:val="Normal"/>
        <w:rPr/>
      </w:pPr>
      <w:r>
        <w:rPr/>
        <w:t>Лот №3 – 812774,89 руб.</w:t>
      </w:r>
    </w:p>
    <w:p>
      <w:pPr>
        <w:pStyle w:val="Normal"/>
        <w:rPr/>
      </w:pPr>
      <w:r>
        <w:rPr/>
        <w:t>Лот №4 – 2 334763,72 руб.</w:t>
      </w:r>
    </w:p>
    <w:p>
      <w:pPr>
        <w:pStyle w:val="Normal"/>
        <w:rPr/>
      </w:pPr>
      <w:r>
        <w:rPr/>
        <w:t>Лот №5 – 996160,00 руб.</w:t>
      </w:r>
    </w:p>
    <w:p>
      <w:pPr>
        <w:pStyle w:val="Normal"/>
        <w:rPr/>
      </w:pPr>
      <w:r>
        <w:rPr/>
        <w:t xml:space="preserve">Лот №6 – 555077,00 руб. </w:t>
      </w:r>
    </w:p>
    <w:p>
      <w:pPr>
        <w:pStyle w:val="Normal"/>
        <w:rPr/>
      </w:pPr>
      <w:r>
        <w:rPr/>
        <w:t>Лот №7 – 1 679093,8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о проведении аукциона № 394А было опубликовано в «Официальном бюллетене органов местного самоуправления муниципального образования город Пермь» № 52 от 22.07.2008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2.07.2008г. одновременно с документацией о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57"/>
        <w:gridCol w:w="82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формер –М»            614016,г.Пермь, ул.Куйбышева, д.68/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ПриборМонтаж»    614022,г.Пермь, ул.9-го Мая, д.21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6, 7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РегионСтрой»           614066,г.Пермь, ул.Ш.Космонавтов, кор.21, офис 3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 открытом аукционе представлена в Приложении №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/>
      </w:pPr>
      <w:r>
        <w:rPr/>
        <w:t xml:space="preserve">1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Трансформер –М»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Технология –М»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Отказать в допуске к участию в открытом аукционе по лоту № 1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При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нет срока сдачи- приемки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2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Трансформер –М»            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Технология –М»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Отказать в допуске к участию в открытом аукционе по лоту № 2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При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нет срока сдачи- приемки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отсутствуют п.39,40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рансформер-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 поступили не в полном объём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1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Допустить к участию в открытом аукционе по лоту № 4 и признать единственным участником аукциона следующего участника размещения заказа, подавшего заявку на участие в аукционе:   </w:t>
      </w:r>
    </w:p>
    <w:p>
      <w:pPr>
        <w:pStyle w:val="Normal"/>
        <w:rPr/>
      </w:pPr>
      <w:r>
        <w:rPr/>
        <w:t xml:space="preserve">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Технология –М»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Отказать в допуске к участию в открытом аукционе по лоту № 4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в п.5,26 не пропечатаны объемы работ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 поступили не в полном объёме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.2. 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5. Допустить к участию в открытом аукционе по лоту № 5 и признать единственным участником аукциона следующего участника размещения заказа, подавшего заявку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УралРегионСтрой»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.1.Признать открытый аукцион по лоту №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Отказать в допуске к участию в открытом аукционе по лоту № 6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Рег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 поступили не в полном объё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 Признать открытый аукцион по лоту № 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участнику размещения заказа, подавшему единственную заявку на участие в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Отказать в допуске к участию в открытом аукционе по лоту № 7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поступили на расчетный счет не в полном объеме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унктам 17,18100,101, 110,152,178,190,203,204,207-211, 217,218,219,221,222,223, 226,227,249,252,253,283 - снижены объемы работ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. Признать открытый аукцион по лоту № 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участнику размещения заказа, подавшему единственную заявку на участие в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миссии:                      _______________       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председателя комиссии:               _______________        Браг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_______________        Щелоков В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        Кузнец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секретарь комиссии:  _______________       Чазова Е.К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_______________       Шинкарик И.Г.</w:t>
      </w:r>
    </w:p>
    <w:sectPr>
      <w:footerReference w:type="default" r:id="rId3"/>
      <w:type w:val="nextPage"/>
      <w:pgSz w:w="11906" w:h="16838"/>
      <w:pgMar w:left="1134" w:right="74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USER</dc:creator>
  <dc:description/>
  <cp:keywords/>
  <dc:language>en-US</dc:language>
  <cp:lastModifiedBy>СОК</cp:lastModifiedBy>
  <cp:lastPrinted>2008-08-21T14:47:00Z</cp:lastPrinted>
  <dcterms:modified xsi:type="dcterms:W3CDTF">2008-08-21T08:49:00Z</dcterms:modified>
  <cp:revision>35</cp:revision>
  <dc:subject/>
  <dc:title>ПРОТОКОЛ № 194А/1/1</dc:title>
</cp:coreProperties>
</file>