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к протоколу № 394 А/3/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«21»августа 2008 г.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право заключения муниципального контракта на выполнение капитального ремонта для МУЗ «Детская городская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клиническая больница № 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ОТ №  1                                                                                                           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491"/>
        <w:gridCol w:w="2454"/>
        <w:gridCol w:w="2159"/>
        <w:gridCol w:w="1801"/>
      </w:tblGrid>
      <w:tr>
        <w:trPr>
          <w:trHeight w:val="2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79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Трансформер-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г.Пермь,ул.Куйб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ва, д.68/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 – 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 ул.Семченко, д.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пло ПриборМонтаж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9-го Мая, д.21.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ённых в п. 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Нотариально заверенная копия выписки от 26.06.08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. Нотариально заверенная копия выписки от 23.05.08г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выписки от 26.05.08г.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№3 от 29.07.06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 Решения №2 от 05.03.0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 утвержденного 05.03.2003г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 Решения №1от  30.01.07г.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частника размещения заказа по форме - приложение № 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форме  - приложение № 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по форме № 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 срока сдачи-приёмки работ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ёжного поручения с отметкой банка о списании денежных средств со счета участника размещения заказа в сумме 31261,80 рубле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1,80 руб. Платежное поручение  № 28 от 11.08.08г. Нет отм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ка о списании денежных средст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,00 руб. Платежное пору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7 от 12.08.08г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1,80 руб. Платежное поручение № 254 от 12.08.08г.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– не более 30 календарных дней с момента заключения муниципального контрак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   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  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 3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требованиям аукционной документа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Ы В О 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ОТ № 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491"/>
        <w:gridCol w:w="2454"/>
        <w:gridCol w:w="2159"/>
        <w:gridCol w:w="1801"/>
      </w:tblGrid>
      <w:tr>
        <w:trPr>
          <w:trHeight w:val="2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79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ансформер-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г.Пермь,ул.Куй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а, д.68/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 – 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 ул.Семченко, д.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пло ПриборМонтаж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9-го Мая, д.21.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ённых в п. 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Нотариально заверенная копия выписки от 26.06.08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Нотариально заверенная копия выписки от 23.05.08г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от 26.05.08г.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№3 от 29.07.06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№2 от 05.03.0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 утвержденного 05.03.2003г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№1от  30.01.07г.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частника размещения заказа по форме - приложение № 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форме  - приложение № 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по форме № 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срока сдачи-приёмки работ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ёжного поручения с отметкой банка о списании денежных средств со счета участника размещения заказа в сумме 37188,85 рубле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8,85 руб. Платежное поручение № 29 от 11.08.08г. Нет отметки банка о списании денежных средст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,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№ 248 от 12.08.08г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8,85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№ 255 от 12.08.08г.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– не более 30 календарных дней с момента заключения муниципального контрак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 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 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требованиям аукционной документа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Ы В О 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ЛОТ №3                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021"/>
        <w:gridCol w:w="2820"/>
        <w:gridCol w:w="2880"/>
      </w:tblGrid>
      <w:tr>
        <w:trPr>
          <w:trHeight w:val="21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79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Трансформер-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г.Пермь,ул.Куйб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ва, д.68/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 – 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 ул.Семченк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.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ённых в п. 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Нотариально заверенная копия выписки от 26.06.0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Нотариально заверенная копия выписки от 23.05.08г.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№3 от 29.07.0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№2 от 05.03.0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 утвержденного 05.03.2003г.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частника размещения заказа по форме - приложение № 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форме  - приложение №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п.39,40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по форме № 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ёжного поручения с отметкой банка о списании денежных средств со счета участника размещения заказа в сумме 40638,74 рубле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соответству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38,70 руб. Платежное поручение № 30 от 11.08.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несены не в полном объеме на 4 копейки. Нет отметки банка о списании денежных сред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0,00 руб. Платежное поручение №249 от 12.08.08г.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– не более 30 календарных дней с момента заключения муниципального контракт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   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  30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требованиям аукционной документ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Ы В О Д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ЛОТ №4                              </w:t>
      </w:r>
      <w:r>
        <w:rPr>
          <w:sz w:val="20"/>
          <w:szCs w:val="20"/>
        </w:rPr>
        <w:t xml:space="preserve">                                                                                          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767"/>
        <w:gridCol w:w="2684"/>
        <w:gridCol w:w="3272"/>
      </w:tblGrid>
      <w:tr>
        <w:trPr>
          <w:trHeight w:val="21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79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 – 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 ул.Семченк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гион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г.Пермь,ул.Ш.Космонавт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21, офис 311.</w:t>
            </w:r>
          </w:p>
        </w:tc>
      </w:tr>
      <w:tr>
        <w:trPr>
          <w:trHeight w:val="3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ённых в п. 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Нотариально заверенная копия выписки от 26.06.08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Нотариально заверенная копия выпи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8.08.08г.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№2 от 05.03.0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 утвержденного 05.03.2003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Копия Уст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собрания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.01.08г.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частника размещения заказа по форме - приложение № 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форме  - приложение № 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  п.5,26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пропечатаны объемы работ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по форме № 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ёжного поручения с отметкой банка о списании денежных средств со счета участника размещения заказа в сумме 116738,19 руб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0,00 руб. Платежное поручение № 250 от 12.08.08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38,15 руб.  Платежное поручение №577 от 11.08.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несены не в полном объеме на 4 копейки</w:t>
            </w:r>
          </w:p>
        </w:tc>
      </w:tr>
      <w:tr>
        <w:trPr>
          <w:trHeight w:val="3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– не более50 календарных дней с момента заключения муниципального контрак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 5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50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требованиям аукционной документ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Ы В О Д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ЛОТ №5                              </w:t>
      </w:r>
      <w:r>
        <w:rPr>
          <w:sz w:val="20"/>
          <w:szCs w:val="20"/>
        </w:rPr>
        <w:t xml:space="preserve">                                                                                          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813"/>
        <w:gridCol w:w="3272"/>
        <w:gridCol w:w="2638"/>
      </w:tblGrid>
      <w:tr>
        <w:trPr>
          <w:trHeight w:val="21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79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гион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г.Пермь,ул.Ш.Космонавт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21, офис 31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ённых в п. 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 Нотариально заверенная копия выпи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8.08.08г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Копия Уст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собрания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.01.08г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частника размещения заказа по форме - приложение №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форме  - приложение №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по форме №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ёжного поручения с отметкой банка о списании денежных средств со счета участника размещения заказа в сумме 49808,00 руб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49808,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№ 578 от 11.08.08г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– не более30 календарных дней с момента заключения муниципального контракт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 3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требованиям аукционной документаци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Сведения о качестве предлагаемых работ (кап.ремонт 1-я очередь) не подписаны УРЗ, нет печати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Ы В О Д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ОТ №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  <w:r>
        <w:rPr/>
        <w:t>.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813"/>
        <w:gridCol w:w="3272"/>
        <w:gridCol w:w="2638"/>
      </w:tblGrid>
      <w:tr>
        <w:trPr>
          <w:trHeight w:val="21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79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гион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г.Пермь,ул.Ш.Космонавт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21, офис 31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ённых в п. 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. Нотариально заверенная копия выпи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8.08.08г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Копия Уст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собрания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.01.08г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частника размещения заказа по форме - приложение №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форме  - приложение №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по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ёжного поручения с отметкой банка о списании денежных средств со счета участника размещения заказа в сумме 27753,85 руб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 27153,85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№ 579 от 11.08.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несены не в полном объеме на 600,00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– не более30 календарных дней с момента заключения муниципального контракт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3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требованиям аукционной документаци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Ы В О Д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  соответству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ЛОТ №7                              </w:t>
      </w:r>
      <w:r>
        <w:rPr>
          <w:sz w:val="20"/>
          <w:szCs w:val="20"/>
        </w:rPr>
        <w:t xml:space="preserve">                                                                                          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813"/>
        <w:gridCol w:w="5910"/>
      </w:tblGrid>
      <w:tr>
        <w:trPr>
          <w:trHeight w:val="21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79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гион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г.Пермь,ул.Ш.Космонавт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21, офис 311.</w:t>
            </w:r>
          </w:p>
        </w:tc>
      </w:tr>
      <w:tr>
        <w:trPr>
          <w:trHeight w:val="3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ённых в п. 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 Нотариально заверенная копия выпи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8.08.08г.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Копия Уст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собрания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.01.08г.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частника размещения заказа по форме - приложение № 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форме  - приложение № 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унктам 17,18100,101,110,152,178,190,203,204,207-211, 217,218,219,221,222,223,226,227,249,252,253,2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ы объемы работ.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по форме № 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ёжного поручения с отметкой банка о списании денежных средств со счета участника размещения заказа в сумме 83954,69 руб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 83954,65 руб. Платежное поручение № 580 от 11.08.08г. Денежные средства внесены не в полном объеме на 4 копейки</w:t>
            </w:r>
          </w:p>
        </w:tc>
      </w:tr>
      <w:tr>
        <w:trPr>
          <w:trHeight w:val="3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– не более50 календарных дней с момента заключения муниципального контракт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 50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требованиям аукционной документации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Ы В О Д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 соответствует</w:t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Председатель комиссии:                             ____________________                   Кириллова О.И.                                                                                         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Зам.председателя комиссии:                      ____________________                   Брагина О.В.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____________________                   Щелоков В.В.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____________________                   Кузнецов А.А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Ответственный секретарь комиссии          ____________________                  Чазова Е.К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Представитель ЗАКАЗЧИКА:                    ____________________                   Шинкарик И.Г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60" w:right="38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6:12:00Z</dcterms:created>
  <dc:creator>none</dc:creator>
  <dc:description/>
  <cp:keywords/>
  <dc:language>en-US</dc:language>
  <cp:lastModifiedBy>USER</cp:lastModifiedBy>
  <cp:lastPrinted>2008-08-21T13:12:00Z</cp:lastPrinted>
  <dcterms:modified xsi:type="dcterms:W3CDTF">2008-08-21T09:16:00Z</dcterms:modified>
  <cp:revision>54</cp:revision>
  <dc:subject/>
  <dc:title>                                                                                                                          Приложение № 1</dc:title>
</cp:coreProperties>
</file>