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37</w:t>
      </w:r>
      <w:r>
        <w:rPr>
          <w:lang w:val="en-US"/>
        </w:rPr>
        <w:t>8</w:t>
      </w:r>
      <w:r>
        <w:rPr/>
        <w:t xml:space="preserve"> А/2/1</w:t>
      </w:r>
    </w:p>
    <w:p>
      <w:pPr>
        <w:pStyle w:val="Normal"/>
        <w:jc w:val="right"/>
        <w:rPr/>
      </w:pPr>
      <w:r>
        <w:rPr/>
        <w:t>от 21.08.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рассмотрении заявок на участие в открытом аукционе на  выполнение капитального ремонта в здании поликлиники МУЗ «ГП № 9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</w:t>
      </w:r>
      <w:r>
        <w:rPr>
          <w:b/>
          <w:sz w:val="16"/>
          <w:szCs w:val="16"/>
        </w:rPr>
        <w:t>наименование аукци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ля  Муниципального учреждения здравоохранения «Городская поликлиника № 9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именование муниципального заказчика</w:t>
      </w:r>
    </w:p>
    <w:p>
      <w:pPr>
        <w:pStyle w:val="Normal"/>
        <w:rPr>
          <w:b/>
          <w:b/>
        </w:rPr>
      </w:pPr>
      <w:r>
        <w:rPr>
          <w:b/>
        </w:rPr>
        <w:t xml:space="preserve">Лот № 1 : Общестроительные работы в здании поликлиники по адресу ул. Репина, 21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лот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215"/>
        <w:gridCol w:w="1994"/>
        <w:gridCol w:w="2160"/>
        <w:gridCol w:w="2340"/>
        <w:gridCol w:w="1980"/>
        <w:gridCol w:w="2307"/>
      </w:tblGrid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10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ОО «СК «Диар»», 614000, Пермский край, г. Пермь ул. Сибирская, д.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ластика», 614060, Пермский край, г. Пермь, ул. Уральская, 119-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льтерон-Сервис» 614025, Пермский край, г. Пермь ул. Бригадирская, 9 оф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К ДОЛ», 614000, Пермский край, г. Пермь, ул.Сибирская, 30, а/я 793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технология», 614036, Пермский край, г. Пермь, ул. Мира 69-26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 (Приложение № 1 к документации об аукционе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нике размещения заказа (Приложение № 2  к документации об аукцион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пия нотариально заверенная от 14.07.200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пия нотариально заверенная от 28.03.2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игинал выписки от 05.08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пия нотариально заверенная от 07.07.2008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пия нотариально заверенная от 14.07.2008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предлагаемых работ  (Приложение №  3 к документации об аукционе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роизводства работ      (Приложение № 4 к документации об аукционе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количество дней не соответствует сумме количества дней указанных в графике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одтверждающие внесение денежных средств в качестве  обеспечения заявки на участие в аукционе; сумма.223722,1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ное поручение №13 от 08.08.200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: 223723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сутствует отметка о списании денежных сред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ное поручение №18 от 08.08.200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умма:223722,1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ное поручение №169 от 11.08.200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:223723 руб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ное поручение №17 от 08.08.200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: 223724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пия решения №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пия уст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пия решения №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окол №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тариально заверенная копия уст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пия протокола №1/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пии страниц устав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пия решения №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пия страниц устава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п.8 ч.1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срок выполнения работ – не более 90 календарных дне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 календарных дн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 календарных дн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 календарны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 календарных дней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 календарных дней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ие выполняемых работ, предлагаемых участниками размещения заказа требованиям, указанным в Приложении № 6 к документации об аукцион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 п. 52 по приложению №6 локального сметного расче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я документация, представленная в заявке прошита в один том, пронумерована, копии документов заверены по ГОСТ 6.30-200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копиях документов отсутствует должностное лицо и дата завер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Не 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Лот № 2 : Монтаж системы ХГВС и канализации в здании поликлиники по адресу ул. Репина, 21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лот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255"/>
        <w:gridCol w:w="2258"/>
        <w:gridCol w:w="2808"/>
        <w:gridCol w:w="2579"/>
        <w:gridCol w:w="71"/>
        <w:gridCol w:w="3244"/>
        <w:gridCol w:w="62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10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ОО «УК ДОЛ», 614000, Пермский край, г. Пермь, ул.Сибирская, 30, а/я 793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ластика», 614060, Пермский край, г. Пермь, ул. Уральская, 119-20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технология», 614036, Пермский край, г. Пермь, ул. Мира 69-26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ьстроймонтаж»,614065, Пермский край, г.Пермь, ул.Промышленная, 81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 (Приложение № 1 к документации об аукционе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нике размещения заказа (Приложение № 2  к документации об аукцион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rPr/>
            </w:pPr>
            <w:r>
              <w:rPr>
                <w:b/>
              </w:rPr>
              <w:t>Копия нотариально заверенная от 07.07.2008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пия нотариально заверенная от 28.03.2008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пия нотариально заверенная от 14.07.2008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пия нотариально заверенная от 10.06.2008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предлагаемых работ  (Приложение №  3 к документации об аукционе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роизводства работ      (Приложение № 4 к документации об аукционе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количество дней не соответствует сумме количества дней указанных в графике..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одтверждающие внесение денежных средств в качестве  обеспечения заявки на участие в аукционе, сумма 51772,35 рубле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ное поручение №170 от 11.08.200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:51773 руб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сутствует отметка о списании денежных средств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ное поручение №18 от 08.08.200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: 51800 руб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ное поручение №295 от 11.08.200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мма: 51772,36 руб.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пия протокола №1/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пии страниц устав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пия решения №8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пия решения №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пия страниц устав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окол №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тариально заверенная копия устав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п.8 ч.1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срок выполнения работ – не более 60 календарных дне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 календарных дне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 календарных дней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 соответствуе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 уточнения календарные дни или рабочие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 календарных дней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ие выполняемых работ, предлагаемых участниками размещения заказа требованиям, указанным в Приложении № 6 к документации об аукционе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я документация, представленная в заявке прошита в один том, пронумерована, копии документов заверены по ГОСТ 6.30-200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копиях документов отсутствует должностное лицо и дата заверен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Лот № 3 : Монтаж системы вентиляции в здании  поликлиники по адресу ул. Репина, 21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лот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486"/>
        <w:gridCol w:w="4395"/>
        <w:gridCol w:w="3600"/>
      </w:tblGrid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6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7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ьстроймонтаж»,614065, Пермский край, г.Пермь, ул.Промышленная, 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ластика», 614060, Пермский край, г. Пермь, ул. Уральская, 119-20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 (Приложение № 1 к документации об аукционе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нике размещения заказа (Приложение № 2  к документации об аукцион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пия нотариально заверенная от 10.06.20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пия нотариально заверенная от 23.03.200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предлагаемых работ  (Приложение №  3 к документации об аукционе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роизводства работ      (Приложение № 4 к документации об аукционе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количество дней не соответствует сумме количества дней указанных в графике.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одтверждающие внесение денежных средств в качестве  обеспечения заявки на участие в аукционе, сумма 54006,11 рубле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ное поручение №295 от 11.08.200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мма: 54006,11 руб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сутствует отметка о списании денежных средств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окол №3, Нотариально заверенная копия уста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шение №8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п.8 ч.1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срок выполнения работ – не более  70 календарных дне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календарных дн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календарных дней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ие выполняемых работ, предлагаемых участниками размещения заказа требованиям, указанным в Приложении № 6.3 к документации об аукцион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я документация, представленная в заявке прошита в один том, пронумерована, копии документов заверены по ГОСТ 6.30-200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Лот № 4 : Монтаж системы электроснабжения здании поликлиники по адресу ул. Репина, 21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лот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540"/>
        <w:gridCol w:w="2160"/>
        <w:gridCol w:w="1980"/>
        <w:gridCol w:w="1800"/>
        <w:gridCol w:w="540"/>
        <w:gridCol w:w="1620"/>
        <w:gridCol w:w="2160"/>
      </w:tblGrid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астика», 614060, Пермский край, г. Пермь, ул. Уральская, 119-2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ОО «Промэнергострой», 614010, Пермский край, г. Пермь, а/я 3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ьтерон-Сервис» 614025, Пермский край, г. Пермь ул. Бригадирская, 9 оф.1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ДОЛ», 614000, Пермский край, г. Пермь, ул.Сибирская, 30, а/я 79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28"/>
              <w:rPr/>
            </w:pPr>
            <w:r>
              <w:rPr/>
              <w:t>ООО «Дока-Эл», 614068, Пермский край, г. Пермь, ул. Коммунистическая, 11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 (Приложение № 1 к документации об аукцион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нике размещения заказа (Приложение № 2  к документации об аукцио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>
          <w:trHeight w:val="102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пия нотариально заверенная от 28.03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пия нотариально заверенная от 13.03.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игинал от 06.03.200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пия нотариально заверенная от 07.07.200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пия нотариально заверенная от 09.04.2008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предлагаемых работ  (Приложение №  3 к документации об аукцион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роизводства работ      (Приложение № 4 к документации об аукцион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ое количество дней не соответствует сумме количества дней указа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вое количество дней не соответствует сумме количества дней указанных в график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 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одтверждающие внесение денежных средств в качестве  обеспечения заявки на участие в аукционе, сумма 77655,39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сутствует отметка о списании денеж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ное поручение №295 от 11.08.200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: 77655,39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ное поручение №19 от 08.08.200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: 77655,40 руб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ное поручение №171 от 11.08.200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:77656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ное поручение №162 от 11.08.200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:77656 руб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шение №8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№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каз №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окол №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каз № 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пия протокола №1/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пии страниц уст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пия протокола №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пии страниц устава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п.8 ч.1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срок выполнения работ  не более 85 календарных дн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85 календарны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85 календарных д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 календарных дне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4 календарных дн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 календарных дней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ие выполняемых работ, предлагаемых участниками размещения заказа требованиям, указанным в Приложении № 6 к документации об аукцион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я документация, представленная в заявке прошита в один том, пронумерована, копии документов заверены по ГОСТ 6.30-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копиях документов отсутствует должностное лицо и дата зав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копиях документов отсутствует должностное лицо и дата заверения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Не 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Не соответству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авина Надежда Юрьевна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ерлизов Дмитрий Викторович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Шваб Вячеслав Александрович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6:45:00Z</dcterms:created>
  <dc:creator>Есюнина</dc:creator>
  <dc:description/>
  <dc:language>en-US</dc:language>
  <cp:lastModifiedBy>ump19</cp:lastModifiedBy>
  <cp:lastPrinted>2008-08-21T15:32:00Z</cp:lastPrinted>
  <dcterms:modified xsi:type="dcterms:W3CDTF">2008-08-21T09:33:00Z</dcterms:modified>
  <cp:revision>47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