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78 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 участие в открытом аукционе на выполнение капитального ремонта в здании поликлиники МУЗ «ГП № 9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«Городская поликлиника № 9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«21» августа   2008  года</w:t>
      </w:r>
    </w:p>
    <w:p>
      <w:pPr>
        <w:pStyle w:val="Normal"/>
        <w:jc w:val="both"/>
        <w:rPr>
          <w:bCs/>
        </w:rPr>
      </w:pPr>
      <w:r>
        <w:rPr>
          <w:bCs/>
          <w:color w:val="FF0000"/>
        </w:rPr>
        <w:t xml:space="preserve">                                                                                                                       </w:t>
      </w:r>
      <w:r>
        <w:rPr>
          <w:bCs/>
        </w:rPr>
        <w:t>10 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 по видам товаров, работ, услуг  № 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 на выполнение капитального ремонта в здании поликлиники МУЗ «ГП № 9»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 учреждение здравоохранения «Городская поликлиника № 9»</w:t>
      </w:r>
    </w:p>
    <w:p>
      <w:pPr>
        <w:pStyle w:val="Normal"/>
        <w:jc w:val="both"/>
        <w:rPr/>
      </w:pPr>
      <w:r>
        <w:rPr/>
        <w:t>Руководитель:  Главный врач Кузнеделева Галина Игоревна</w:t>
      </w:r>
    </w:p>
    <w:p>
      <w:pPr>
        <w:pStyle w:val="Normal"/>
        <w:jc w:val="both"/>
        <w:rPr/>
      </w:pPr>
      <w:r>
        <w:rPr/>
        <w:t>Адрес: 614030, г. Пермь, ул. Писарева, 56.</w:t>
      </w:r>
    </w:p>
    <w:p>
      <w:pPr>
        <w:pStyle w:val="Normal"/>
        <w:jc w:val="both"/>
        <w:rPr/>
      </w:pPr>
      <w:r>
        <w:rPr/>
        <w:t>Телефон: (342) 273-02-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Лот № 1 «Общестроительные работы в здании поликлиники по адресу ул. Репина, 21» </w:t>
      </w:r>
    </w:p>
    <w:p>
      <w:pPr>
        <w:pStyle w:val="Normal"/>
        <w:jc w:val="both"/>
        <w:rPr/>
      </w:pPr>
      <w:r>
        <w:rPr/>
        <w:t>Лот № 2 «Монтаж системы ХГВС и канализации в здании поликлиники по адресу  ул. Репина, 21»</w:t>
      </w:r>
    </w:p>
    <w:p>
      <w:pPr>
        <w:pStyle w:val="Normal"/>
        <w:jc w:val="both"/>
        <w:rPr/>
      </w:pPr>
      <w:r>
        <w:rPr/>
        <w:t>Лот № 3 «Монтаж системы вентиляции в здании поликлиники по адресу ул. Репина, 21»</w:t>
      </w:r>
    </w:p>
    <w:p>
      <w:pPr>
        <w:pStyle w:val="Normal"/>
        <w:jc w:val="both"/>
        <w:rPr/>
      </w:pPr>
      <w:r>
        <w:rPr/>
        <w:t>Лот № 4 «Монтаж системы электроосвещения в здании поликлиники по адресу ул. Репина, 21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/>
      </w:pPr>
      <w:r>
        <w:rPr/>
        <w:t>Лот № 1 – 4474442,44 (Четыре миллиона четыреста семьдесят четыре тысячи четыреста сорок два рубля 44 копейки)</w:t>
      </w:r>
    </w:p>
    <w:p>
      <w:pPr>
        <w:pStyle w:val="Normal"/>
        <w:jc w:val="both"/>
        <w:rPr/>
      </w:pPr>
      <w:r>
        <w:rPr/>
        <w:t>Лот № 2 – 1035447,13 (Один миллион тридцать пять тысяч четыреста сорок семь рублей 13 копеек)</w:t>
      </w:r>
    </w:p>
    <w:p>
      <w:pPr>
        <w:pStyle w:val="Normal"/>
        <w:jc w:val="both"/>
        <w:rPr/>
      </w:pPr>
      <w:r>
        <w:rPr/>
        <w:t>Лот № 3 – 1080122,16 (Один миллион восемьдесят тысяч сто двадцать два рубля 16 копеек)</w:t>
      </w:r>
    </w:p>
    <w:p>
      <w:pPr>
        <w:pStyle w:val="Normal"/>
        <w:jc w:val="both"/>
        <w:rPr/>
      </w:pPr>
      <w:r>
        <w:rPr/>
        <w:t>Лот № 4 – 1553107,81 (Один миллион пятьсот пятьдесят три тысячи сто семь рублей 81 копей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аукциона №378 А было опубликовано в «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18.07.2008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К «Диар»», 614000, Пермский край, г. Пермь ул. Сибирская, д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терон-Сервис» 614025, Пермский край, г. Пермь ул. Бригадирская, 9 оф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К ДОЛ», 614000, Пермский край, г. Пермь, ул.Сибирская, 30, а/я 79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, 614036, Пермский край, г. Пермь, ул. Мира 69-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астика», 614060, Пермский край, г. Пермь, ул. Уральская, 119-2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К ДОЛ», 614000, Пермский край, г. Пермь, ул.Сибирская, 30, а/я 79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, 614036, Пермский край, г. Пермь, ул. Мира 69-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строймонтаж»,614065, Пермский край, г.Пермь, ул.Промышленная, 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астика», 614060, Пермский край, г. Пермь, ул. Уральская, 119-2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строймонтаж»,614065, Пермский край, г.Пермь, ул.Промышленная, 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астика», 614060, Пермский край, г. Пермь, ул. Уральская, 119-2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энергострой», 614010, Пермский край, г. Пермь, а/я 3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терон-Сервис» 614025, Пермский край, г. Пермь ул. Бригадирская, 9 оф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ка-Эл», 614068, Пермский край, г. Пермь, ул. Коммунистическая, 1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К ДОЛ», 614000, Пермский край, г. Пермь, ул.Сибирская, 30, а/я 79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астика», 614060, Пермский край, г. Пермь, ул. Уральская, 119-2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 № 1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опустить к участию в аукционе по лоту № 1,2,3,4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421"/>
        <w:gridCol w:w="378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л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терон-Сервис» 614025, Пермский край, г. Пермь ул. Бригадирская, 9 оф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 И.         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 Ю.           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            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, 614036, Пермский край, г. Пермь, ул. Мира 69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 И.         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 Ю.           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            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строймонтаж»,614065, Пермский край, г.Пермь, ул.Промышленная, 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 И.         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 Ю.           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            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строймонтаж»,614065, Пермский край, г.Пермь, ул.Промышленная, 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 И.         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 Ю.           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            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терон-Сервис» 614025, Пермский край, г. Пермь ул. Бригадирская, 9 оф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 И.         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 Ю.           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           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тказать в допуске к участию в открытом аукционе по лоту № 1, №2, №3,№4 </w:t>
      </w:r>
    </w:p>
    <w:p>
      <w:pPr>
        <w:pStyle w:val="Normal"/>
        <w:jc w:val="both"/>
        <w:rPr/>
      </w:pPr>
      <w:r>
        <w:rPr/>
        <w:t xml:space="preserve">следующим участникам размещения заказа, подавшим заявки на участие в аукционе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59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с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 / решени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«Диар»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 п.2 раздела 2 документации об аукци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сведениях о качестве предлагаемых работ отсутствует  вид работ (п.52 Приложения №6 к документации об аукционе) «Улучшенная масляная окраска ранее окрашенных стен за два раза с расчисткой старой краски: до 35% 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 И.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  <w:tr>
        <w:trPr>
          <w:trHeight w:val="19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ДО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 п.1 раздела 2 документации об аукцион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пии документов заверены не в соответствии с п. 3.26 ГОСТ  6.30-2003, не указано  должностное лицо и дата завер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    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   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lang w:val="en-US"/>
              </w:rPr>
              <w:t>Эластик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 раздела 8 документации об аукцион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платежном поручении отсутствует отметка о списании денеж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      З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 воздержала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ела 2 документации об аукционе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Приложение №4 итоговое количество дней не соответствует сумме количества дней указанных в графи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   воздержалась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ДОЛ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 п.1 раздела 2 документации об аукцион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пии документов заверены не в соответствии с п. 3.26 ГОСТ  6.30-2003, не указано  должностное лицо и дата завер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    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   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 п.2 раздела 2 документации об аукцион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 графике производства работ Приложение №4 строке общее количество дней не уточнено календарные или рабочие д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    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   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lang w:val="en-US"/>
              </w:rPr>
              <w:t>Эластик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 раздела 8 документации об аукцион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латежном поручении отсутствует отметка о списании денеж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      З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 воздержала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ела 2 документации об аукционе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В графике производства работ Приложение №4 итоговое количество дней не соответствует сумме количества дней указанных в графике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   воздержалась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lang w:val="en-US"/>
              </w:rPr>
              <w:t>Эластик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 раздела 8 документации об аукцион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латежном поручении отсутствует отметка о списании денеж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      З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 воздержала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ела 2 документации об аукционе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 графике производства работ Приложение №4 итоговое количество дней не соответствует сумме количества дней указанных в графике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   воздержалась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ДОЛ»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 п.1 раздела 2 документации об аукцион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пии документов заверены не в соответствии с п. 3.26 ГОСТ  6.30-2003, не указано  должностное лицо и дата завер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    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   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lang w:val="en-US"/>
              </w:rPr>
              <w:t>Эластик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 раздела 8 документации об аукцион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латежном поручении отсутствует отметка о списании денеж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      З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 воздержала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ела 2 документации об аукционе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В графике производства работ Приложение №4 итоговое количество дней не соответствует сумме количества дней указанных в графи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   воздержалась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энергостро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ела 2 документации об аукци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В графике производства работ Приложение №4 итоговое количество дней не соответствует сумме количества дней указанных в графи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   воздержалась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ка-Эл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п.4 ч.1 ст.12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 п.1 раздела 2 документации об аукцион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пии документов заверены не в соответствии с п. 3.26 ГОСТ  6.30-2003, не указано  должностное лицо и дата завер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     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      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 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Признать открытый аукцион по лоту </w:t>
      </w:r>
      <w:r>
        <w:rPr>
          <w:b/>
          <w:sz w:val="22"/>
          <w:szCs w:val="22"/>
          <w:u w:val="single"/>
        </w:rPr>
        <w:t xml:space="preserve">№ 2, №3 ,№ 4 </w:t>
      </w:r>
      <w:r>
        <w:rPr>
          <w:sz w:val="22"/>
          <w:szCs w:val="22"/>
        </w:rPr>
        <w:t>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аукционе единственного участника размещения заказа и рекомендовать заказчику действовать в соответствии с законодательство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378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ваб Вячеслав Александр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СОК</cp:lastModifiedBy>
  <cp:lastPrinted>2008-08-21T14:36:00Z</cp:lastPrinted>
  <dcterms:modified xsi:type="dcterms:W3CDTF">2008-08-21T09:25:00Z</dcterms:modified>
  <cp:revision>104</cp:revision>
  <dc:subject/>
  <dc:title>ПРОТОКОЛ № 01/03-07</dc:title>
</cp:coreProperties>
</file>