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9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 участие в открытом аукционе на выполнение текущего ремонта в режимных помещениях  МУЗ «ГП № 9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ниципального учреждения здравоохранения «Городская поликлиника № 9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«21» августа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конкурсной (аукционной) комисс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 на выполнение текущего ремонта в режимных помещениях МУЗ «ГП № 9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Руководитель:  Главный врач Кузнеделева Галина Игоревна</w:t>
      </w:r>
    </w:p>
    <w:p>
      <w:pPr>
        <w:pStyle w:val="Normal"/>
        <w:jc w:val="both"/>
        <w:rPr/>
      </w:pPr>
      <w:r>
        <w:rPr/>
        <w:t>Адрес: 614030, г. Пермь, ул. Писарева, 56.</w:t>
      </w:r>
    </w:p>
    <w:p>
      <w:pPr>
        <w:pStyle w:val="Normal"/>
        <w:jc w:val="both"/>
        <w:rPr/>
      </w:pPr>
      <w:r>
        <w:rPr/>
        <w:t>Телефон: (342) 273-02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выполнение текущего ремонта  в режимных помещениях МУЗ «ГП № 9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(цена лота):  382554,71 (Триста восемьдесят две тысячи пятьсот пятьдесят четыре рубля 71 копей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юйм» 614 068 г. Пермь ул. Пушкина 108А, оф.1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Отказать следующим участникам размещения заказа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9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«Дюйм»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Приложение №4 итоговое количество дней не соответствует заштрихованному количеству дней в граф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 И.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Приложение №4 не указан срок сдачи и приемки объ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 И.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0"/>
          <w:szCs w:val="20"/>
        </w:rPr>
        <w:t>Признать открытый аукцион 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7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б Вячеслав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ump19</cp:lastModifiedBy>
  <cp:lastPrinted>2008-08-21T14:47:00Z</cp:lastPrinted>
  <dcterms:modified xsi:type="dcterms:W3CDTF">2008-08-21T08:49:00Z</dcterms:modified>
  <cp:revision>90</cp:revision>
  <dc:subject/>
  <dc:title>ПРОТОКОЛ № 01/03-07</dc:title>
</cp:coreProperties>
</file>