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379 А/2/1</w:t>
      </w:r>
    </w:p>
    <w:p>
      <w:pPr>
        <w:pStyle w:val="Normal"/>
        <w:jc w:val="right"/>
        <w:rPr/>
      </w:pPr>
      <w:r>
        <w:rPr/>
        <w:t>от  21.08.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ассмотрении заявок на участие в открытом аукционе на выполнение текущего ремонта в режимных помещениях МУЗ «ГП № 9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</w:t>
      </w:r>
      <w:r>
        <w:rPr>
          <w:b/>
          <w:sz w:val="16"/>
          <w:szCs w:val="16"/>
        </w:rPr>
        <w:t>наименование аукци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ля  Муниципального учреждения здравоохранения «Городская поликлиника № 9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именование муниципального заказчи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9205"/>
        <w:gridCol w:w="5133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9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ОО «Дюйм» 614 068 г. Пермь ул. Пушкина 108А, оф.118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 (Приложение № 1 к документации об аукционе)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Приложение № 2 к документации об аукционе)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ригинал от 20.06.2008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предлагаемых работ  (Приложение № 3 к документации об аукционе)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      (Приложение № 4  к документации об аукционе)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, общее кол-во дней не соответствует заштрихованному, не указан срок сдачи и приемки рабо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внесение денежных средств в качестве обеспечения заявки на участие в аукционе, сумма 19127,73 рублей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ное поручение №53 от 07.08.2008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19127,7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токол от 18.04.2008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тариально заверенная копия устав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 8 ч.1 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ый срок выполнения работ-не более  30 календарных дней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календарных дней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выполняемых работ, предлагаемых участниками размещения заказа требованиям, указанным в Приложении № 6 к  документации об аукционе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я документация, представленная в заявке прошита в один том Вся документация, представленная в заявке прошита в один том, пронумерована, копии документов заверены по ГОСТ 6.30-2003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 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  <w:gridCol w:w="558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ина Надежда Юр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рлизов Дмитрий Викто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ваб Вячеслав Александрович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45:00Z</dcterms:created>
  <dc:creator>Есюнина</dc:creator>
  <dc:description/>
  <dc:language>en-US</dc:language>
  <cp:lastModifiedBy>ump19</cp:lastModifiedBy>
  <cp:lastPrinted>2008-08-21T14:39:00Z</cp:lastPrinted>
  <dcterms:modified xsi:type="dcterms:W3CDTF">2008-08-21T08:40:00Z</dcterms:modified>
  <cp:revision>26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