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18 от 21.08.2008 г.   на</w:t>
      </w:r>
      <w:r>
        <w:rPr>
          <w:b/>
          <w:bCs/>
        </w:rPr>
        <w:t xml:space="preserve">  закупку металлодетекторов для нужд УВД по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>
          <w:b/>
        </w:rPr>
        <w:t xml:space="preserve">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Рассмотрение и оценка котировочных заявок на закупку металлодетекторов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 30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Срок поставки не более 45 дней, после заключения контракт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Глобал Автофокус»  адрес 614000  г. Пермь, ул. К. Цеткин, 14а       </w:t>
      </w:r>
    </w:p>
    <w:p>
      <w:pPr>
        <w:pStyle w:val="TextBody"/>
        <w:rPr/>
      </w:pPr>
      <w:r>
        <w:rPr/>
        <w:t xml:space="preserve">      </w:t>
      </w:r>
      <w:r>
        <w:rPr/>
        <w:t>2.  ООО «ТЕХНОРЕМОНТ» адрес: 61400 г. Пермь, ул. Плеханова, д.46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ЗАО «Энергокомплект - Пермь» юр. адрес 614500 г.Пермь, Ш. Космонавтов, д.316а, фактический адрес 614016, г.Пермь, ул. Глеба Успенского, д.15а  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ind w:left="360" w:hanging="0"/>
        <w:rPr/>
      </w:pPr>
      <w:r>
        <w:rPr/>
        <w:t xml:space="preserve">1. ООО «Глобал Автофокус»  адрес 614000  г. Пермь, ул. К. Цеткин, 14а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2.  ЗАО «Энергокомплект - Пермь» юр. адрес 614500 г.Пермь, Ш. Космонавтов, д.316а, фактический адрес 614016, г.Пермь, ул. Глеба Успенского, д.15а   </w:t>
      </w:r>
    </w:p>
    <w:p>
      <w:pPr>
        <w:pStyle w:val="TextBody"/>
        <w:rPr/>
      </w:pPr>
      <w:r>
        <w:rPr/>
        <w:t xml:space="preserve">     </w:t>
      </w:r>
      <w:r>
        <w:rPr/>
        <w:t xml:space="preserve">Отклонить котировочную заявку ООО «ТЕХНОРЕМОНТ» адрес: 61400 г. Пермь, ул. Плеханова, д.46 т. к. не соответствует техническому заданию. В данной заявке комплектация не соответствует требованиям, установленным в извещении о проведении запроса котировок.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Рассмотрев на заседании существующие условия, комиссия пришла к выводу, в соответствии с п. 2 ст. 47 ФЗ-№ 94 от 21.07.2005 г., признать победившим, ЗАО «Энергокомплект - Пермь» юр. адрес 614500 г.Пермь, Ш. Космонавтов, д.316а, фактический адрес 614016, г.Пермь, ул. Глеба Успенского, д.15а   </w:t>
      </w:r>
    </w:p>
    <w:p>
      <w:pPr>
        <w:pStyle w:val="TextBody"/>
        <w:rPr/>
      </w:pPr>
      <w:r>
        <w:rPr/>
        <w:t>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Глобал Автофокус»  адрес 614000  г. Пермь, ул. К. Цеткин, 14а  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>УВД по городу  Перми заключить договор  с  ЗАО «Энергокомплект - Пермь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18 от 21.08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97"/>
        <w:gridCol w:w="2015"/>
        <w:gridCol w:w="2400"/>
        <w:gridCol w:w="2275"/>
      </w:tblGrid>
      <w:tr>
        <w:trPr>
          <w:trHeight w:val="5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14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</w:t>
            </w:r>
            <w:r>
              <w:rPr/>
              <w:t xml:space="preserve">ООО «Глобал Автофокус»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ОО «ТЕХНОРЕМОНТ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О «Энергокомплект - Пермь»</w:t>
            </w:r>
          </w:p>
        </w:tc>
      </w:tr>
      <w:tr>
        <w:trPr>
          <w:trHeight w:val="11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</w:tr>
      <w:tr>
        <w:trPr>
          <w:trHeight w:val="11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Максимальная цена контракта 500 000 руб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99 593,5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7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 000,00</w:t>
            </w:r>
          </w:p>
        </w:tc>
      </w:tr>
      <w:tr>
        <w:trPr>
          <w:trHeight w:val="29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8-08-21T14:02:00Z</cp:lastPrinted>
  <dcterms:modified xsi:type="dcterms:W3CDTF">2008-08-21T08:03:00Z</dcterms:modified>
  <cp:revision>18</cp:revision>
  <dc:subject/>
  <dc:title>                                                                                                      УТВЕРЖДАЮ</dc:title>
</cp:coreProperties>
</file>