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\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/>
          <w:sz w:val="24"/>
          <w:szCs w:val="26"/>
        </w:rPr>
      </w:pPr>
      <w:r>
        <w:rPr>
          <w:b w:val="false"/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caps/>
          <w:sz w:val="24"/>
          <w:szCs w:val="26"/>
        </w:rPr>
        <w:t>протокол № __9_____</w:t>
        <w:br/>
      </w:r>
      <w:r>
        <w:rPr>
          <w:b w:val="false"/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smallCaps/>
          <w:sz w:val="24"/>
          <w:szCs w:val="26"/>
        </w:rPr>
        <w:t xml:space="preserve"> </w:t>
      </w:r>
      <w:r>
        <w:rPr>
          <w:sz w:val="22"/>
          <w:szCs w:val="22"/>
        </w:rPr>
        <w:t xml:space="preserve">на устройство вторых эвакуационных выходов из двух групп,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ходящихся на втором этаже зда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 МДОУ «Центр развития ребенка – детский сад № 29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__________</w:t>
      </w:r>
      <w:r>
        <w:rPr>
          <w:b w:val="false"/>
          <w:caps w:val="false"/>
          <w:smallCaps w:val="false"/>
          <w:sz w:val="24"/>
          <w:szCs w:val="26"/>
        </w:rPr>
        <w:t xml:space="preserve"> МДОУ «ЦРР – детский сад № 29» г. Перми___________________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___21____» августа___200_8 года</w:t>
        <w:br/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________Лецких Лариса Вениаминовна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_______Цыгвинцева Анастасия Владимировна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_______Таранченко Елена Николаевна _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_______Бузанакова Вера ивановна _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____________Алешкина Ольга Владимировна ___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jc w:val="center"/>
        <w:rPr/>
      </w:pPr>
      <w:r>
        <w:rPr>
          <w:sz w:val="24"/>
          <w:szCs w:val="26"/>
        </w:rPr>
        <w:t xml:space="preserve">2. Наименование предмета запроса котировок: </w:t>
      </w:r>
      <w:r>
        <w:rPr>
          <w:sz w:val="22"/>
          <w:szCs w:val="22"/>
        </w:rPr>
        <w:t xml:space="preserve"> устройство вторых эвакуационных выходов из 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двух групп, находящихся на втором этаже здания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_9___ от__15 августа__ 2008_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</w:t>
      </w:r>
      <w:r>
        <w:rPr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_____ «_15__»___августа______200_8_года).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_391 258</w:t>
      </w:r>
      <w:r>
        <w:rPr>
          <w:caps w:val="false"/>
          <w:smallCaps w:val="false"/>
          <w:sz w:val="24"/>
          <w:szCs w:val="26"/>
        </w:rPr>
        <w:t>_</w:t>
      </w:r>
      <w:r>
        <w:rPr>
          <w:b w:val="false"/>
          <w:caps w:val="false"/>
          <w:smallCaps w:val="false"/>
          <w:sz w:val="24"/>
          <w:szCs w:val="26"/>
        </w:rPr>
        <w:t>рублей, 56 коп.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__муниципальный бюджет__  г. Перми______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цена указанных работ _уменьшение цены за счет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_прибыли,__________________________________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МДОУ «ЦРР – детский сад № 29» г. Перми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___</w:t>
      </w:r>
      <w:r>
        <w:rPr>
          <w:rFonts w:cs="Times New Roman" w:ascii="Times New Roman" w:hAnsi="Times New Roman"/>
          <w:b w:val="false"/>
          <w:sz w:val="24"/>
          <w:szCs w:val="26"/>
        </w:rPr>
        <w:t>30 дней с момента подписания контракта______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затраты на доставку оборудования, налоговые сборы, таможенные сборы и прочие обязательства.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0 % от стоимости контракта на начало работ и __70__% в течении 20 банковских дне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о дня подписания акта выполненных работ, включая устранение замечаний 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_2__ (___две_______) котировочных заявок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6. Участники размещения зака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СтройПрогрес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38987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м-Спец-Ремон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390583,3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7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6"/>
        </w:rPr>
        <w:t>7.1.Признать __1_____котировочную заявку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7.2. Отклонить котировочные заявки следующих участников размещения заказа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49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м-Строй-Ремонт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т сметной документации, просроченная лицензия, нет реквизитов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7.3. Отклонить все котировочные заявки и признать размещение заказа путем проведения запроса котировок несостоявшимся. </w:t>
      </w:r>
      <w:r>
        <w:rPr>
          <w:rFonts w:cs="Times New Roman" w:ascii="Times New Roman" w:hAnsi="Times New Roman"/>
          <w:sz w:val="24"/>
          <w:szCs w:val="26"/>
        </w:rPr>
        <w:t>_____</w:t>
      </w:r>
      <w:r>
        <w:rPr>
          <w:rFonts w:cs="Times New Roman" w:ascii="Times New Roman" w:hAnsi="Times New Roman"/>
          <w:b w:val="false"/>
          <w:sz w:val="24"/>
          <w:szCs w:val="26"/>
        </w:rPr>
        <w:t>нет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    </w:t>
      </w:r>
      <w:r>
        <w:rPr>
          <w:bCs/>
          <w:kern w:val="2"/>
          <w:sz w:val="24"/>
          <w:szCs w:val="26"/>
        </w:rPr>
        <w:t xml:space="preserve">8. 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 __ООО «УралСтрорйПрогресс»»____ и составила</w:t>
      </w:r>
      <w:r>
        <w:rPr>
          <w:sz w:val="24"/>
        </w:rPr>
        <w:t>_389870,00</w:t>
      </w:r>
      <w:r>
        <w:rPr>
          <w:b/>
          <w:sz w:val="24"/>
        </w:rPr>
        <w:t>_</w:t>
      </w:r>
      <w:r>
        <w:rPr>
          <w:sz w:val="24"/>
        </w:rPr>
        <w:t xml:space="preserve"> (_триста восемьдесят девять тысяч восемьсот семьдесят ) рублей _00__ копее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9.1. 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ООО «УралСтройПрогресс»__</w:t>
      </w:r>
      <w:r>
        <w:rPr>
          <w:b/>
          <w:sz w:val="24"/>
        </w:rPr>
        <w:t>___________</w:t>
      </w:r>
      <w:r>
        <w:rPr>
          <w:sz w:val="24"/>
        </w:rPr>
        <w:t>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614095, г. Пермь, ул. Мира,45-а, оф. 3/3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614095, г. Пермь, ул. Мира,45-а, оф. 3/3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389 870,00__(___триста восемьдесят девять тысяч восемьсот семьдесят_) рублей___00 копеек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9.2. признать участником размещения заказа, предложившим такую же,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rPr/>
      </w:pPr>
      <w:r>
        <w:rPr>
          <w:sz w:val="24"/>
        </w:rPr>
        <w:t>____________нет___</w:t>
      </w:r>
      <w:r>
        <w:rPr>
          <w:b/>
          <w:sz w:val="24"/>
        </w:rPr>
        <w:t>_</w:t>
      </w:r>
      <w:r>
        <w:rPr>
          <w:sz w:val="24"/>
        </w:rPr>
        <w:t xml:space="preserve"> __________________________________________________________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0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1.</w:t>
      </w: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Лецких Л.В.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 _Цыгвинцева А.В.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Таранченко Е.Н.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Бузанакова В.И.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    Алешкина О.В.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Лецких Л.В.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__21__» августа 2008 г. №_9__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134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СтройПрогресс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8987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left"/>
              <w:rPr/>
            </w:pPr>
            <w:r>
              <w:rPr/>
              <w:t>Победитель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Лецких Л.В.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Цыгвинцева А.В.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Таранченко Е.Н.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Бузанакова В.И.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_Алешкина О.В.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Лецких Л.В.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4:28:00Z</dcterms:created>
  <dc:creator>д/с</dc:creator>
  <dc:description/>
  <cp:keywords/>
  <dc:language>en-US</dc:language>
  <cp:lastModifiedBy>д/с</cp:lastModifiedBy>
  <cp:lastPrinted>2008-08-21T15:31:00Z</cp:lastPrinted>
  <dcterms:modified xsi:type="dcterms:W3CDTF">2008-08-21T09:31:00Z</dcterms:modified>
  <cp:revision>11</cp:revision>
  <dc:subject/>
  <dc:title>ПРОТОКОЛ № 1_______</dc:title>
</cp:coreProperties>
</file>