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_404 А</w:t>
      </w:r>
      <w:r>
        <w:rPr>
          <w:b/>
          <w:sz w:val="26"/>
          <w:szCs w:val="26"/>
          <w:lang w:val="en-US"/>
        </w:rPr>
        <w:t>/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en-US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  <w:r>
        <w:rPr>
          <w:b/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 xml:space="preserve">«На выполнение рабочего проекта на капитальный ремонт здания МОУ «Лицей № 2» по адресу: г.Пермь, ул.Самаркандская, 102» для МОУ «Лицей № 2» г.Перми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21» 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0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«На выполнение рабочего проекта на капитальный ремонт здания МОУ «Лицей № 2» по адресу: г.Пермь, ул.Самаркандская, 102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п.7.3 регламента выбран председательствующий Самсонова Е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0"/>
      </w:tblGrid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  <w:r>
              <w:rPr>
                <w:lang w:val="en-US"/>
              </w:rPr>
              <w:t>c</w:t>
            </w:r>
            <w:r>
              <w:rPr/>
              <w:t>твующий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пачевская Р.И.</w:t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комиссии </w:t>
            </w:r>
          </w:p>
        </w:tc>
        <w:tc>
          <w:tcPr>
            <w:tcW w:w="47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ОУ «Лицей № 2» г.Перми </w:t>
      </w:r>
    </w:p>
    <w:p>
      <w:pPr>
        <w:pStyle w:val="Normal"/>
        <w:jc w:val="both"/>
        <w:rPr/>
      </w:pPr>
      <w:r>
        <w:rPr/>
        <w:t xml:space="preserve">Руководитель:  Белых Зинаида Дмитриевна </w:t>
      </w:r>
    </w:p>
    <w:p>
      <w:pPr>
        <w:pStyle w:val="Normal"/>
        <w:jc w:val="both"/>
        <w:rPr/>
      </w:pPr>
      <w:r>
        <w:rPr/>
        <w:t>Адрес: 614089, г.Пермь, ул.Самаркандская, 102 Телефон: (342) 236 32 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Выполнение рабочего проекта на капитальный ремонт здания МОУ «Лицей № 2» по адресу: г. Пермь, ул.Самаркандская, 102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693 720,09 руб. (шестьсот девяносто три тысячи семьсот двадцать рублей 09 коп.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окончании срока подачи заявок не подана ни одна заявк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</w:rPr>
        <w:t>Признать открытый аукцион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сутствием заявок на участие в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2347"/>
        <w:gridCol w:w="2917"/>
      </w:tblGrid>
      <w:tr>
        <w:trPr/>
        <w:tc>
          <w:tcPr>
            <w:tcW w:w="43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пачевская Р.И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комиссии </w:t>
            </w:r>
          </w:p>
        </w:tc>
        <w:tc>
          <w:tcPr>
            <w:tcW w:w="2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3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пина Г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4:08:00Z</dcterms:created>
  <dc:creator>ump17</dc:creator>
  <dc:description/>
  <dc:language>en-US</dc:language>
  <cp:lastModifiedBy>ump19</cp:lastModifiedBy>
  <cp:lastPrinted>2008-08-20T10:05:00Z</cp:lastPrinted>
  <dcterms:modified xsi:type="dcterms:W3CDTF">2008-08-21T09:48:00Z</dcterms:modified>
  <cp:revision>4</cp:revision>
  <dc:subject/>
  <dc:title>ПРОТОКОЛ № _404 А/4/1</dc:title>
</cp:coreProperties>
</file>