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МУНИЦИПАЛЬНЫЙ КОНТРАКТ №</w:t>
      </w:r>
    </w:p>
    <w:p>
      <w:pPr>
        <w:pStyle w:val="Normal"/>
        <w:ind w:left="284" w:firstLine="709"/>
        <w:jc w:val="center"/>
        <w:rPr/>
      </w:pPr>
      <w:r>
        <w:rPr>
          <w:b/>
          <w:sz w:val="24"/>
          <w:szCs w:val="24"/>
        </w:rPr>
        <w:t>«</w:t>
      </w:r>
      <w:r>
        <w:rPr>
          <w:b/>
          <w:sz w:val="24"/>
          <w:szCs w:val="24"/>
          <w:u w:val="single"/>
        </w:rPr>
        <w:t xml:space="preserve">21  </w:t>
      </w:r>
      <w:r>
        <w:rPr>
          <w:b/>
          <w:sz w:val="24"/>
          <w:szCs w:val="24"/>
        </w:rPr>
        <w:t xml:space="preserve">» </w:t>
      </w:r>
      <w:r>
        <w:rPr>
          <w:b/>
          <w:sz w:val="24"/>
          <w:szCs w:val="24"/>
          <w:u w:val="single"/>
        </w:rPr>
        <w:t xml:space="preserve">августа  </w:t>
      </w:r>
      <w:r>
        <w:rPr>
          <w:b/>
          <w:sz w:val="24"/>
          <w:szCs w:val="24"/>
        </w:rPr>
        <w:t>2008 года</w:t>
      </w:r>
    </w:p>
    <w:p>
      <w:pPr>
        <w:pStyle w:val="Normal"/>
        <w:spacing w:lineRule="auto" w:line="240"/>
        <w:ind w:left="284" w:firstLine="709"/>
        <w:jc w:val="both"/>
        <w:rPr>
          <w:b/>
          <w:b/>
          <w:sz w:val="24"/>
          <w:szCs w:val="24"/>
        </w:rPr>
      </w:pPr>
      <w:r>
        <w:rPr>
          <w:b/>
          <w:sz w:val="24"/>
          <w:szCs w:val="24"/>
        </w:rPr>
      </w:r>
    </w:p>
    <w:p>
      <w:pPr>
        <w:pStyle w:val="Normal"/>
        <w:spacing w:lineRule="auto" w:line="240"/>
        <w:ind w:firstLine="709"/>
        <w:jc w:val="both"/>
        <w:rPr>
          <w:sz w:val="24"/>
          <w:szCs w:val="24"/>
        </w:rPr>
      </w:pPr>
      <w:r>
        <w:rPr>
          <w:sz w:val="24"/>
          <w:szCs w:val="24"/>
        </w:rPr>
        <w:t>МДОУ «Детский сад № 390» города Перми, именуемый в дальнейшем «Заказчик», в лице заведующей Савостиной Ольги Александровны, действующей на основании Устава, с одной стороны, и __________________________________________________________________, именуемый в дальнейшем «Подрядчик», в лице _________________________________________________________________ , действующий на основании Устава, с другой стороны, заключили настоящий муниципальный Контракт (далее по тексту Контракт) о нижеследующем:</w:t>
      </w:r>
    </w:p>
    <w:p>
      <w:pPr>
        <w:pStyle w:val="Normal"/>
        <w:spacing w:lineRule="auto" w:line="240"/>
        <w:ind w:firstLine="709"/>
        <w:jc w:val="both"/>
        <w:rPr>
          <w:sz w:val="24"/>
          <w:szCs w:val="24"/>
        </w:rPr>
      </w:pPr>
      <w:r>
        <w:rPr>
          <w:sz w:val="24"/>
          <w:szCs w:val="24"/>
        </w:rPr>
      </w:r>
    </w:p>
    <w:p>
      <w:pPr>
        <w:pStyle w:val="Normal"/>
        <w:numPr>
          <w:ilvl w:val="0"/>
          <w:numId w:val="3"/>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контракт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муниципальный Контракт заключается по итогам проведения запроса котировок и решения котировочной комиссии (протокол __________________), победителем которого стал Подрядчик.</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уется в обусловленный Контрактом срок (30 календарных дней с момента заключения контракта), материалом Подрядчика, выполнить по заданию Заказчика подрядные работы на замену оконных блоков из ПВХ в количестве 42 штук МДОУ «Детский сад № 390» г.Перми, по адресу: 614030, г.Пермь, ул.Вильямса 47, в соответствии со сметой, являющейся неотъемлемой частью Контракта, а Заказчик обязуется принять и оплатить данные работы в течение 7 календарных дней с момента подписания акта приемки выполненных работ.</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поставки и порядок приемки.</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выполнения работ в течение 30 календарных дней с момента подписания контракт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окончания каждого этапа уполномоченными представителями сторон, подписывается акт сдачи-приемки работ.</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выполнения работ считается дата подписания акта сдачи-приемки работ. Приемка выполненных ремонтных работ осуществляется совместно с представителем заказчик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читаются выполненными надлежащим образом, с момента подписания акта сдачи-приемки. До подписания акта сдачи-приемки ответственность за сохранность несет Подрядчик.</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ми, после исполнения Подрядчиком всех обязательств по Контракту, подписывается итоговый акт приемки, который является основанием для окончательного расчет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дней со дня получения акта сдачи-приемки и сопроводительных документов обязан направить подрядчику подписанный акт сдачи-приемки или мотивированный отказ.</w:t>
      </w:r>
    </w:p>
    <w:p>
      <w:pPr>
        <w:pStyle w:val="Normal"/>
        <w:numPr>
          <w:ilvl w:val="1"/>
          <w:numId w:val="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о согласованию с Заказчиком имеет право на досрочное выполнение работ в полном объеме или отдельными частями в соответствии с этапами Календарного плана. Заказчик принимает и оплачивает работу в соответствии с условиями Контракта.</w:t>
      </w:r>
    </w:p>
    <w:p>
      <w:pPr>
        <w:pStyle w:val="Normal"/>
        <w:spacing w:lineRule="auto" w:line="240" w:before="280" w:after="280"/>
        <w:ind w:left="709"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и порядок расчетов</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ая цена на выполнение работ установлена в сумме (_______________________________________________________).</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нс составляет 30 % от Контрактной цены, что составляет (_________________________________________) рублей.</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стоимости выполненных работ за вычетом выданного аванса производится Заказчиком на основании итогового акта сдачи-приемки и устранения всех замечаний (пункт 4 настоящего проект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включает в себя: все налоги, таможенные пошлины, выплаченные или подлежащие выплате, оплату транспортных расходов.</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обеспечить у себя надлежащий бухгалтерский учет.</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чество выполняемых работ</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по качеству и комплектности должны соответствовать государственным  стандартам, техническим условиям, документам государственного надзора, другой нормативно -технической документации применительно к работам и требованиям, указанным в прилагаемой к Контракту специфики.</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в выполненных работах дефектов, недостач или иных несоответствий условиям Контракта и спецификации при приемке Заказчик не позднее 5 дней письменно уведомляет об этом Подрядчик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лучения подобного уведомления Подрядчик должен в течении 10 дней за свой счет произвести устранение указанных замечаний.</w:t>
      </w:r>
    </w:p>
    <w:p>
      <w:pPr>
        <w:pStyle w:val="Normal"/>
        <w:numPr>
          <w:ilvl w:val="0"/>
          <w:numId w:val="1"/>
        </w:numPr>
        <w:spacing w:lineRule="auto" w:line="240" w:before="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рантийные обязательства.</w:t>
      </w:r>
    </w:p>
    <w:p>
      <w:pPr>
        <w:pStyle w:val="Msonormalbullet1gif"/>
        <w:spacing w:before="280" w:after="280"/>
        <w:ind w:left="793" w:hanging="680"/>
        <w:contextualSpacing/>
        <w:jc w:val="both"/>
        <w:rPr/>
      </w:pPr>
      <w:r>
        <w:rPr/>
        <w:t>5.1. Гарантийный срок на выполнение работы составляет 12 месяцев с момента подписания акта сдачи-приемки.</w:t>
      </w:r>
    </w:p>
    <w:p>
      <w:pPr>
        <w:pStyle w:val="Msonormalbullet2gif"/>
        <w:spacing w:before="280" w:after="280"/>
        <w:ind w:left="793" w:hanging="680"/>
        <w:contextualSpacing/>
        <w:jc w:val="both"/>
        <w:rPr/>
      </w:pPr>
      <w:r>
        <w:rPr/>
        <w:t>5.2. Подрядчик гарантирует качество выполняемых работ.</w:t>
      </w:r>
    </w:p>
    <w:p>
      <w:pPr>
        <w:pStyle w:val="Msonormalbullet2gif"/>
        <w:spacing w:before="280" w:after="280"/>
        <w:ind w:left="793" w:hanging="680"/>
        <w:contextualSpacing/>
        <w:jc w:val="both"/>
        <w:rPr/>
      </w:pPr>
      <w:r>
        <w:rPr/>
        <w:t>5.3. Если в течение гарантийного периода будут выявлены дефекты выполненных работ, то Заказчик не позднее 5 рабочих дней, с момента их выявления, письменно уведомляет об этом Подрядчика, а Подрядчик своими силами обязуется устранить обнаруженные дефекты.</w:t>
      </w:r>
    </w:p>
    <w:p>
      <w:pPr>
        <w:pStyle w:val="Msonormalbullet2gif"/>
        <w:spacing w:before="280" w:after="280"/>
        <w:ind w:left="793" w:hanging="680"/>
        <w:contextualSpacing/>
        <w:jc w:val="both"/>
        <w:rPr/>
      </w:pPr>
      <w:r>
        <w:rPr/>
        <w:t>5.4. Все расходы, связанные с устранением обнаруженных дефектов несет Подрядчик. В случае, если дефект возник в следствии нарушенных правил эксплуатации, иных неправомерных действий Заказчика или третьих лиц, Заказчик обязан возместить Подрядчику расходы, связанные с устранением обнаруженных дефектов, на основании акта сдачи-приемки и счета-фактуры.</w:t>
      </w:r>
    </w:p>
    <w:p>
      <w:pPr>
        <w:pStyle w:val="Msonormalbullet2gif"/>
        <w:spacing w:before="280" w:after="280"/>
        <w:ind w:left="793" w:hanging="680"/>
        <w:contextualSpacing/>
        <w:jc w:val="both"/>
        <w:rPr/>
      </w:pPr>
      <w:r>
        <w:rPr/>
        <w:t>5.5. Срок устранения обнаруженных дефектов, в пределах гарантийного срока 10 дней с момента письменного уведомления Подрядчика.</w:t>
      </w:r>
    </w:p>
    <w:p>
      <w:pPr>
        <w:pStyle w:val="Msonormalbullet2gif"/>
        <w:spacing w:before="280" w:after="280"/>
        <w:ind w:left="793" w:hanging="680"/>
        <w:contextualSpacing/>
        <w:jc w:val="both"/>
        <w:rPr/>
      </w:pPr>
      <w:r>
        <w:rPr/>
        <w:t>5.6. По соглашению сторон, на основании дополнительного соглашения или договора, гарантийный срок может быть продлен.</w:t>
      </w:r>
    </w:p>
    <w:p>
      <w:pPr>
        <w:pStyle w:val="Normal"/>
        <w:spacing w:lineRule="auto" w:line="240"/>
        <w:jc w:val="both"/>
        <w:rPr>
          <w:sz w:val="24"/>
          <w:szCs w:val="24"/>
        </w:rPr>
      </w:pPr>
      <w:r>
        <w:rPr>
          <w:sz w:val="24"/>
          <w:szCs w:val="24"/>
        </w:rPr>
      </w:r>
    </w:p>
    <w:p>
      <w:pPr>
        <w:pStyle w:val="Normal"/>
        <w:numPr>
          <w:ilvl w:val="0"/>
          <w:numId w:val="1"/>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ость сторон</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сут ответственность за неисполнение либо ненадлежащее исполнение своих обязанностей по настоящему Контракту.</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осрочки исполнения Подрядчиком обязательств, предусмотренного Контрактом, Подрядч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оссийской Федерации.</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каза Подрядчиком от выполнения работ, Подрядчик уплачивает Заказчику штраф, в размере 5 % от контрактной цены.</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свобождается от уплаты не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контракта.</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торжение контракт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силу решения суда.</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 – мажор</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РФ, запрещающие экспертно-импортные операции.</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ые положения.</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разногласия, возникшие между сторонами при исполнении настоящего Контракта, разрешаются в претензионном порядке. Срок рассмотрения претензий 10 дней с момента ее получения.</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аны в случае реорганизации или ликвидации организации, переименования, изменения реквизитов сообщить об этом в течение 10 дней другой стороне.</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Контракт может быть изменен или дополнен по соглашению сторон. Все изменения и дополнения действительны лишь в том случае, если они совершены в письменной форме и подписаны уполномоченными на то лицами.</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не разглашать сведения, ставшие известные им, при исполнении обязательств по настоящему Контракту и в связи с ним.</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контракт вступает в силу с момента его подписания сторонами и действует до полного выполнения сторонами своих обязательств.</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контракту прилагаются и являются неотъемлемой его частью: локально-сметный расчет.</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Контракт составлен в 2-х подлинных экземплярах. Документы, являющиеся неотъемлемой частью Контракта, подписываются сторонами.</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условия, не определенные настоящим Контрактом, регулируются в соответствии с действующим законодательством РФ.</w:t>
      </w:r>
    </w:p>
    <w:p>
      <w:pPr>
        <w:pStyle w:val="Normal"/>
        <w:numPr>
          <w:ilvl w:val="0"/>
          <w:numId w:val="1"/>
        </w:numPr>
        <w:spacing w:lineRule="auto" w:line="240" w:before="0" w:after="280"/>
        <w:jc w:val="center"/>
        <w:rPr/>
      </w:pPr>
      <w:r>
        <w:rPr/>
        <w:t>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lang w:eastAsia="ru-RU"/>
              </w:rPr>
            </w:pPr>
            <w:r>
              <w:rPr>
                <w:b/>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ДОУ «Детский сад № 390» г.Пер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л.Вильямса 47</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Н 5907014029</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ПП 59070100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счет 40204810300000000006</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РКЦ г.Перми УФК по Пермскому краю л/с 02930015967</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ИК 045744000</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bl>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0:21:00Z</dcterms:created>
  <dc:creator>СОК</dc:creator>
  <dc:description/>
  <cp:keywords/>
  <dc:language>en-US</dc:language>
  <cp:lastModifiedBy>СОК</cp:lastModifiedBy>
  <dcterms:modified xsi:type="dcterms:W3CDTF">2008-08-21T10:21:00Z</dcterms:modified>
  <cp:revision>2</cp:revision>
  <dc:subject/>
  <dc:title/>
</cp:coreProperties>
</file>