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01 от 21.08.2008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замене окон из ПВХ профилей в количестве 42 штук в МДОУ «Детский сад № 390» г.Перми по адресу: 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заведующий МДОУ Савостина Ольга Александровна, предусматривает осуществить за счет бюджетного финансирования способом запроса котировок проведение работ по замене окон из ПВХ профилей в количестве 42 штук, согласно технического задания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Пермь, ул.Вильямса 47, здание МДОУ «Детский сад № 390»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479998,82 рубля (четыреста семьдесят девять тысяч девятьсот девяносто восемь рублей 82 копейки)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0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1 сентября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будет размещен на официальном сайте администрации г.Перми 02.09.2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 Техническое задание</w:t>
      </w:r>
    </w:p>
    <w:p>
      <w:pPr>
        <w:pStyle w:val="Normal"/>
        <w:spacing w:lineRule="auto" w:line="240" w:before="0" w:after="0"/>
        <w:ind w:left="284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О.А.Сав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20:00Z</dcterms:created>
  <dc:creator>СОК</dc:creator>
  <dc:description/>
  <cp:keywords/>
  <dc:language>en-US</dc:language>
  <cp:lastModifiedBy>СОК</cp:lastModifiedBy>
  <dcterms:modified xsi:type="dcterms:W3CDTF">2008-08-21T10:20:00Z</dcterms:modified>
  <cp:revision>2</cp:revision>
  <dc:subject/>
  <dc:title/>
</cp:coreProperties>
</file>