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№  о проведении запроса котирово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21  августа 200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5422"/>
        <w:gridCol w:w="1863"/>
        <w:gridCol w:w="1363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-чество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оконных коробок: в каменных стенах с отбивкой штукатурки в откосах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коробо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ие подоконных досок деревянных в зданиях: деревянных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кв.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до 2 м2 двухстворчатых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100кв.м проем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057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 оконные пластиковы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на отливов, карнизов, шириной до: 0,4 м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56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одоконных досок из ПВХ: в каменных стенах толщиной до 0,51 м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п.м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56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Сплошное выравнивание штукатурки внутри здания (однослойная штукатурка) сухой растворной смесью (типа «Ветонит») толщиной до 10 мм для последующей окраски или оклейки обоями: оконных откосов криволинейных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100кв.м поверхно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Заведующий МДОУ «Детский сад № 390»                                    О.А.Савост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10:19:00Z</dcterms:created>
  <dc:creator>СОК</dc:creator>
  <dc:description/>
  <cp:keywords/>
  <dc:language>en-US</dc:language>
  <cp:lastModifiedBy>СОК</cp:lastModifiedBy>
  <dcterms:modified xsi:type="dcterms:W3CDTF">2008-08-21T10:19:00Z</dcterms:modified>
  <cp:revision>2</cp:revision>
  <dc:subject/>
  <dc:title/>
</cp:coreProperties>
</file>