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иобретение нефтепродуктов по топливным картам  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1» августа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иобретение нефтепродуктов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left"/>
        <w:rPr/>
      </w:pPr>
      <w:r>
        <w:rPr/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jc w:val="left"/>
        <w:rPr/>
      </w:pPr>
      <w:r>
        <w:rPr/>
        <w:tab/>
        <w:t xml:space="preserve"> гражданской 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иобретение нефтепродуктов по топливным картам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2000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Двести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9 от 30 июля 2008 года на п</w:t>
      </w:r>
      <w:r>
        <w:rPr>
          <w:szCs w:val="24"/>
        </w:rPr>
        <w:t xml:space="preserve">риобретение нефтепродуктов по топливным картам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0 июля 2008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не было подано ни одной котировочной заявки.</w:t>
      </w:r>
    </w:p>
    <w:p>
      <w:pPr>
        <w:pStyle w:val="Normal"/>
        <w:rPr/>
      </w:pPr>
      <w:r>
        <w:rPr/>
        <w:tab/>
        <w:t xml:space="preserve">Повторное размещение заказа путем запроса котировок с изменениями условий исполнения контракта было опубликова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 августа 2008 года (извещение № 10).</w:t>
      </w:r>
    </w:p>
    <w:p>
      <w:pPr>
        <w:pStyle w:val="Normal"/>
        <w:ind w:firstLine="720"/>
        <w:rPr/>
      </w:pPr>
      <w:r>
        <w:rPr/>
        <w:t>До окончания, указанного в повторном извещении о проведении запроса котировок срока подачи котировочных заявок, поступила 1 (одна) котировочная заявка, на сумму 192479,50 рублей (Сто девяносто две тысячи четыреста семьдесят девять рублей 50 копеек)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8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литр, руб./лит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2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204,0</w:t>
            </w:r>
          </w:p>
        </w:tc>
      </w:tr>
      <w:tr>
        <w:trPr/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7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единственную котировочную заявку ООО «ЛУКОЙЛ-ПЕРМНЕФТЕПРОДУКТ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лючить муниципальный контракт с ООО «ЛУКОЙЛ-ПЕРМНЕФТЕПРОДУКТ» на сумму 192479,50 руб. (Сто девяносто две тысячи четыреста семьдесят девять рублей 5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Заместитель председателя комиссии:              ________________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</w:t>
        <w:tab/>
        <w:t>В.Б. Карасюк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50:00Z</dcterms:created>
  <dc:creator>Онянов</dc:creator>
  <dc:description/>
  <cp:keywords/>
  <dc:language>en-US</dc:language>
  <cp:lastModifiedBy>1</cp:lastModifiedBy>
  <cp:lastPrinted>2008-08-21T14:43:00Z</cp:lastPrinted>
  <dcterms:modified xsi:type="dcterms:W3CDTF">2008-08-21T09:40:00Z</dcterms:modified>
  <cp:revision>4</cp:revision>
  <dc:subject/>
  <dc:title>оравоа</dc:title>
</cp:coreProperties>
</file>