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53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изделий медицинского назначения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1.08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Н.Н. Киселева – и.о. главно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Т.В.Скопина – и.о.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изделий медицинского назначения  для  МУЗ  ГКБ№2 им.  доктора 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53 от 06 августа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 492 14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1340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6310"/>
        <w:gridCol w:w="504"/>
        <w:gridCol w:w="458"/>
        <w:gridCol w:w="494"/>
        <w:gridCol w:w="494"/>
        <w:gridCol w:w="930"/>
        <w:gridCol w:w="930"/>
        <w:gridCol w:w="870"/>
      </w:tblGrid>
      <w:tr>
        <w:trPr>
          <w:trHeight w:val="166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  за ед. измерени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Лимит финансирования (руб.)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происхождения</w:t>
            </w:r>
          </w:p>
        </w:tc>
      </w:tr>
      <w:tr>
        <w:trPr>
          <w:trHeight w:val="2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Халат хирургический стерильный , "Евростандарт", р.52-54, плотность 42, спанбонд, горловина на липучке, рукав втачной,  манжеты - 5 см., пояс на двойной завязке. голубой, 45 шт. в упаковке, индивидальная двойная упаковка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Халат хирургический, рукава на трикотажной манжете, размер 160х 140 см. XXL Материал: ПАЛП пл. 68 г/м2, стерильны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стыня на операционный стол стерильная 200х140 см, пл.42, спанбод, голубая, 45 шт. в упаковке, индивидальная двойная упаковка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стыня на операционный стол 200х140 см, пл.42, спанбонд, голубая, упакована по 5 шт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стилка впитывающая влагонепроницаемая, стерильная 60х90 см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стилка впитывающая влагонепроницаемая, н/стерильная 60х90 см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Хирургический комплект: халат хирургический "Евростандарт", пл. 42 г/м2 - 1 шт, шапочка-колпак, высотой 18 см, пл. 42 г/м2 - 1 шт, бахилы высокие, пл. 42 г/м2 - 1 пара, маска медицинская на резинке - 1 ш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Хирургический комплект, материал  ПАЛП: халат хирургический "Евростандарт", пл. 75 г/м2 - 1 шт, шапочка-колпак, высотой 18 см, пл. 75 г/м2 - 1 шт, бахилы высокие, 50см, пл. 75 г/м2 - 1 пара, маска хирургическая трехслойная  - 1 ш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ска хирургическая;  с защитой от запотевания очков и окуляров оптических приборов. Трехслойная, на завязках,  с полимерной  пленкой, непроницаемой для паров воды.  Эффективность фильтрации против твердых частиц (0,1 микрон), не менее 98,7%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ска хирургическая      для всех видов хирургических манипуляций (в т.ч. длительных); не затрудняет дыхание.  Трехслойная, на завязках,  Delta P (сопротивление дыханию)  &lt;20 Па/сm2.   Эффективность фильтрации против твердых частиц (0,1 микрон), не менее 98%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. размер 10*100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. размер  6*100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2*50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5*50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вязка стерильная, гипоаллергенная, воздухопроницаемая, микроперфорированная, эластичная с атравматичной сорбционной подушечкой имеет специальную форму с разрезом посередине. Материал: полипропилен с применением гипоаллергенного акрилатного клея. Сорбционная подушечка выполнена из вискозы. Стерилизовано оксидом этилена. 6*8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за поставленный товар</w:t>
      </w:r>
      <w:r>
        <w:rPr/>
        <w:t xml:space="preserve"> будет производиться перечислением денежных средств на р/счет Поставщика в течении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</w:t>
      </w:r>
      <w:r>
        <w:rPr>
          <w:sz w:val="20"/>
          <w:szCs w:val="20"/>
        </w:rPr>
        <w:t xml:space="preserve">. </w:t>
      </w: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Требования к наличию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80%-90% от общего срока годности на момент поставки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Медицинское операционное белье и одежда, стерильное и нестерильное, из нетканого материала для производства и пошива медицинской одежды, должно быть упаковано в картонные коробки. Каждое изделие комплекта должно быть упаковано в двойную полиэтиленовую пленку толщиной 60-80мкм по ГОСТ 10354, с индикатором стерильности на каждой транспортной коробке.  Изделия должны быть стерилизованы радиационным способом. Поставщик должен иметь документ, подтверждающий метод стерилизаци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А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Респект»                                                            1                                 489 019,00</w:t>
      </w:r>
    </w:p>
    <w:p>
      <w:pPr>
        <w:pStyle w:val="Normal"/>
        <w:rPr/>
      </w:pPr>
      <w:r>
        <w:rPr/>
        <w:t xml:space="preserve"> </w:t>
      </w:r>
      <w:r>
        <w:rPr/>
        <w:t>ООО «Паритет - Центр»                                              2                                 492 145,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знать выигрышным котировочную заявку  ООО «Респект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Респект»  на поставку изделий медицинского назначения на сумму -  489 019,00  (четыреста восемьдесят девять тысяч  девятнадцать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«Паритет - Центр»  с ценой котировочной заявки – 492 145,00 (четыреста девяносто две тысячи сто сорок пять рублей  руб. 00 коп.)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Н.Н. Киселева – и.о. главно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Т.В.Скопина – и.о.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</w:t>
      </w:r>
    </w:p>
    <w:p>
      <w:pPr>
        <w:pStyle w:val="Normal"/>
        <w:rPr/>
      </w:pPr>
      <w:r>
        <w:rPr/>
        <w:t xml:space="preserve">   </w:t>
      </w:r>
      <w:r>
        <w:rPr/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00:00Z</dcterms:created>
  <dc:creator>маткина</dc:creator>
  <dc:description/>
  <dc:language>en-US</dc:language>
  <cp:lastModifiedBy>маткина</cp:lastModifiedBy>
  <cp:lastPrinted>2008-07-28T15:38:00Z</cp:lastPrinted>
  <dcterms:modified xsi:type="dcterms:W3CDTF">2008-08-20T05:42:00Z</dcterms:modified>
  <cp:revision>16</cp:revision>
  <dc:subject/>
  <dc:title/>
</cp:coreProperties>
</file>