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ТОКОЛ № 102К/4/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ссмотрения  заявок на участие в открытом конкурсе на право заключить контракт «Подготовка и перевод данных цифровых планов М 1:500,1:1000 из ПО «ГИС «Вега» в ПО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ArcGI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» для Департамента планирования и развития территории города Пер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. Пермь                                                                                           21 августа 2008 г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1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сов  30  мину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вестка дн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седание конкурсной (аукционной) комиссии по видам товаров, работ, услуг №4 по рассмотрению  заявок на участие в конкурсе на право заключить контракт «Подготовка и перевод данных цифровых планов М 1:500, 1:1000 из ПО «ГИС «Вега» в ПО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rcG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 для Департамента планирования и развития территории города Пер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исутствовал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едатель комиссии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клакова Ольга Ивановн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лены комиссии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сонова Елена  Германов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Карпачевская Римма Игорев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ворум имее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ведения о заказчик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именование: Департамент планирования и развития территории города Перми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уководитель: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рес: 614000, г.Пермь, ул. Ленина, 23 Телефон: (342)212-55-1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щие сведения о конкурсе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мет контракта - «Подготовка и перевод данных цифровых планов М 1:500, 1:1000 из ПО «ГИС «Вега» в ПО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rcG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 цена контракта: 6 500 000 руб.</w:t>
      </w:r>
    </w:p>
    <w:p>
      <w:pPr>
        <w:pStyle w:val="Style17"/>
        <w:rPr>
          <w:rStyle w:val="Style16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Style w:val="Style16"/>
          <w:rFonts w:cs="Times New Roman" w:ascii="Times New Roman" w:hAnsi="Times New Roman"/>
          <w:i w:val="false"/>
          <w:color w:val="000000"/>
          <w:sz w:val="24"/>
          <w:szCs w:val="24"/>
        </w:rPr>
        <w:t>Критерии оценки заявок:</w:t>
      </w:r>
    </w:p>
    <w:p>
      <w:pPr>
        <w:pStyle w:val="Style17"/>
        <w:rPr/>
      </w:pPr>
      <w:r>
        <w:rPr>
          <w:rStyle w:val="Style16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- цена контракта</w:t>
      </w:r>
    </w:p>
    <w:p>
      <w:pPr>
        <w:pStyle w:val="Style17"/>
        <w:rPr/>
      </w:pPr>
      <w:r>
        <w:rPr>
          <w:rStyle w:val="Style16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- качество работ</w:t>
      </w:r>
    </w:p>
    <w:p>
      <w:pPr>
        <w:pStyle w:val="Style17"/>
        <w:rPr/>
      </w:pPr>
      <w:r>
        <w:rPr>
          <w:rStyle w:val="Style16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- срок предоставления гарантии качества работ.</w:t>
      </w:r>
    </w:p>
    <w:p>
      <w:pPr>
        <w:pStyle w:val="Style17"/>
        <w:rPr>
          <w:rStyle w:val="Style16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вскрытия конвертов с заявками на участие в конкурсе была проведена комиссией «14» августа  2008 года (Протокол вскрытия конвертов с заявками на участие в открытом конкурсе № 102К/4/1  от «14» августа 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767"/>
      </w:tblGrid>
      <w:tr>
        <w:trPr>
          <w:tblHeader w:val="true"/>
          <w:trHeight w:val="52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 «АИСТ Груп» , п/а: ул.Революции, 8, г.Пермь, 614007</w:t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8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а: ул.Букирева. 15, г.Пермь, 614990</w:t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Мобиле», п/а:  а/я № 7858, г.Пермь, 61401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обная информация о рассмотрении заявок на участие в конкурсе представлена в Приложении №1  к настоящему протокол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приняла следующие решения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bCs/>
          <w:sz w:val="24"/>
          <w:szCs w:val="24"/>
        </w:rPr>
        <w:t>. Отказать в допуске к участию в конкурсе следующим участникам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79"/>
        <w:gridCol w:w="3553"/>
        <w:gridCol w:w="2520"/>
      </w:tblGrid>
      <w:tr>
        <w:trPr>
          <w:tblHeader w:val="true"/>
          <w:trHeight w:val="5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принято: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образовательное учреждение высшего профессионального образования "Пермский государственный университет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Букирева. 15, г.Пермь, 614990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.1 и п.4  части 1 статьи 12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 xml:space="preserve">94-ФЗ от 21.07.2005г.,  </w:t>
            </w:r>
            <w:r>
              <w:rPr>
                <w:sz w:val="24"/>
                <w:szCs w:val="24"/>
              </w:rPr>
              <w:t>раздел 2 конкурсной документации</w:t>
            </w:r>
            <w:r>
              <w:rPr>
                <w:b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указанные в форме «Сведения об участнике размещения заказа»  в части  адреса местонахождения не соответствуют данным выписки из ЕГРЮЛ от 23.04.2008 № 2428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/п. «б» п. 6.2. раздела 6 конкурсной документации:  в заполненной форме  "Календарный план работ"   предложения по составу работ 2-го этапа ниже предложений заказчика, а именно: отсутствует  вид работ  "ревизия  исходных данных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Буклакова О.И..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Самсонова Е.Г.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Мобиле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я № 7858, г.Пермь, 614015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.1 и п.4  части 1 статьи 12 № 94-ФЗ от 21.07.2005г.,  </w:t>
            </w:r>
            <w:r>
              <w:rPr>
                <w:sz w:val="24"/>
                <w:szCs w:val="24"/>
              </w:rPr>
              <w:t>раздел 7 конкурсной документации: предложено 2 варианта срока окончания работ:  первый вариант - 10.12.2008 (данные из заполненного бланка конкурсной заявки) и  второй вариант - 12.12.2008 (данные по "Календарному плану работ"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. 2 раздела 2 конкурсной документации: «Технические предложения» представлены не по форме таблицы №1 Приложения №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Буклакова О.И..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Самсонова Е.Г.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 – «за»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ризнать  </w:t>
      </w:r>
      <w:r>
        <w:rPr>
          <w:rFonts w:cs="Times New Roman" w:ascii="Times New Roman" w:hAnsi="Times New Roman"/>
          <w:b w:val="false"/>
          <w:sz w:val="24"/>
          <w:szCs w:val="24"/>
        </w:rPr>
        <w:t>ООО  «АИСТ Груп»  (п/а: ул.Революции, 8, г.Пермь, 614007)  единственным участником конкурс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ЛОСОВАЛ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лакова О.И.– «за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сонова Е.Г. – «за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ачевская Р.И. – «з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3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ч. 4 ст.27 Федерального закона  от 21.07.2005г.  №94-ФЗ   признать конкурс несостоявшимся и рекомендовать заказчику действовать в соответствии  с  законодательством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едатель комиссии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                                       </w:t>
      </w:r>
      <w:r>
        <w:rPr>
          <w:rFonts w:eastAsia="Times New Roman" w:cs="Arial" w:ascii="Times New Roman" w:hAnsi="Times New Roman"/>
          <w:color w:val="231A61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клакова Ольга Иванов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лены комиссии: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Самсоно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лена Германовна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Карпачевская Римма Игоревн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итель заказчика                                                    Козлова Ольга Анатольев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5:33:00Z</dcterms:created>
  <dc:creator>USER</dc:creator>
  <dc:description/>
  <cp:keywords/>
  <dc:language>en-US</dc:language>
  <cp:lastModifiedBy>СОК</cp:lastModifiedBy>
  <cp:lastPrinted>2008-08-21T13:57:00Z</cp:lastPrinted>
  <dcterms:modified xsi:type="dcterms:W3CDTF">2008-08-21T07:59:00Z</dcterms:modified>
  <cp:revision>8</cp:revision>
  <dc:subject/>
  <dc:title/>
</cp:coreProperties>
</file>