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110 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омплексных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</w:t>
      </w:r>
      <w:r>
        <w:rPr>
          <w:sz w:val="16"/>
          <w:szCs w:val="16"/>
        </w:rPr>
        <w:t xml:space="preserve"> </w:t>
      </w:r>
      <w:r>
        <w:rPr>
          <w:b/>
        </w:rPr>
        <w:t>МУЗ «Городская клиническая больница №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1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15 часов  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№4 </w:t>
      </w:r>
      <w:r>
        <w:rPr>
          <w:bCs/>
          <w:sz w:val="22"/>
          <w:szCs w:val="22"/>
        </w:rPr>
        <w:t xml:space="preserve">видам товаров, работ, услуг </w:t>
      </w:r>
      <w:r>
        <w:rPr>
          <w:sz w:val="22"/>
          <w:szCs w:val="22"/>
        </w:rPr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ных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связи с отсутствием на заседании комиссии председателя и заместителя председателя в соответствии с Регламентом работы конкурсной (аукционной) комиссии по видам товаров, работ, услуг, единогласно избран председательствующий Самсонова Елена Германов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t>Присутствовали</w:t>
      </w:r>
      <w:r>
        <w:rPr>
          <w:i/>
          <w:sz w:val="22"/>
          <w:szCs w:val="22"/>
        </w:rPr>
        <w:t xml:space="preserve">: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едседательствующий:                                     Самсонова Елена Германо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Члены комиссии:                                                   Карпачевская Римма Игоревна</w:t>
      </w:r>
    </w:p>
    <w:p>
      <w:pPr>
        <w:pStyle w:val="Normal"/>
        <w:ind w:left="1416" w:hanging="141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i/>
          <w:sz w:val="22"/>
          <w:szCs w:val="22"/>
        </w:rPr>
        <w:t xml:space="preserve">Ответственный секретарь комиссии:             Чазова Елена Константиновна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1416" w:hanging="141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– </w:t>
      </w:r>
      <w:r>
        <w:rPr/>
        <w:t>МУЗ «Городская клиническая больница №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илёва Ф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107, г. Пермь, ул. Грачева,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 260-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1ч.40 мин. «14» августа 2008 года (Протокол вскрытия конвертов с заявками на участие  в открытом  конкурсе № 110 К/4/1 от «14» августа 2008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на Ираида Сергеевна, г.Пермь, ул. Гайдара, 7а-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юбимова Любовь Ивановна, г. Пермь, ул. Овчинникова, 18-1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еникс», 614000, г. Пермь, ул. М.Горького,2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5670"/>
        <w:gridCol w:w="9"/>
      </w:tblGrid>
      <w:tr>
        <w:trPr>
          <w:tblHeader w:val="true"/>
          <w:trHeight w:val="76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1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на Ираида Сергеевна, г.Пермь, ул. Гайдара, 7а-7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не указаны качественные характеристик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.2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копии заверены не по ГОСТу (отсутствуют даты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цена контракта не указана цифрами.</w:t>
            </w:r>
          </w:p>
        </w:tc>
      </w:tr>
      <w:tr>
        <w:trPr>
          <w:trHeight w:val="11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: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сонова Е.Г.                             «ЗА»                                          </w:t>
            </w:r>
          </w:p>
          <w:p>
            <w:pPr>
              <w:pStyle w:val="Normal"/>
              <w:rPr/>
            </w:pPr>
            <w:r>
              <w:rPr/>
              <w:t>Карпачевская  Р.И.                       «ЗА»                                                    Чазова  Е.К.                                   «ЗА»</w:t>
            </w:r>
          </w:p>
        </w:tc>
      </w:tr>
      <w:tr>
        <w:trPr>
          <w:trHeight w:val="82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юбимова Любовь Ивановна, г. Пермь, ул. Овчинникова, 18-18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 «Предложения о потребительских свойствах и качественных характеристиках товара, о качестве работ, услуг» режим выдачи лечебного питания не соответствует предлагаемому режиму  (требуемый режим: обед 13.30, предлагаемый режим: обед 13.00), не указаны качественные характеристик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цена контракта не указана цифрам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: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сонова Е.Г.                             «ЗА»                                          </w:t>
            </w:r>
          </w:p>
          <w:p>
            <w:pPr>
              <w:pStyle w:val="Normal"/>
              <w:rPr/>
            </w:pPr>
            <w:r>
              <w:rPr/>
              <w:t>Карпачевская  Р.И.                       «ЗА»                                                    Чазова  Е.К.                                   «ЗА»</w:t>
            </w:r>
          </w:p>
        </w:tc>
      </w:tr>
      <w:tr>
        <w:trPr>
          <w:trHeight w:val="82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, 614000, г. Пермь, ул. М.Горького,2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.5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«Предложения о потребительских свойствах и качественных характеристиках товара, о качестве работ, услуг» режим выдачи лечебного питания не соответствует предлагаемому режиму  (требуемый режим: обед 13.30,ужин 17.30 предлагаемый режим: обед 13.00, ужин 17.00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цена контракта не указана цифрам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.2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курсной документации - копии заверены не по ГОСТу (отсутствуют даты, отсутствие расшифровки подписи и должности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: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сонова Е.Г.                             «ЗА»                                          </w:t>
            </w:r>
          </w:p>
          <w:p>
            <w:pPr>
              <w:pStyle w:val="Normal"/>
              <w:rPr/>
            </w:pPr>
            <w:r>
              <w:rPr/>
              <w:t>Карпачевская  Р.И.                       «ЗА»                                                    Чазова  Е.К.                                   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Конкурс признать несостоявшимся в соответствии п.4 ст.27 Федерального закона от 21.07.2005 </w:t>
      </w:r>
      <w:r>
        <w:rPr/>
        <w:t>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едседательствующий:                                  _______________        Самсонова Елена Германо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Члены комиссии:                                                 ______________        Карпачевская Римма Игоревна</w:t>
      </w:r>
    </w:p>
    <w:p>
      <w:pPr>
        <w:pStyle w:val="Normal"/>
        <w:ind w:left="1416" w:hanging="141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i/>
          <w:sz w:val="22"/>
          <w:szCs w:val="22"/>
        </w:rPr>
        <w:t xml:space="preserve">Ответственный секретарь комиссии:             _______________        Чазова Елена Константиновна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1416" w:hanging="141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416" w:hanging="1416"/>
        <w:rPr/>
      </w:pPr>
      <w:r>
        <w:rPr>
          <w:i/>
          <w:sz w:val="22"/>
          <w:szCs w:val="22"/>
        </w:rPr>
        <w:t xml:space="preserve">Представитель заказчика:                                _______________        Яркова Светлана Анатольевна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38:00Z</dcterms:created>
  <dc:creator>User</dc:creator>
  <dc:description/>
  <dc:language>en-US</dc:language>
  <cp:lastModifiedBy>ump19</cp:lastModifiedBy>
  <cp:lastPrinted>2008-08-21T18:05:00Z</cp:lastPrinted>
  <dcterms:modified xsi:type="dcterms:W3CDTF">2008-08-21T12:07:00Z</dcterms:modified>
  <cp:revision>30</cp:revision>
  <dc:subject/>
  <dc:title>ПРОТОКОЛ  № ____</dc:title>
</cp:coreProperties>
</file>