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3К/4/2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по ул. Гашкова, 20а в Мотовилихин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21» августа 2008 года</w:t>
      </w:r>
    </w:p>
    <w:p>
      <w:pPr>
        <w:pStyle w:val="Normal"/>
        <w:jc w:val="right"/>
        <w:rPr/>
      </w:pPr>
      <w:r>
        <w:rPr/>
        <w:t>16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по ул. Гашкова, 20а в Мотовилихин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председателя Минин Анатолий Владимиро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0 79</w:t>
      </w:r>
    </w:p>
    <w:p>
      <w:pPr>
        <w:pStyle w:val="Normal"/>
        <w:rPr/>
      </w:pPr>
      <w:r>
        <w:rPr>
          <w:b/>
        </w:rPr>
        <w:t>Общие сведения о конкурсе (или о каждом лоте)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/>
        <w:t>Предмет контракта – выполнение проектно – изыскательских работ по объекту «Физкультурно – оздоровительный комплекс по ул. Гашкова, 20А в Мотовилихинском районе города Перми»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/>
        <w:t xml:space="preserve">Начальная (максимальная) цена контракта: </w:t>
      </w:r>
      <w:r>
        <w:rPr>
          <w:b/>
          <w:i/>
          <w:sz w:val="22"/>
          <w:szCs w:val="22"/>
        </w:rPr>
        <w:t>14 500 000</w:t>
      </w:r>
      <w:r>
        <w:rPr>
          <w:i/>
          <w:sz w:val="22"/>
          <w:szCs w:val="22"/>
        </w:rPr>
        <w:t xml:space="preserve"> (Четырнадцать миллионов пятьсот тысяч) рублей</w:t>
      </w:r>
    </w:p>
    <w:p>
      <w:pPr>
        <w:pStyle w:val="Normal"/>
        <w:rPr/>
      </w:pPr>
      <w:r>
        <w:rPr/>
        <w:t>Максимальный срок исполнения – не более 140 календарных дней с момента заключения контракта.</w:t>
      </w:r>
    </w:p>
    <w:p>
      <w:pPr>
        <w:pStyle w:val="Normal"/>
        <w:jc w:val="both"/>
        <w:rPr/>
      </w:pPr>
      <w:r>
        <w:rPr/>
        <w:t xml:space="preserve">Процедура вскрытия конвертов с заявками на участие в конкурсе была проведена 14.08.2008г. Протокол вскрытия конвертов с заявками на участие в открытом конкурсе № 113К/4/1 от </w:t>
      </w:r>
      <w:r>
        <w:rPr>
          <w:u w:val="single"/>
        </w:rPr>
        <w:t>«14» августа 2008г.</w:t>
      </w:r>
    </w:p>
    <w:p>
      <w:pPr>
        <w:pStyle w:val="Normal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03"/>
        <w:gridCol w:w="6145"/>
      </w:tblGrid>
      <w:tr>
        <w:trPr>
          <w:tblHeader w:val="true"/>
          <w:trHeight w:val="52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lang w:val="en-US"/>
              </w:rPr>
            </w:pPr>
            <w:r>
              <w:rPr/>
              <w:t xml:space="preserve">614066, г. Пермь, Шоссе Космонавтов 111, корп. </w:t>
            </w:r>
            <w:r>
              <w:rPr>
                <w:lang w:val="en-US"/>
              </w:rPr>
              <w:t>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женер"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86, Свердловская область, г.Екатеринбург, ул.Московская, д.70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хитектурная мастерская "Евдокимов, Задорнов"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10, г.Пермь, ул. Героев Хасана, 7а, оф. 321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нергостройпроект"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Пермь, ул. Льва Шатрова, д.16/а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ектный институт "СТЭМП"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Пермь, ул. Н.Быстрых, д.9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скадСтрой"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5, г.Москва, пр. Мира, 101, стр.1,оф. 203В</w:t>
            </w:r>
          </w:p>
        </w:tc>
      </w:tr>
    </w:tbl>
    <w:p>
      <w:pPr>
        <w:pStyle w:val="Normal"/>
        <w:rPr/>
      </w:pPr>
      <w:r>
        <w:rPr/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50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нергостройпроект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скадСтрой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14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720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  <w:u w:val="single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  <w:u w:val="single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льга Ивановна 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пачевская Римма Игоревна 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сонова Елена Германовна  «за»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600"/>
        <w:gridCol w:w="3600"/>
        <w:gridCol w:w="72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 № </w:t>
            </w:r>
            <w:r>
              <w:rPr>
                <w:b/>
                <w:sz w:val="22"/>
                <w:szCs w:val="22"/>
              </w:rPr>
              <w:t>94-ФЗ</w:t>
            </w:r>
            <w:r>
              <w:rPr>
                <w:sz w:val="22"/>
                <w:szCs w:val="22"/>
              </w:rPr>
              <w:t xml:space="preserve"> от 21.07.2005 заявка не соответствует требованиям раздела 3 </w:t>
            </w:r>
            <w:r>
              <w:rPr>
                <w:b/>
                <w:sz w:val="22"/>
                <w:szCs w:val="22"/>
              </w:rPr>
              <w:t>Конкурсной документац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сроки этапов превышают сроки предложенные заказчиком, согласно Приложения №2 к конкурсной док-ции;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 этапу 3. превышает сумма (%) требуемую заказчиком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2 ч.1 ст.12 Закона № </w:t>
            </w:r>
            <w:r>
              <w:rPr>
                <w:b/>
                <w:sz w:val="22"/>
                <w:szCs w:val="22"/>
              </w:rPr>
              <w:t>94-ФЗ</w:t>
            </w:r>
            <w:r>
              <w:rPr>
                <w:sz w:val="22"/>
                <w:szCs w:val="22"/>
              </w:rPr>
              <w:t xml:space="preserve"> от 21.07.2005 заявка не соответствует требованиям раздела 3 </w:t>
            </w:r>
            <w:r>
              <w:rPr>
                <w:b/>
                <w:sz w:val="22"/>
                <w:szCs w:val="22"/>
              </w:rPr>
              <w:t>Конкурсной документац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адрес организации указанный в лицензии на осуществление деятельности по проектированию, не соответствуют информации в выписке из ЕГРЮЛ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42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720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женер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_1 ст.12 Закона №</w:t>
            </w:r>
            <w:r>
              <w:rPr>
                <w:b/>
                <w:sz w:val="22"/>
                <w:szCs w:val="22"/>
              </w:rPr>
              <w:t>94-ФЗ</w:t>
            </w:r>
            <w:r>
              <w:rPr>
                <w:sz w:val="22"/>
                <w:szCs w:val="22"/>
              </w:rPr>
              <w:t xml:space="preserve"> от 21.07.2005 заявка не соответствует требованиям пункта 3.1.4.раздела 3 </w:t>
            </w:r>
            <w:r>
              <w:rPr>
                <w:b/>
                <w:sz w:val="22"/>
                <w:szCs w:val="22"/>
              </w:rPr>
              <w:t>Конкурсной документац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в лицензии на осуществление деятельности по проектированию отсутствуют виды работ предусмотренные техническим заданием; 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Техническое задание не заверено УРЗ согласно пункту 3.1.4. раздела 3 конкурсной документации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42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720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 №</w:t>
            </w:r>
            <w:r>
              <w:rPr>
                <w:b/>
                <w:sz w:val="22"/>
                <w:szCs w:val="22"/>
              </w:rPr>
              <w:t>94-ФЗ</w:t>
            </w:r>
            <w:r>
              <w:rPr>
                <w:sz w:val="22"/>
                <w:szCs w:val="22"/>
              </w:rPr>
              <w:t xml:space="preserve"> от 21.07.2005 заявка не соответствует требованиям раздела 3 </w:t>
            </w:r>
            <w:r>
              <w:rPr>
                <w:b/>
                <w:sz w:val="22"/>
                <w:szCs w:val="22"/>
              </w:rPr>
              <w:t>Конкурсной документ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отсутствует распорядительный документ о назначении руководителя организации УРЗ, часть документов (копий документов) подписаны уполномоченным лицом по доверенности, смета на проектные работы подписана не уполномоченным лицом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календарный план составлен не форме представленной в Приложение №2 к конкурсной документации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в заявке на участие в конкурсе, в сведениях об УРЗ, в графике выполнения работ отсутствует расшифровка подпись и наименование должности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техническое задание не пронумеровано, не прошнуровано со всеми документами заявки, оформлено не в соответствии с требованиями конкурсной документации;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в информационном листе - юридического листа отсутствует печать;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другие документы, приложенные по усмотрению УРЗ со стр. 64 по стр.181 не заверены (отсутствует подпись и печать);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чертеж на стр. 133 не подшит в состав заявки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42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720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ектный институт "СТЭМП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Закона №</w:t>
            </w:r>
            <w:r>
              <w:rPr>
                <w:b/>
                <w:sz w:val="22"/>
                <w:szCs w:val="22"/>
              </w:rPr>
              <w:t>94-ФЗ</w:t>
            </w:r>
            <w:r>
              <w:rPr>
                <w:sz w:val="22"/>
                <w:szCs w:val="22"/>
              </w:rPr>
              <w:t xml:space="preserve"> от 21.07.2005 заявка не соответствует требованиям раздела 3 </w:t>
            </w:r>
            <w:r>
              <w:rPr>
                <w:b/>
                <w:sz w:val="22"/>
                <w:szCs w:val="22"/>
              </w:rPr>
              <w:t>Конкурсной документации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огласно устава ообщества и протоколу общего собрания участников общества полномочия руководителя УРЗ истекли 27.06.2008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Буклакова Ольга Ивановна  «за»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арпачевская Римма Игоревна  «за»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Самсонова Елена Германовна   «з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хитектурная мастерская "Евдокимов, Задорнов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с п.1 ч.1 ст.12 Закона №</w:t>
            </w:r>
            <w:r>
              <w:rPr>
                <w:b/>
                <w:sz w:val="22"/>
                <w:szCs w:val="22"/>
              </w:rPr>
              <w:t>94-ФЗ</w:t>
            </w:r>
            <w:r>
              <w:rPr>
                <w:sz w:val="22"/>
                <w:szCs w:val="22"/>
              </w:rPr>
              <w:t xml:space="preserve"> от 21.07.2005 не представлен оригинал выписки или ее нотариально заверенная копия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с п.4 ч.1 ст.12 Закона №</w:t>
            </w:r>
            <w:r>
              <w:rPr>
                <w:b/>
                <w:sz w:val="22"/>
                <w:szCs w:val="22"/>
              </w:rPr>
              <w:t>94-ФЗ</w:t>
            </w:r>
            <w:r>
              <w:rPr>
                <w:sz w:val="22"/>
                <w:szCs w:val="22"/>
              </w:rPr>
              <w:t xml:space="preserve"> от 21.07.2005 заявка не соответствует требованиям раздела 2, 3 </w:t>
            </w:r>
            <w:r>
              <w:rPr>
                <w:b/>
                <w:sz w:val="22"/>
                <w:szCs w:val="22"/>
              </w:rPr>
              <w:t>Конкурсной документации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1.  </w:t>
            </w:r>
            <w:r>
              <w:rPr>
                <w:sz w:val="22"/>
                <w:szCs w:val="22"/>
              </w:rPr>
              <w:t>предложенная цена превышает начальную (максимальную) цену контракта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предложенный срок выполнения работ превышает максимальный срок выполнения работ установленный заказчиком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3. </w:t>
            </w:r>
            <w:r>
              <w:rPr>
                <w:sz w:val="22"/>
                <w:szCs w:val="22"/>
              </w:rPr>
              <w:t>техническое задание согласно форме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ю №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онкурсной документации не представлено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4. </w:t>
            </w:r>
            <w:r>
              <w:rPr>
                <w:sz w:val="22"/>
                <w:szCs w:val="22"/>
              </w:rPr>
              <w:t>календарный план составлен не форме представленной в Приложение №2 к конкурсной документации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5. копия лицензии на осуществление деятельности по проектированию не представлена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6. </w:t>
            </w:r>
            <w:r>
              <w:rPr>
                <w:sz w:val="22"/>
                <w:szCs w:val="22"/>
              </w:rPr>
              <w:t>все документы (копии документов) в заявке не прошнурованы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</w:t>
            </w:r>
            <w:r>
              <w:rPr>
                <w:sz w:val="22"/>
                <w:szCs w:val="22"/>
              </w:rPr>
              <w:t xml:space="preserve"> на копии лицензии на осуществление деятельности по проектированию и уведомлении о продлении лицензии на осуществление деятельности по проектированию нет подписи УРЗ;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пачевская Римма Игоревна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льга Ивановна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лена Германовна «з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ова Светлана Александ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21:00Z</dcterms:created>
  <dc:creator>ump15</dc:creator>
  <dc:description/>
  <cp:keywords/>
  <dc:language>en-US</dc:language>
  <cp:lastModifiedBy>СОК</cp:lastModifiedBy>
  <cp:lastPrinted>2008-08-21T18:28:00Z</cp:lastPrinted>
  <dcterms:modified xsi:type="dcterms:W3CDTF">2008-08-21T12:28:00Z</dcterms:modified>
  <cp:revision>18</cp:revision>
  <dc:subject/>
  <dc:title>ПРОТОКОЛ № 01/03-07</dc:title>
</cp:coreProperties>
</file>