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проведении открытого конкурса № 137-К от 22.08.2008</w:t>
      </w:r>
    </w:p>
    <w:p>
      <w:pPr>
        <w:pStyle w:val="TextBody"/>
        <w:spacing w:before="0" w:after="0"/>
        <w:ind w:firstLine="708"/>
        <w:rPr/>
      </w:pPr>
      <w:r>
        <w:rPr>
          <w:sz w:val="20"/>
        </w:rPr>
        <w:t xml:space="preserve">Администрация города Перми приглашает всех заинтересованных лиц принять участие в открытом конкурсе на право заключения муниципального контракта на оказание информационных услуг 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/>
      </w:pPr>
      <w:r>
        <w:rPr>
          <w:sz w:val="20"/>
        </w:rPr>
        <w:t>Заказчик – Администрация города Перми (614000, г.Пермь, ул.Ленина, 23, телефон 2129248).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>Период оказания услуг – с даты заключения муниципального контракта по 31.12.2008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Место оказания услуг –  территория города Перми и Пермского края.</w:t>
      </w:r>
    </w:p>
    <w:p>
      <w:pPr>
        <w:pStyle w:val="TextBody"/>
        <w:spacing w:before="0" w:after="0"/>
        <w:ind w:firstLine="708"/>
        <w:rPr/>
      </w:pPr>
      <w:r>
        <w:rPr>
          <w:sz w:val="20"/>
        </w:rPr>
        <w:t>Предметом муниципального контракта являются оказание информационных услуг, в том числе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 цена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бъем оказываемых услу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 1:</w:t>
            </w:r>
            <w:r>
              <w:rPr>
                <w:bCs/>
                <w:sz w:val="20"/>
                <w:szCs w:val="20"/>
              </w:rPr>
              <w:t xml:space="preserve"> Создание и трансляция через кабельные линии связи телевизионных материалов о деятельности администрации города Перми.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 000 рублей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по заявкам Заказчика и трансляция через кабельные линии связи телевизионных материалов о деятельности администрации города Перми: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- в ежедневных выпусках новостей: ориентировочный объем 3150 секунд (без учета повторов)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удийная программа: ориентировочный объем 10800 секунд (без учета повторов).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:</w:t>
            </w:r>
            <w:r>
              <w:rPr>
                <w:sz w:val="20"/>
                <w:szCs w:val="20"/>
              </w:rPr>
              <w:t xml:space="preserve"> Производство информационно-познавательных материалов и предоставление эфирного времени для их размещения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50  000 рублей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изводство по заявкам Заказчика информационно-познавательных материалов и предоставление эфирного времени для их размещения: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формационно-познавательной передаче: ориентировочный объем 1260 секунд (без учета повторов)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создание и прокат не менее 3 видеороликов: ориентировочный объем 6060 секунд.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rPr/>
      </w:pPr>
      <w:r>
        <w:rPr>
          <w:sz w:val="20"/>
        </w:rPr>
        <w:t>Конкурсная документация размещена на сайте: www.gorodperm.ru. Конкурсная документация предо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227, контактный телефон 212-92-48. Плата за Конкурсную документацию не взимается.</w:t>
      </w:r>
    </w:p>
    <w:p>
      <w:pPr>
        <w:pStyle w:val="TextBodyIndent"/>
        <w:spacing w:before="0" w:after="0"/>
        <w:ind w:firstLine="720"/>
        <w:rPr/>
      </w:pPr>
      <w:r>
        <w:rPr>
          <w:sz w:val="20"/>
        </w:rPr>
        <w:t>Вскрытие конвертов с Заявками на участие в конкурсе состоится 22.09.2008 года в 12.40 часов  по адресу: г.Пермь, ул. Сибирская, 17б, каб. 3.  Рассмотрение заявок на участие в конкурсе – 29.09.2008 года по адресу: г.Пермь, ул. Сибирская, 17б, каб. 3.  Оценка и сопоставление заявок на участие в конкурсе – 06.10.2008 года по адресу: г.Пермь, ул.Сибирская, 17б, каб.3.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Обеспечение конкурсной Заявки не предусматривается.</w:t>
      </w:r>
    </w:p>
    <w:p>
      <w:pPr>
        <w:pStyle w:val="TextBodyIndent"/>
        <w:spacing w:before="0" w:after="0"/>
        <w:ind w:firstLine="720"/>
        <w:rPr>
          <w:sz w:val="20"/>
        </w:rPr>
      </w:pPr>
      <w:r>
        <w:rPr>
          <w:sz w:val="20"/>
        </w:rPr>
        <w:t>Обеспечение исполнения муниципального контракта не предусматривается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Преимущества организациям инвалидов и учреждениям и предприятиям уголовно-исполнительной системы не предоставляются.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10:00Z</dcterms:created>
  <dc:creator>ОРОРС</dc:creator>
  <dc:description/>
  <cp:keywords/>
  <dc:language>en-US</dc:language>
  <cp:lastModifiedBy>СОК</cp:lastModifiedBy>
  <dcterms:modified xsi:type="dcterms:W3CDTF">2008-08-19T10:35:00Z</dcterms:modified>
  <cp:revision>2</cp:revision>
  <dc:subject/>
  <dc:title>Извещение о проведении открытого конкурса № 137-К от 22</dc:title>
</cp:coreProperties>
</file>