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414"/>
      </w:tblGrid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Выполнение работ по содержанию и текущему ремонту бесхозяйных сетей водоснабжения в Индустриальном рай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в соответствии с Приложением № 1 «Техническое задание»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000 руб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, оказания услуг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 Пермь, Индустриальный район, по месту нахождения бесхозяйных сетей водоснабжения (в соответствии с Приложением № 1 «Техническое задание»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выполнения работ, оказания услуг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с момента заключения муниципального контракта до 30.09.2008 года включительно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выполненных работ, оказанных услуг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5" w:hanging="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контракта должна включать в себ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ходы на составление сметной документации, транспортные расходы, уплату налогов, сборов, других обязательных платежей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 иных расходов, связанных с исполнением муниципального контракта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предусмотрен 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9ч. 00 мин. (время московское) 22.08.2008года  Принять участие в электронном аукционе могут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только поставщики, зарегистрированные в системе «Госзакупки»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участия в аукционе незарегистрированному поставщику необходимо пройти регистрацию в системе «Госзакупки» в качестве пользователя (разовая процедура для доступа участника к системе)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размещен на главной странице сайта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goszakaz.perm.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и прилагается к настоящему извещению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я осуществляется с 09-00 до 18-00 в рабочие дни, в пятницу с 9-00 до 17-00 (перерыв с 12.30 до 13.30)- /время местное/ по адресу: г. Пермь, ул. Коммунистическая, 56, офис 110. 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Регистратор в ПП «Госзакупки»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. (342) 217-70-63, (342) 217-72-08     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«10:00» «02» сентября 2008г. (время московское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20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10 дней и не более 20 дней со дня подписания протокола электронного аукциона. 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контракта, срок и порядок его предоставления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Администрация Индустриального района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 г. Пермь, ул. Мира, 15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илаева Ольга Геннадьевн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(342)227-94-91, тел/факс 8(342)227-92-84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-mail: admindus@permregion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СОК</cp:lastModifiedBy>
  <cp:lastPrinted>2008-07-04T09:15:00Z</cp:lastPrinted>
  <dcterms:modified xsi:type="dcterms:W3CDTF">2008-08-19T10:57:00Z</dcterms:modified>
  <cp:revision>131</cp:revision>
  <dc:subject/>
  <dc:title>Котировка</dc:title>
</cp:coreProperties>
</file>