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Приложение 1</w:t>
      </w:r>
    </w:p>
    <w:p>
      <w:pPr>
        <w:pStyle w:val="Normal"/>
        <w:jc w:val="righ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Техническое задани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bCs/>
          <w:iCs/>
          <w:sz w:val="18"/>
          <w:szCs w:val="18"/>
        </w:rPr>
        <w:t>на выполнение работ по содержанию и текущему ремонту бесхозяйных сетей водоснабжения в Индустриальном районе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щие требов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>Все работы по содержанию и текущему ремонту бесхозяйных сетей должны выполняться в соответствии с требованиями нормативных правовых актов Российской Федерации и нормативных технических документов, устанавливающих правила эксплуатации сетей водоснабжения и водоотведения (ГОСТ 16037-80; 3845-75; 2874-82; СНиП 2.04.02-84; 2.04.03-85*; САНПиН 3.01.01-85);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 выполнении работ должны соблюдаться требования действующего законодательства РФ в отношении санитарных норм, норм пожарной безопасности, охраны труда и промышленной безопасности, гражданской обороны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полнение работ по содержанию и текущему ремонту бесхозяйных сетей должна включать в себя:</w:t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боты по обслуживанию и ремонту запорной арматуры;</w:t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боты по устранению неисправностей на сетях с восстановлением их работоспособности;</w:t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варийные работы на сетях;</w:t>
      </w:r>
    </w:p>
    <w:p>
      <w:pPr>
        <w:pStyle w:val="Normal"/>
        <w:numPr>
          <w:ilvl w:val="1"/>
          <w:numId w:val="3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лагоустройство территории после проведенных раскопок.</w:t>
      </w:r>
    </w:p>
    <w:p>
      <w:pPr>
        <w:pStyle w:val="Normal"/>
        <w:numPr>
          <w:ilvl w:val="0"/>
          <w:numId w:val="3"/>
        </w:numPr>
        <w:ind w:left="1068" w:hanging="359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се вышеуказанные работы должны выполняться на объектах согласно прилагаемого перечня бесхозяйных сетей водоснабжения в Индустриальном районе.</w:t>
      </w:r>
    </w:p>
    <w:p>
      <w:pPr>
        <w:pStyle w:val="Normal"/>
        <w:numPr>
          <w:ilvl w:val="0"/>
          <w:numId w:val="3"/>
        </w:numPr>
        <w:ind w:left="1068" w:hanging="359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рок выполнения работ: с момента заключения муниципального контракта по 30.09.2008г включительно.</w:t>
      </w:r>
    </w:p>
    <w:p>
      <w:pPr>
        <w:pStyle w:val="Normal"/>
        <w:numPr>
          <w:ilvl w:val="0"/>
          <w:numId w:val="3"/>
        </w:numPr>
        <w:ind w:left="1068" w:hanging="359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арантийный срок на выполненные работы – 1 год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/>
      </w:pPr>
      <w:r>
        <w:rPr>
          <w:rFonts w:cs="Courier New" w:ascii="Courier New" w:hAnsi="Courier New"/>
          <w:b/>
          <w:bCs/>
          <w:sz w:val="18"/>
          <w:szCs w:val="18"/>
        </w:rPr>
        <w:t xml:space="preserve">ПЕРЕЧЕНЬ БЕСХОЗЯЙНЫХ СЕТЕЙ ВОДОСНАБЖЕНИЯ </w:t>
      </w:r>
      <w:r>
        <w:rPr/>
        <w:t>В ИНДУСТРИАЛЬНОМ РАЙОНЕ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4213"/>
        <w:gridCol w:w="1083"/>
        <w:gridCol w:w="1349"/>
        <w:gridCol w:w="1809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Адре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иамет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лин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.м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9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ВВОДЫ ВОДОПРОВОД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 ВК-1 до ж/д Kapпинского,3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 л.Карпинского, 100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7,8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Леонова,3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,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 л.Леонова, 3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Леонова,3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 л.Леонова, 4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 л.Леонова, 4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,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 л.Леонова,4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Леонова,4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8,6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 л.Леонова, 4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 л.Леонова, 48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онова, 5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, 3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, 4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,6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, 4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,8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, 4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, 5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,51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,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ласова, 2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ласова, 2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ласова,2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ласова, 2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,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ласова, 2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ласова,29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ласова, 3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ласова,3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ласова,33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8,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ласова, 3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онова, 5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онова, 5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онова, 5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, 1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, 1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,5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, 1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, 2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, 2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, 20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, 2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5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, 24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, 2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, 3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, 3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, 3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, 34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, 3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, 36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, 3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, 40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-я Гамовская, 2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-я Гамовская, 2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-я Гамовская, 2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-я Гамовская, 2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.Давыдова, 2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.Давыдова, 25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,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.Давыдова,2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чалова, 1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чалова, 2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чалова, 2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9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чалова, 3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чалова, 3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чалова, 3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чалова, 3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чалова, 3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чалова, 4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чалова, 4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чалова, 4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чалова, 4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чалова, 4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,3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байнеров, 3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байнеров, 3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байнеров, 3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4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2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24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2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2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,6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2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,4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2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3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31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3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3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3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34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3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3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38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4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,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4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4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,6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4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,4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4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46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4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,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48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16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16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17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17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17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доевского, 2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доевского, 3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доевского, 3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,6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доевского, 3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,9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доевского, 3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,7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доевского,3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,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доевского, 4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,5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доевского, 4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,5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. Космонавтов,197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. Космонавтов,18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,8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 ж/д Геологов,5 до ж/д Геологов, 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 ж/д Геологов,3 до ж/д Геологов, 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,0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онова, 6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виязева,1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,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Чердынская, 2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аровозная, 3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хановская, 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Чердынская, 2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онова, 43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10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,5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байнеров,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,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байнеров, 4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онова, 1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онова, 1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онова, 1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онова, 2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онова, 2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3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онова, 24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онова, 2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онова, 2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,0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онова, 26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онова, 2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онова, 3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4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 5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 5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/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 5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,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 5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,0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6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61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,2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 6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 6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 6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,0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 6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98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 10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102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9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 10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4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 10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3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 10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,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. 13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,5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,3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1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,2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2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,7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3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,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 В, 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,9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8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1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,4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11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1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,7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1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1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15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1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1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1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2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21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2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-я Казанцевская, 2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-я  Казанцевская, 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-я  Казанцевская, 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-я Казанцевская , 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-я Казанцевская, 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-я Казанцевская, 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-я Казанцевская, 1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,6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-я Казанцевская, 1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-я Казанцевская, 1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еть водопровода к ж/д К.Леонова,10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ВАЯ СЕТЬ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плогорская,2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ВАЯ СЕТЬ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доевского,2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ВАЯ СЕТЬ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найперов,14, 1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ВАЯ СЕТЬ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чалова,27: Мира,9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ВАЯ СЕТЬ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допровод по ул.Карпинского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 существующего колодца н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Стахановская до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ществующего колодца н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Формовщиков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9,9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ВАЯ СЕТ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допровод по ул.Сивков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 ПГ -3 на ул.Карпинскоro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 ПГ-2 около жилого дом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ул. Сивкова, 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9,4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ВАЯ СЕТЬ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.Космонавтов,16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ВАЯ СЕТЬ</w:t>
            </w:r>
          </w:p>
        </w:tc>
      </w:tr>
      <w:tr>
        <w:trPr>
          <w:trHeight w:val="236" w:hRule="atLeast"/>
        </w:trPr>
        <w:tc>
          <w:tcPr>
            <w:tcW w:w="9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4" w:before="120" w:after="0"/>
              <w:ind w:right="-168" w:hanging="0"/>
              <w:jc w:val="center"/>
              <w:rPr>
                <w:rFonts w:ascii="Courier New" w:hAnsi="Courier New" w:cs="Courier New"/>
                <w:b/>
                <w:b/>
                <w:w w:val="105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w w:val="105"/>
                <w:sz w:val="18"/>
                <w:szCs w:val="18"/>
              </w:rPr>
              <w:t>НАРУЖНЫЕ СЕТИ</w:t>
            </w:r>
          </w:p>
        </w:tc>
      </w:tr>
      <w:tr>
        <w:trPr>
          <w:trHeight w:val="55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Адре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иамет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лина п.м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 ВК-1 до ж/дома по ул.Самолетная, 4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,5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 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/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8,9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.Игнатовых, 17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еологов, 8 (От ВК-1 до ВВ сущ.)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1,0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виязева,2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,0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олодное водоснабжение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.Космонавтов, 173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Д-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допроводная сеть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.Космонавтов.173а(Мира,86а)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16,3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олодное водоснабжение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.Космонавтов, 173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,9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Холодное водоснабжение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.Космонавтов, 173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3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нутридворовая водопроводная сеть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2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рпинского, 13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78,4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 водопров. По ул.Модельная от ВК- 8 (вр.в водопр.) напротив дом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дводников, 15а, до ВК-31 напротив дома по ул.Карпинского,88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4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 на учет 23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кабристов, 3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4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 на учет 15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кабристов, 3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6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 на учет 15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дводников от ул. Засулич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 ул. Порт Артурская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,1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 на уче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10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онова-Геологов от ВК «а»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 ВК напротив Ж/Д ул Леонова, 5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8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еологов - Власова от ВК до ВК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против ж/д Власова, 2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4,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 ВК 10 по Беляева до ВК сущ. Нас.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анци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7,3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6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К 14 У Ж/Д Беляева, 39 до ВК 22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против ж/д Леонова. 5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2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.на учет 27.07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онова,36,38,40,42,44,46, 48, 48а,50,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2,54,56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ляева, 39,41,43/1,43/2,43/3,47,49,51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1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ласова,21,23,25,27,29,29а,31,33,33а, 3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8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байнеров от ВК 13 у ж/д Мира,47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 ВКС 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доевского от Беляева до Нефтяников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доевского от Нефтяников до М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на учет 03.10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доевского от Мира до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.Космонавтов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на учет 24.07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.Космонавтов от Одоевского до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чалов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.Давыдова от Нефтяников до М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4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ласова от Нефтяников до Ми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на учет 15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101,103,107,109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амовская 21,22, 23,20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.166.168,170,172,17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-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6,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 от Леонова до Д.Давыдов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1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на учет 15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 от Д.Давыдова до ВК 11 возле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ж/д Мира. 10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9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на учет 15.06.2007 г.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 от ВК 11 до Власов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5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на учет 15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 от Леонова до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. Давыдов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7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на учет 15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 от Д.Давыдова до ВК 11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 углу ул. Нефтяников. 5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3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на учет 15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Нефтяников от Д.Давыдова от ВК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1 на углу ул. Нефтяников, 53 до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ласов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7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на учет 09.08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Беляева от Леонова до Давыдов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3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на учет 23.07.2007r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 от Д.Давыдова до ВК 3 по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. 4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 на учет 23.07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 ВК 8 напротив Ж/Д Нефтяников,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66 по ВК 7 напротив ж/д Мира. 10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1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 на учет 23.07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Рязанской от ВК 1 на ул.Комбайнеров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 ВК на ул. Одоевского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 на учет 03.07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язанская от Одоевского (ВК у цеха № 1 завода «Вентзаготовою»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2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ауман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 Б.Игнатовых до 9 Мая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50,9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 на учет 05.10.2007г.</w:t>
            </w:r>
          </w:p>
        </w:tc>
      </w:tr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аумана от ВК 11 сущ. 9 Мая до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.Космонавтов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8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на учет 02.07.2007г.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 ВК 1 на Карпинского-Левченко до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К 11 на Гастелло ч/р ВК2, 3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строенный с ж/д по Левченко. 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на учет. 03.07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 ВК 1 до здания ЦТП по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vл.Беляева.59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61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на учет. 03.07.2007 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вод водопровода на ЦТП по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Мира, 11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на учет. 07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 л.Мира, 132, т.Космонавтов,197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на учет. 03.07.2007г.</w:t>
            </w:r>
          </w:p>
        </w:tc>
      </w:tr>
      <w:tr>
        <w:trPr>
          <w:trHeight w:val="3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 здание УЛ.Баумана, 256, Мира, 68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4,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 зданиям Комбайнеров 30, 30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на учет 03.07.2007г.</w:t>
            </w:r>
          </w:p>
        </w:tc>
      </w:tr>
      <w:tr>
        <w:trPr>
          <w:trHeight w:val="60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 зданиям Одоевского, 24, Мира, 92,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доевского, 22а, 18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онова, 11, 13,15,17,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 98, 102а,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чалова 16,22,24;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.Космонавтов, 18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2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на уче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08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 65, 69; Качалова 32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 30, 32, 3636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9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21а,21,23,25,29,31,33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чалова 42,44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30,32,34,31а,34а,36,36а,38,40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онова,3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3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 9,17, 15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доевского 44, 46; Качалова 43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 18.20.22.26.24.24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8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на учет 23.07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 55, 57, 59, 61, 63, 61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, 14, 16,20,22,26,28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доевского 34,35,36,37,38,44,4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7,0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 1,3, lа,3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еляева. 12: ул. Комбайнеров, 44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2,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на учет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07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ира, 47, 53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байнеров 32; 34, 36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 2, 2а, 10, 1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2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 ВК 2 на Леонова до ВК 10 у торц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дания Беляева, 19 с переходом н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Качалов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7,4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на учет 17.07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ачалова 50, Беляева, 3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на учет 26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Леонова 24, 24а, 26, 26а,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 46,46а,48,48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выдова 25, 25а, 27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8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на учет 26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фтяников 37,41,4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на учет 26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лянский водозабор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тречная 3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32,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лянский водозабор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тречная,3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56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на учет 23.07.2007г.</w:t>
            </w:r>
          </w:p>
        </w:tc>
      </w:tr>
      <w:tr>
        <w:trPr>
          <w:trHeight w:val="35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тречная, 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76,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 ВК 2 до врезки ул.Мира, 129 и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vз.школы по ш.Космонавтов, 205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ул. Леонов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 ул.Арх.Свизяева до ПНОС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ул.Арх. Свиязев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 ул.Чердынской, 18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ул.Карпинск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ш. Космонавтов до КНС 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ул.Чайковского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 ул.С. Армии до vл.Чайковского, 3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ул.Чайковского, 33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 ул.9 Мая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 ул.Оборонно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 vл. Конноармейская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 Оборонная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 vл.Сов. Арми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Карпинского до ул.Самолетная, 62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8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ул. Арх. Свиязева от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Комп.Глинки до ул.Косм.Леонов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 пр. Декабристов до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 Теплогорской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ул.Сов..Армии от пр.Декабристов до ул.Подводников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3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 пр.Декабристов до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 Теплогорской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 ул.Мира до ш. Космонавтов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шоссе Космонавтов от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 Одоевского до ул.Качалов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на учет 15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ул.Д.Давыдова от ул.Нефтяников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 ул.М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4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на учет 15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 ул.Геологов-Власова от ВК-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I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н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 Геологов до BK-VII напротив ж/д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ул. Власова 2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4,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г ВК-I0 по ул.К.Беляева до ВК-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щ. На насосную станцию через ВК-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,9,9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18"/>
                <w:szCs w:val="18"/>
              </w:rPr>
              <w:t>,8,8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>11</w:t>
            </w:r>
            <w:r>
              <w:rPr>
                <w:rFonts w:cs="Courier New" w:ascii="Courier New" w:hAnsi="Courier New"/>
                <w:sz w:val="18"/>
                <w:szCs w:val="18"/>
              </w:rPr>
              <w:t>,7,6,6</w:t>
            </w:r>
            <w:r>
              <w:rPr>
                <w:rFonts w:cs="Courier New" w:ascii="Courier New" w:hAnsi="Courier New"/>
                <w:sz w:val="18"/>
                <w:szCs w:val="18"/>
                <w:vertAlign w:val="superscript"/>
              </w:rPr>
              <w:t>1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,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7,3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 ВК-14 у ж/д по ул.К.Беляева 39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 ВК-22 напротив ж/д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К. Леонова, 56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2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/р Балатово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Комбайнеров от ВК-13 у ж/д № 47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ул.Мира до ВКС-5 (с переходом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Мира)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6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Одоевского от ул.К.Беляева до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 Нефтяников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на учет 10.10.2007г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ул.Одоевского от ул. Нефтяников до ул.М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/р Нагорный-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I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ул.Подводников от ул. Советской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рмии до ул.В.Засулич до ВК-42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7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на учет 31.08.2007г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ул.Рязанская от ВК-28 (врезка в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допровод д = 300 мм по ул.Советской Армии) до ВК-39 (напротив ж/д № 31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. Декабристов)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4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ул.К.Заслонова от ул.Мира до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Семченко и по ул.Семченко до СВК (напротив трамв. депо № 2)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т ЦТП по пр.Декабристов 13 до ж/д 49 по vл. Советской Арми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7,6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 ввода водопровода в здание ЦТП по пр. Декабристов,3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9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 ул.Д.Давыдова от ул.Нефтяников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 ул.Мира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4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.на учет 15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 ввода водопровода в здание ЦТП по пр.Декабристов 3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2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b/>
      <w:sz w:val="26"/>
      <w:szCs w:val="24"/>
    </w:rPr>
  </w:style>
  <w:style w:type="character" w:styleId="3">
    <w:name w:val="Заголовок 3 Знак"/>
    <w:basedOn w:val="Style8"/>
    <w:qFormat/>
    <w:rPr>
      <w:b/>
      <w:sz w:val="28"/>
      <w:szCs w:val="24"/>
    </w:rPr>
  </w:style>
  <w:style w:type="character" w:styleId="4">
    <w:name w:val="Заголовок 4 Знак"/>
    <w:basedOn w:val="Style8"/>
    <w:qFormat/>
    <w:rPr>
      <w:b/>
      <w:bCs/>
      <w:sz w:val="16"/>
    </w:rPr>
  </w:style>
  <w:style w:type="character" w:styleId="5">
    <w:name w:val="Заголовок 5 Знак"/>
    <w:basedOn w:val="Style8"/>
    <w:qFormat/>
    <w:rPr>
      <w:b/>
      <w:bCs/>
    </w:rPr>
  </w:style>
  <w:style w:type="character" w:styleId="8">
    <w:name w:val="Заголовок 8 Знак"/>
    <w:basedOn w:val="Style8"/>
    <w:qFormat/>
    <w:rPr>
      <w:i/>
      <w:iCs/>
      <w:sz w:val="24"/>
      <w:szCs w:val="24"/>
    </w:rPr>
  </w:style>
  <w:style w:type="character" w:styleId="1">
    <w:name w:val="Заголовок 1 Знак"/>
    <w:basedOn w:val="Style8"/>
    <w:qFormat/>
    <w:rPr>
      <w:rFonts w:ascii="Cambria" w:hAnsi="Cambria" w:cs="Cambria"/>
      <w:kern w:val="2"/>
      <w:sz w:val="32"/>
      <w:szCs w:val="32"/>
      <w:lang w:val="en-US" w:eastAsia="en-US"/>
    </w:rPr>
  </w:style>
  <w:style w:type="character" w:styleId="Style9">
    <w:name w:val="Верх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Style11">
    <w:name w:val="Основной текст Знак"/>
    <w:basedOn w:val="Style8"/>
    <w:qFormat/>
    <w:rPr>
      <w:b/>
      <w:sz w:val="28"/>
      <w:szCs w:val="24"/>
    </w:rPr>
  </w:style>
  <w:style w:type="character" w:styleId="21">
    <w:name w:val="Основной текст 2 Знак"/>
    <w:basedOn w:val="Style8"/>
    <w:qFormat/>
    <w:rPr/>
  </w:style>
  <w:style w:type="character" w:styleId="Style12">
    <w:name w:val="Название Знак"/>
    <w:basedOn w:val="Style8"/>
    <w:qFormat/>
    <w:rPr>
      <w:b/>
      <w:sz w:val="26"/>
    </w:rPr>
  </w:style>
  <w:style w:type="character" w:styleId="Style13">
    <w:name w:val="Основной текст с отступом Знак"/>
    <w:basedOn w:val="Style8"/>
    <w:qFormat/>
    <w:rPr>
      <w:sz w:val="19"/>
      <w:szCs w:val="19"/>
    </w:rPr>
  </w:style>
  <w:style w:type="character" w:styleId="31">
    <w:name w:val="Основной текст 3 Знак"/>
    <w:basedOn w:val="Style8"/>
    <w:qFormat/>
    <w:rPr>
      <w:sz w:val="19"/>
      <w:szCs w:val="19"/>
    </w:rPr>
  </w:style>
  <w:style w:type="character" w:styleId="22">
    <w:name w:val="Основной текст с отступом 2 Знак"/>
    <w:basedOn w:val="Style8"/>
    <w:qFormat/>
    <w:rPr>
      <w:sz w:val="19"/>
      <w:szCs w:val="19"/>
    </w:rPr>
  </w:style>
  <w:style w:type="character" w:styleId="Style14">
    <w:name w:val="Схема документа Знак"/>
    <w:basedOn w:val="Style8"/>
    <w:qFormat/>
    <w:rPr>
      <w:rFonts w:ascii="Tahoma" w:hAnsi="Tahoma" w:cs="Tahoma"/>
      <w:sz w:val="24"/>
      <w:szCs w:val="24"/>
      <w:shd w:fill="000080" w:val="clear"/>
    </w:rPr>
  </w:style>
  <w:style w:type="character" w:styleId="32">
    <w:name w:val="Основной текст с отступом 3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ind w:right="-108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19"/>
      <w:szCs w:val="19"/>
    </w:rPr>
  </w:style>
  <w:style w:type="paragraph" w:styleId="33">
    <w:name w:val="Основной текст 3"/>
    <w:basedOn w:val="Normal"/>
    <w:qFormat/>
    <w:pPr>
      <w:jc w:val="both"/>
    </w:pPr>
    <w:rPr>
      <w:sz w:val="19"/>
      <w:szCs w:val="19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19"/>
      <w:szCs w:val="19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34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widowControl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18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27:00Z</dcterms:created>
  <dc:creator>User</dc:creator>
  <dc:description/>
  <cp:keywords/>
  <dc:language>en-US</dc:language>
  <cp:lastModifiedBy>Олюша</cp:lastModifiedBy>
  <cp:lastPrinted>2008-07-04T09:17:00Z</cp:lastPrinted>
  <dcterms:modified xsi:type="dcterms:W3CDTF">2008-08-18T15:52:00Z</dcterms:modified>
  <cp:revision>23</cp:revision>
  <dc:subject/>
  <dc:title/>
</cp:coreProperties>
</file>