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струкция поставщика по работе с электронными аукционами в системе «Госзакупки»</w:t>
      </w:r>
    </w:p>
    <w:p>
      <w:pPr>
        <w:pStyle w:val="Normal"/>
        <w:jc w:val="center"/>
        <w:rPr/>
      </w:pPr>
      <w:r>
        <w:rPr>
          <w:b/>
          <w:szCs w:val="28"/>
        </w:rPr>
        <w:t>(адрес сайта - http://goszakaz.perm.ru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у с электронными аукционами поставщик может проводить в разделе «Продать» /  «Государственные аукционы» подраздел «Электронные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сле объявления электронного аукциона, он появляется на главной странице официального сайта в разделе «Размещение заказа»/«Объявленные», теперь любой желающий может скачать извещение о закупке с условиями проведения электронного аукциона и файл спецификации с описанием и характеристиками покупаемого товара.  С момента объявления эл.аукциона до его начала у поставщиков будет высвечиваться надпись </w:t>
      </w:r>
      <w:r>
        <w:rPr>
          <w:sz w:val="26"/>
          <w:szCs w:val="26"/>
        </w:rPr>
        <w:drawing>
          <wp:inline distT="0" distB="0" distL="0" distR="0">
            <wp:extent cx="11811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9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а также строка с указаниями кратких характеристик эл.аукциона.</w:t>
      </w:r>
    </w:p>
    <w:p>
      <w:pPr>
        <w:pStyle w:val="Normal"/>
        <w:jc w:val="both"/>
        <w:rPr/>
      </w:pPr>
      <w:r>
        <w:rPr>
          <w:sz w:val="26"/>
          <w:szCs w:val="26"/>
        </w:rPr>
        <w:t>Перед началом электронного аукциона необходимо зарегистрироваться для участия в нем. При регистрации на электронный аукцион поставщик подтверждает свое согласие с требованиями по лот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65420" cy="330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768" t="15313" r="3619" b="5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момента начала аукциона появится новая форм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5270</wp:posOffset>
                </wp:positionV>
                <wp:extent cx="1257300" cy="34290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20.1pt;width:98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8520" cy="1075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075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оторой каждый желающий участвовать, может подать свои предложения по цене, при этом у поставщиков есть возможность видеть весь процесс проведения аукциона, динамику предложений и лучшее предлож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  <w:t xml:space="preserve">ВНИМАНИЕ! Ввод цены осуществляется целым числом, если предусмотрены копейки, то предлагаемая сумма водится через точку! </w:t>
      </w:r>
    </w:p>
    <w:p>
      <w:pPr>
        <w:pStyle w:val="Normal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  <w:t xml:space="preserve">Например: </w:t>
      </w:r>
      <w:r>
        <w:rPr>
          <w:b/>
          <w:color w:val="FF0000"/>
          <w:sz w:val="26"/>
          <w:szCs w:val="26"/>
          <w:u w:val="single"/>
        </w:rPr>
        <w:t>250000 и 255000.20</w:t>
      </w:r>
    </w:p>
    <w:p>
      <w:pPr>
        <w:pStyle w:val="Normal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вводе цены он подтверждает цену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244340" cy="2677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697" t="33084" r="13086" b="15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ждый участник электронного аукциона может выставлять несколько ценовых предложений.</w:t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укцион считается оконченным, если в течение одного часа с момента последнего ценового предложения не поступило ни одного предложения, предусматривающего более низкую цену.</w:t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3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Участники размещения заказа!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осле присвоения логина и пароля Вам необходимо заполнить информацию о вашей организации разделе «Каталоги - Моя организация», затем нажав кнопку «ОК» сохранить карточку.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471160" cy="3949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я информация, заполненная Вами, автоматически сформируется при создании протокола открытого аукциона в электронной форме.</w:t>
      </w:r>
    </w:p>
    <w:p>
      <w:pPr>
        <w:pStyle w:val="Normal"/>
        <w:rPr>
          <w:b/>
          <w:b/>
          <w:sz w:val="26"/>
          <w:szCs w:val="18"/>
        </w:rPr>
      </w:pPr>
      <w:r>
        <w:rPr>
          <w:b/>
          <w:sz w:val="26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9:49:00Z</dcterms:created>
  <dc:creator>Специалист</dc:creator>
  <dc:description/>
  <cp:keywords/>
  <dc:language>en-US</dc:language>
  <cp:lastModifiedBy>User</cp:lastModifiedBy>
  <cp:lastPrinted>2008-06-09T15:49:00Z</cp:lastPrinted>
  <dcterms:modified xsi:type="dcterms:W3CDTF">2008-07-09T05:21:00Z</dcterms:modified>
  <cp:revision>6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