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iCs/>
          <w:sz w:val="18"/>
          <w:szCs w:val="18"/>
        </w:rPr>
        <w:t>на выполнение работ по содержанию и текущему ремонту бесхозяйных сетей канализации в Индустриальном районе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ие требовани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сетей водоснабжения и водоотведения (ГОСТ 16037-80; 3845-75; 2874-82; СНиП 2.04.02-84; 2.04.03-85*; САНПиН 3.01.01-85)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ение работ по содержанию и текущему ремонту бесхозяйных сетей должна включать в себя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чистка канализационных сетей;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арийные работы на сетях;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становка канализационных люков, ремонт колодцев;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2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се вышеуказанные работы должны выполняться на объектах согласно прилагаемого перечня бесхозяйных сетей канализации в Индустриальном районе.</w:t>
      </w:r>
    </w:p>
    <w:p>
      <w:pPr>
        <w:pStyle w:val="Normal"/>
        <w:numPr>
          <w:ilvl w:val="0"/>
          <w:numId w:val="2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выполнения работ: с момента заключения муниципального контракта по 30.09.2008г включительно.</w:t>
      </w:r>
    </w:p>
    <w:p>
      <w:pPr>
        <w:pStyle w:val="Normal"/>
        <w:numPr>
          <w:ilvl w:val="0"/>
          <w:numId w:val="2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йный срок на выполненные работы – 1 год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ЕРЕЧЕНЬ БЕСХОЗЯЙНЫХ СЕТЕЙ КАНАЛИЗАЦИИ ИНДУСТРАЛЬНОГО РАЙОНА 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916"/>
        <w:gridCol w:w="1276"/>
        <w:gridCol w:w="1418"/>
        <w:gridCol w:w="1570"/>
      </w:tblGrid>
      <w:tr>
        <w:trPr>
          <w:trHeight w:val="4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ет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а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тяж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.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.м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7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арпинского, 96, 98, 100, 100а; ул.Рязанская, 3, 5, 7, 9, 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5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Подводников,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Сивкова,5а, ул.Паровозная,30,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0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Молодежная,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,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Советской Армии,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5,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.Декабристов от ул.Веры Засулич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ул.Советской Ар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7,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Мира,1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осмонавта Леонова, 43 через ул.Космонавта Леонова (КК6-КК159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3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ш. Космонав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2,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Геологов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1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Мира,6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'·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ефонная канализация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 Космонавтов, 17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7,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нал. сеть ш..Космонавтов, 17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нал. сеть Мира, 86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1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виязева,4,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унев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6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7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2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6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6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кская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ть канализации к ж/д К. Леонова, 10 (нов. се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8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нализационный коллектор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К-1 на ул.Карпинскоro, 35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К-7 на ул. Сив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4,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 Космонавтов,1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НАРУЖНЫЕ СЕТИ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904"/>
        <w:gridCol w:w="1276"/>
        <w:gridCol w:w="1418"/>
        <w:gridCol w:w="1561"/>
      </w:tblGrid>
      <w:tr>
        <w:trPr>
          <w:trHeight w:val="5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е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тяж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.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.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 от КК94 сущ. до КК198 сущ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 торговым центром по Беляева,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6,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6.07.2007г. </w:t>
            </w:r>
          </w:p>
        </w:tc>
      </w:tr>
      <w:tr>
        <w:trPr>
          <w:trHeight w:val="3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ЦТП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ж/д по Беляева, 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6,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7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 от КК159 до KK-XIV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Лео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26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7.07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3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КК174 сущ. ДО КК203 по Беля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2,9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отказ в регистрации)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Леонова от КК15 до КК19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перекрестке с Нефтя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0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6.07.2007г. </w:t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5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35,38,40 ,42,44,46,48,48а,50,52,54,56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39,41 ,47,49,51,51 а,43/1 ,43/2,43/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21 ,23,25,27 ,29,29а,31 ,33,33а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55,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.07.2007г. </w:t>
            </w:r>
          </w:p>
        </w:tc>
      </w:tr>
      <w:tr>
        <w:trPr>
          <w:trHeight w:val="10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6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кабристов,1 ,3,5,7,9,9а, 11,13,15,17,19,25,27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,31,33,35,37,39/1,39/2,41,41/1,39,39/2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водников,4,8, 17, 13,15,6,12, 15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.Армии,45,47,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843,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Декабристов (от ж/д Декабристов, 9) до врезки в колл. на С. Ар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54,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З.07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8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аумана,25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5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9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зд.ЦТП по Баумана,25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3,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7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 под ж/д по Баумана, 25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3.07.2007 г. 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8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2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здания по Баумана,25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8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01.2007г. </w:t>
            </w:r>
          </w:p>
        </w:tc>
      </w:tr>
      <w:tr>
        <w:trPr>
          <w:trHeight w:val="10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3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47,5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32,34,36,38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22а,4,8,8а,1О, 12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35,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01.2007г. </w:t>
            </w:r>
          </w:p>
        </w:tc>
      </w:tr>
      <w:tr>
        <w:trPr>
          <w:trHeight w:val="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, 1а,3,3а, Комбайнеров,44; Беляева,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3,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10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5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55,57 ,59,61 ,61а,6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34,36,38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фтяников, 14, 16, 18, 18а,20,22,24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а,26,28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25,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32,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.04.2007г. </w:t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6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18,20,20а,22,26,24,24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9, 11а, 15а, 15, 17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44,46,Качалова,43,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95,7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30,32,34,34а,36,36а,38,40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42,44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3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21,21а,25,23;31а,29,31 ,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75,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8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24,24а,26,26а,46,46а,48,48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выдова,25,25а,27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7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 . </w:t>
            </w:r>
          </w:p>
        </w:tc>
      </w:tr>
      <w:tr>
        <w:trPr>
          <w:trHeight w:val="3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9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выдова от Нефтяников до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9,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7 ,41,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6.07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01, 103, 104, 109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Гамовская, 20,21,22,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52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2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27,29,31,33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75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90,94, Одоевского,24,18а,22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17,27,Мира,92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98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Н.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7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98а,102а, Качалова, 16,22,24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.Космонавтов, 183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11,13,15,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64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5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16, 118, 118/1,120,122,122/1,122/2,126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,132, ЦТП (Мира,128)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 Космонавтов, 197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6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30,30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4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вченко,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3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01.2007г. </w:t>
            </w:r>
          </w:p>
        </w:tc>
      </w:tr>
      <w:tr>
        <w:trPr>
          <w:trHeight w:val="6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8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Комбайнеров от Рязанск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Нефтя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7,9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3,10.2007г. </w:t>
            </w:r>
          </w:p>
        </w:tc>
      </w:tr>
      <w:tr>
        <w:trPr>
          <w:trHeight w:val="6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9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33 с участком уличной ка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01.2007г. </w:t>
            </w:r>
          </w:p>
        </w:tc>
      </w:tr>
      <w:tr>
        <w:trPr>
          <w:trHeight w:val="4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здания по Качалова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4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  <w:tr>
        <w:trPr>
          <w:trHeight w:val="4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ЦТП по ул.Мира,1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07 </w:t>
            </w:r>
          </w:p>
        </w:tc>
      </w:tr>
      <w:tr>
        <w:trPr>
          <w:trHeight w:val="8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2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Нефтяников,30,32,34,34а,36,36а,38,38а,40,42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ачалова,32,34,36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Мира,65,67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Леонова,23,25,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33,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. на уче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1.2007г.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b/>
      <w:sz w:val="26"/>
      <w:szCs w:val="24"/>
    </w:rPr>
  </w:style>
  <w:style w:type="character" w:styleId="3">
    <w:name w:val="Заголовок 3 Знак"/>
    <w:basedOn w:val="Style8"/>
    <w:qFormat/>
    <w:rPr>
      <w:b/>
      <w:sz w:val="28"/>
      <w:szCs w:val="24"/>
    </w:rPr>
  </w:style>
  <w:style w:type="character" w:styleId="4">
    <w:name w:val="Заголовок 4 Знак"/>
    <w:basedOn w:val="Style8"/>
    <w:qFormat/>
    <w:rPr>
      <w:b/>
      <w:bCs/>
      <w:sz w:val="16"/>
    </w:rPr>
  </w:style>
  <w:style w:type="character" w:styleId="5">
    <w:name w:val="Заголовок 5 Знак"/>
    <w:basedOn w:val="Style8"/>
    <w:qFormat/>
    <w:rPr>
      <w:b/>
      <w:bCs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1">
    <w:name w:val="Заголовок 1 Знак"/>
    <w:basedOn w:val="Style8"/>
    <w:qFormat/>
    <w:rPr>
      <w:rFonts w:ascii="Cambria" w:hAnsi="Cambria" w:cs="Cambria"/>
      <w:kern w:val="2"/>
      <w:sz w:val="32"/>
      <w:szCs w:val="32"/>
      <w:lang w:val="en-US" w:eastAsia="en-US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Основной текст Знак"/>
    <w:basedOn w:val="Style8"/>
    <w:qFormat/>
    <w:rPr>
      <w:b/>
      <w:sz w:val="28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12">
    <w:name w:val="Название Знак"/>
    <w:basedOn w:val="Style8"/>
    <w:qFormat/>
    <w:rPr>
      <w:b/>
      <w:sz w:val="26"/>
    </w:rPr>
  </w:style>
  <w:style w:type="character" w:styleId="Style13">
    <w:name w:val="Основной текст с отступом Знак"/>
    <w:basedOn w:val="Style8"/>
    <w:qFormat/>
    <w:rPr>
      <w:sz w:val="19"/>
      <w:szCs w:val="19"/>
    </w:rPr>
  </w:style>
  <w:style w:type="character" w:styleId="31">
    <w:name w:val="Основной текст 3 Знак"/>
    <w:basedOn w:val="Style8"/>
    <w:qFormat/>
    <w:rPr>
      <w:sz w:val="19"/>
      <w:szCs w:val="19"/>
    </w:rPr>
  </w:style>
  <w:style w:type="character" w:styleId="22">
    <w:name w:val="Основной текст с отступом 2 Знак"/>
    <w:basedOn w:val="Style8"/>
    <w:qFormat/>
    <w:rPr>
      <w:sz w:val="19"/>
      <w:szCs w:val="19"/>
    </w:rPr>
  </w:style>
  <w:style w:type="character" w:styleId="Style14">
    <w:name w:val="Схема документа Знак"/>
    <w:basedOn w:val="Style8"/>
    <w:qFormat/>
    <w:rPr>
      <w:rFonts w:ascii="Tahoma" w:hAnsi="Tahoma" w:cs="Tahoma"/>
      <w:sz w:val="24"/>
      <w:szCs w:val="24"/>
      <w:shd w:fill="000080" w:val="clear"/>
    </w:rPr>
  </w:style>
  <w:style w:type="character" w:styleId="32">
    <w:name w:val="Основной текст с отступом 3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8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27:00Z</dcterms:created>
  <dc:creator>User</dc:creator>
  <dc:description/>
  <cp:keywords/>
  <dc:language>en-US</dc:language>
  <cp:lastModifiedBy>Олюша</cp:lastModifiedBy>
  <cp:lastPrinted>2008-07-04T09:17:00Z</cp:lastPrinted>
  <dcterms:modified xsi:type="dcterms:W3CDTF">2008-08-18T16:16:00Z</dcterms:modified>
  <cp:revision>26</cp:revision>
  <dc:subject/>
  <dc:title/>
</cp:coreProperties>
</file>