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ИЗВЕЩЕНИЕ № 499 </w:t>
      </w: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A</w:t>
      </w:r>
      <w:r>
        <w:rPr>
          <w:rFonts w:eastAsia="Times New Roman" w:cs="Times New Roman"/>
          <w:b/>
          <w:color w:val="FF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от «22»  августа  2008 г.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О проведении открытого аукциона </w:t>
      </w:r>
      <w:r>
        <w:rPr>
          <w:rFonts w:eastAsia="Times New Roman" w:cs="Times New Roman"/>
          <w:b/>
          <w:color w:val="000000"/>
          <w:lang w:val="ru-RU" w:eastAsia="ar-SA" w:bidi="ar-SA"/>
        </w:rPr>
        <w:t>на право заключения муниципального контракта на выполнение работ по текущему ремонту кровли и помещений библиотеки № 2 по адресу: г. Пермь, шоссе Космонавтов, д. 110.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Заказчик: МУК "Объединение муниципальных библиотек"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МУК "Объединение муниципальных библиотек" приглашает всех заинтересованных лиц принять участие в открытом аукционе на право заключения муниципального контракта на выполнение работ по текущему ремонту кровли и помещений библиотеки № 2 по адресу: г. Пермь, шоссе Космонавтов, д. 110.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hanging="360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Форма торгов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– открытый аукцион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Информация о заказчике: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МУК "Объединение муниципальных библиотек"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Адрес:614000 г. Пермь, ул. Коммунистическая, д. 25, 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Адрес электронной почты: 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pushlib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@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permregion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.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ru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Факс: (342) 212-67-41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Контактное лицо по организационным вопросам: Клешнина Наталья Сергеевна,  (342) 212-13-91,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Контактное лицо по техническим вопросам: Димухаметова Людмила Карповна, (342) 212-67-41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ЛОТ № 1: частичный текущий ремонт кровли библиотеки № 2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00"/>
        <w:gridCol w:w="2440"/>
        <w:gridCol w:w="2140"/>
      </w:tblGrid>
      <w:tr>
        <w:trPr>
          <w:trHeight w:val="81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Ед. изм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Смена существующих рулонных кровель на покрытия из наплавляемых материалов в два сло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покрыт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2,74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за т. груз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2,14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Перевозка навалочных грузов автомобилями-самосвалами (работающими вне карьеров), расстояние перевозки 25 км. класс груза 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 т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2,14</w:t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ЛОТ № 2: текущий ремонт помещений библиотеки № 2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tbl>
      <w:tblPr>
        <w:tblW w:w="9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7"/>
        <w:gridCol w:w="3780"/>
        <w:gridCol w:w="2493"/>
        <w:gridCol w:w="2189"/>
      </w:tblGrid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п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Ед. изм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Кол.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4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Раздел I. Читальный зал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93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штукатуриваемой 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98</w:t>
            </w:r>
          </w:p>
        </w:tc>
      </w:tr>
      <w:tr>
        <w:trPr>
          <w:trHeight w:val="7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рашиваемой 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98</w:t>
            </w:r>
          </w:p>
        </w:tc>
      </w:tr>
      <w:tr>
        <w:trPr>
          <w:trHeight w:val="4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Снятие обоев простых и улучшенных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чищаемой поверхности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9</w:t>
            </w:r>
          </w:p>
        </w:tc>
      </w:tr>
      <w:tr>
        <w:trPr>
          <w:trHeight w:val="16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(типа "Ветонит") толщиной до 10 мм для последующей окраски или оклейки обоями стен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поверхности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9</w:t>
            </w:r>
          </w:p>
        </w:tc>
      </w:tr>
      <w:tr>
        <w:trPr>
          <w:trHeight w:val="4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леиваемой и обиваемой 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9</w:t>
            </w:r>
          </w:p>
        </w:tc>
      </w:tr>
      <w:tr>
        <w:trPr>
          <w:trHeight w:val="54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ска поливинилацетатными водоэмульсионными составами по обоя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рашиваемой поверхности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9</w:t>
            </w:r>
          </w:p>
        </w:tc>
      </w:tr>
      <w:tr>
        <w:trPr>
          <w:trHeight w:val="69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ска масляными составами ранее окрашенных поверхностей воздуховодов за 2 р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рашиваемой 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2</w:t>
            </w:r>
          </w:p>
        </w:tc>
      </w:tr>
      <w:tr>
        <w:trPr>
          <w:trHeight w:val="74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лучшенная масляная окраска ранее окрашенных дверей за два раза с расчисткой старой краски до 35%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рашиваемой 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06</w:t>
            </w:r>
          </w:p>
        </w:tc>
      </w:tr>
      <w:tr>
        <w:trPr>
          <w:trHeight w:val="73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лучшенная масляная окраска ранее окрашенных дверей за два раза с расчисткой старой краски до 35%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рашиваемой 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2</w:t>
            </w:r>
          </w:p>
        </w:tc>
      </w:tr>
      <w:tr>
        <w:trPr>
          <w:trHeight w:val="7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рашиваемой 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03</w:t>
            </w:r>
          </w:p>
        </w:tc>
      </w:tr>
      <w:tr>
        <w:trPr>
          <w:trHeight w:val="44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азборка покрытий полов из линолиума и релин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метров покрыти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86</w:t>
            </w:r>
          </w:p>
        </w:tc>
      </w:tr>
      <w:tr>
        <w:trPr>
          <w:trHeight w:val="6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покрыт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86</w:t>
            </w:r>
          </w:p>
        </w:tc>
      </w:tr>
      <w:tr>
        <w:trPr>
          <w:trHeight w:val="50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ройство плинтусов поливинилхлоридных на клее КН-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36</w:t>
            </w:r>
          </w:p>
        </w:tc>
      </w:tr>
      <w:tr>
        <w:trPr>
          <w:trHeight w:val="3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Монтаж выключателе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02</w:t>
            </w:r>
          </w:p>
        </w:tc>
      </w:tr>
      <w:tr>
        <w:trPr>
          <w:trHeight w:val="38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Монтаж розеток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02</w:t>
            </w:r>
          </w:p>
        </w:tc>
      </w:tr>
      <w:tr>
        <w:trPr>
          <w:trHeight w:val="4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тепсельные розетки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Выключател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4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Раздел II. Детский отдел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102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штукатуриваемой 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465</w:t>
            </w:r>
          </w:p>
        </w:tc>
      </w:tr>
      <w:tr>
        <w:trPr>
          <w:trHeight w:val="89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шиваемой 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465</w:t>
            </w:r>
          </w:p>
        </w:tc>
      </w:tr>
      <w:tr>
        <w:trPr>
          <w:trHeight w:val="50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Снятие обоев простых и улучшенных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чищаемой 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96</w:t>
            </w:r>
          </w:p>
        </w:tc>
      </w:tr>
      <w:tr>
        <w:trPr>
          <w:trHeight w:val="164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(типа "Ветонит") толщиной до 10 мм для последующей окраски или оклейки обоями стен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96</w:t>
            </w:r>
          </w:p>
        </w:tc>
      </w:tr>
      <w:tr>
        <w:trPr>
          <w:trHeight w:val="85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 оклеиваемой и обиваемой 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96</w:t>
            </w:r>
          </w:p>
        </w:tc>
      </w:tr>
      <w:tr>
        <w:trPr>
          <w:trHeight w:val="56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ска поливилацетатными водоэмульсионными составами по обоя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шиваемой 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96</w:t>
            </w:r>
          </w:p>
        </w:tc>
      </w:tr>
      <w:tr>
        <w:trPr>
          <w:trHeight w:val="74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лучшенная масляная окраска ранее окрашенных дверей за два раза с расчисткой старой краски до 35%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шиваемой 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2</w:t>
            </w:r>
          </w:p>
        </w:tc>
      </w:tr>
      <w:tr>
        <w:trPr>
          <w:trHeight w:val="89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лучшенная масляная окраска ранее окрашенных дверей за два раза с расчисткой старой краски до 35%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шиваемой 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2</w:t>
            </w:r>
          </w:p>
        </w:tc>
      </w:tr>
      <w:tr>
        <w:trPr>
          <w:trHeight w:val="7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окрашиваемой поверх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045</w:t>
            </w:r>
          </w:p>
        </w:tc>
      </w:tr>
      <w:tr>
        <w:trPr>
          <w:trHeight w:val="51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азборка покрытий полов из линолеума и релин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покрыти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465</w:t>
            </w:r>
          </w:p>
        </w:tc>
      </w:tr>
      <w:tr>
        <w:trPr>
          <w:trHeight w:val="69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18"/>
                <w:szCs w:val="18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покрыт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465</w:t>
            </w:r>
          </w:p>
        </w:tc>
      </w:tr>
      <w:tr>
        <w:trPr>
          <w:trHeight w:val="64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Устройство плинтусов поливинилхлоридных на клее КН-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36</w:t>
            </w:r>
          </w:p>
        </w:tc>
      </w:tr>
      <w:tr>
        <w:trPr>
          <w:trHeight w:val="40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Монтаж выключателе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02</w:t>
            </w:r>
          </w:p>
        </w:tc>
      </w:tr>
      <w:tr>
        <w:trPr>
          <w:trHeight w:val="46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Монтаж розеток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,02</w:t>
            </w:r>
          </w:p>
        </w:tc>
      </w:tr>
      <w:tr>
        <w:trPr>
          <w:trHeight w:val="40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тепсельные розетки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val="ru-RU" w:eastAsia="ru-RU" w:bidi="ar-SA"/>
              </w:rPr>
              <w:t>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 xml:space="preserve">Выключател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2</w:t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г. Пермь, шоссе Космонавтов, д. 110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 xml:space="preserve">Начальная (максимальная) цена контракта: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ЛОТ № 1 – 249 768,44 рублей;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ЛОТ № 2 – 281 644,22 рублей;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Информация о проведении аукциона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92" w:leader="none"/>
        </w:tabs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Порядок получения аукционной документации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: г. Пермь, ул. Коммунистическая, д. 25, каб. 32, 3 этаж. Либо на сайте  </w:t>
      </w:r>
      <w:hyperlink r:id="rId2">
        <w:r>
          <w:rPr>
            <w:rStyle w:val="InternetLink"/>
            <w:lang w:eastAsia="ar-SA" w:bidi="ar-SA"/>
          </w:rPr>
          <w:t>www</w:t>
        </w:r>
      </w:hyperlink>
      <w:hyperlink r:id="rId3">
        <w:r>
          <w:rPr>
            <w:rStyle w:val="InternetLink"/>
            <w:lang w:val="ru-RU" w:eastAsia="ar-SA" w:bidi="ar-SA"/>
          </w:rPr>
          <w:t>.</w:t>
        </w:r>
      </w:hyperlink>
      <w:hyperlink r:id="rId4">
        <w:r>
          <w:rPr>
            <w:rStyle w:val="InternetLink"/>
            <w:lang w:eastAsia="ar-SA" w:bidi="ar-SA"/>
          </w:rPr>
          <w:t>gorodperm</w:t>
        </w:r>
      </w:hyperlink>
      <w:hyperlink r:id="rId5">
        <w:r>
          <w:rPr>
            <w:rStyle w:val="InternetLink"/>
            <w:lang w:val="ru-RU" w:eastAsia="ar-SA" w:bidi="ar-SA"/>
          </w:rPr>
          <w:t>.</w:t>
        </w:r>
      </w:hyperlink>
      <w:hyperlink r:id="rId6">
        <w:r>
          <w:rPr>
            <w:rStyle w:val="InternetLink"/>
            <w:lang w:eastAsia="ar-SA" w:bidi="ar-SA"/>
          </w:rPr>
          <w:t>ru</w:t>
        </w:r>
      </w:hyperlink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. Аукционная документация предоставляется бесплатно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1"/>
          <w:szCs w:val="21"/>
          <w:lang w:val="ru-RU" w:eastAsia="ar-SA" w:bidi="ar-SA"/>
        </w:rPr>
        <w:t xml:space="preserve">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7.2. Подача заявок на участие в аукционе: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ля участия в аукционе участник размещения заказа может до  10 час. 00 мин.  12.09.2008г. подать заявку на участие в аукционе, оформленную в соответствии настоящей документацией об аукционе, по адресу: г. Пермь, ул. Коммунистическая, д. 25, каб. 32, 3 этаж. Суббота – воскресенье выходные дни, рабочий день с 9.00 – до 17.00 местного времени.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7.3. Рассмотрение заявок на участие в аукционе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ата и время начала рассмотрения заявок на участие в аукционе  10 час. 00 мин.  12 сентября 2008 г.  Место рассмотрения заявок: г. Пермь, ул. Коммунистическая, д. 25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, дата и время проведения аукциона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Аукцион состоится по адресу г. Пермь, ул. Сибирская, д. 17б, каб. 3, в 12 часов 40  минут местного времени    «25»  сентября  2008 г.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И.о.директора МУК "ОМБ"                      __________________________                              Н.В.Ященко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  <w:t xml:space="preserve">          </w:t>
      </w: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z1">
    <w:name w:val="WW8Num1z1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25:00Z</dcterms:created>
  <dc:creator/>
  <dc:description/>
  <cp:keywords/>
  <dc:language>en-US</dc:language>
  <cp:lastModifiedBy>Kadry5</cp:lastModifiedBy>
  <cp:lastPrinted>2008-08-19T11:10:00Z</cp:lastPrinted>
  <dcterms:modified xsi:type="dcterms:W3CDTF">2008-08-19T05:10:00Z</dcterms:modified>
  <cp:revision>13</cp:revision>
  <dc:subject/>
  <dc:title/>
</cp:coreProperties>
</file>