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8 к документации об аукционе</w:t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чёт «шага аукциона»</w:t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 1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4750"/>
      </w:tblGrid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«шага аукциона», %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ина «шага аукциона», руб.,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12 488 руб. 42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11 239 руб. 58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9 990 руб. 74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8 741 руб. 90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93 руб. 05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6 244 руб. 21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4 995 руб. 37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3 746 руб. 53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2 497 руб. 68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1 248 руб. 84 коп.</w:t>
            </w:r>
          </w:p>
        </w:tc>
      </w:tr>
    </w:tbl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jc w:val="center"/>
        <w:rPr/>
      </w:pPr>
      <w:r>
        <w:rPr/>
        <w:t>ЛОТ № 2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4750"/>
      </w:tblGrid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«шага аукциона», %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ина «шага аукциона», руб.,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14 082 руб. 21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12 673 руб. 99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11 265 руб. 77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9 857 руб. 55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8 449 руб. 33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7 041 руб. 11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5 632 руб. 88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4 224 руб. 66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2 816 руб. 44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1 408 руб. 22 коп.</w:t>
            </w:r>
          </w:p>
        </w:tc>
      </w:tr>
    </w:tbl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5T08:59:00Z</dcterms:created>
  <dc:creator>1</dc:creator>
  <dc:description/>
  <cp:keywords/>
  <dc:language>en-US</dc:language>
  <cp:lastModifiedBy>Kadry5</cp:lastModifiedBy>
  <cp:lastPrinted>2008-07-28T16:57:00Z</cp:lastPrinted>
  <dcterms:modified xsi:type="dcterms:W3CDTF">2008-07-28T10:57:00Z</dcterms:modified>
  <cp:revision>13</cp:revision>
  <dc:subject/>
  <dc:title/>
</cp:coreProperties>
</file>