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511 А от «22» августа 2008 год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капитальный ремонт помещений </w:t>
      </w:r>
    </w:p>
    <w:p>
      <w:pPr>
        <w:pStyle w:val="TextBody"/>
        <w:ind w:right="12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учреждения здравоохранения «Городская клиническая больница №6»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80" w:right="485" w:firstLine="387"/>
        <w:rPr/>
      </w:pPr>
      <w:r>
        <w:rPr/>
        <w:t xml:space="preserve">Заказчик - муниципальное учреждение здравоохранения «Городская клиническая больница №6» (МУЗ ГКБ №6) (адрес: 614107, г. Пермь, ул. Грачева, 12,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извещает о проведении открытого аукциона на право заключения муниципального контракта на капитальный ремонт помещений МУЗ «Городская клиническая больница № 6» по адресу ул. Грачева, 12  (литер М) . </w:t>
      </w:r>
    </w:p>
    <w:p>
      <w:pPr>
        <w:pStyle w:val="TextBody"/>
        <w:ind w:left="180" w:right="485" w:firstLine="387"/>
        <w:rPr/>
      </w:pPr>
      <w:r>
        <w:rPr/>
        <w:t xml:space="preserve"> </w:t>
      </w:r>
      <w:r>
        <w:rPr/>
        <w:t xml:space="preserve">Здание является памятником архитектур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"/>
        <w:ind w:left="180" w:right="485" w:firstLine="387"/>
        <w:rPr/>
      </w:pPr>
      <w:r>
        <w:rPr/>
        <w:t>Форма торгов – открытый аукцион.</w:t>
      </w:r>
    </w:p>
    <w:p>
      <w:pPr>
        <w:pStyle w:val="TextBody"/>
        <w:ind w:left="180" w:right="485" w:firstLine="387"/>
        <w:rPr/>
      </w:pPr>
      <w:r>
        <w:rPr/>
        <w:t>Предмет открытого аукциона – право заключения муниципального контракта на капитальный ремонт помещений муниципального учреждения здравоохранения «Городская клиническая больница № 6» по адресу: ул. Грачева, 12 (литер М)</w:t>
      </w:r>
    </w:p>
    <w:p>
      <w:pPr>
        <w:pStyle w:val="TextBody"/>
        <w:ind w:left="180" w:right="485" w:firstLine="387"/>
        <w:rPr/>
      </w:pPr>
      <w:r>
        <w:rPr/>
        <w:t>Аукцион состоит из трех лотов:</w:t>
      </w:r>
    </w:p>
    <w:p>
      <w:pPr>
        <w:pStyle w:val="TextBody"/>
        <w:ind w:right="485" w:hanging="0"/>
        <w:rPr/>
      </w:pPr>
      <w:r>
        <w:rPr/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ЛОТ №1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>«Капитальный ремонт систем внутреннего водоснабжения и водоотведения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b/>
          <w:sz w:val="24"/>
          <w:szCs w:val="24"/>
        </w:rPr>
        <w:t>2 403 651,1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614107, г. Пермь, ул. Грачева, 12 (Хирургический корпус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 М)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став работ входят следующие основные работы:</w:t>
      </w:r>
    </w:p>
    <w:p>
      <w:pPr>
        <w:pStyle w:val="TextBody"/>
        <w:ind w:left="180" w:right="485" w:firstLine="3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2700"/>
        <w:gridCol w:w="1440"/>
      </w:tblGrid>
      <w:tr>
        <w:trPr>
          <w:trHeight w:val="360" w:hRule="atLeast"/>
          <w:cantSplit w:val="true"/>
        </w:trPr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  <w:cantSplit w:val="true"/>
        </w:trPr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7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56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32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2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19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581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58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32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52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о-полимерных труб диаметром 20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2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39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7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521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</w:tr>
      <w:tr>
        <w:trPr>
          <w:trHeight w:val="54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4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о стенам зданий и в каналах трубопроводов из чугунных канализационных труб диаметром 100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>
          <w:trHeight w:val="52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 без подводки воды с сифоно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2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 на одно отделение с сифоном и смесителе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29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5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 чугунных глубоки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4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</w:tbl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ЛОТ №2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 xml:space="preserve">«Капитальный ремонт электроснабжения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b/>
          <w:sz w:val="24"/>
          <w:szCs w:val="24"/>
        </w:rPr>
        <w:t>5 310 361,69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107, г. Пермь, ул. Грачева, 12 (хирургический корпус,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тер 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став работ входят следующие основные работы:</w:t>
      </w:r>
    </w:p>
    <w:p>
      <w:pPr>
        <w:pStyle w:val="TextBody"/>
        <w:ind w:left="180" w:right="485" w:firstLine="38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800"/>
      </w:tblGrid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2х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тип 80С-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6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</w:tr>
      <w:tr>
        <w:trPr>
          <w:trHeight w:val="3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4*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5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О-22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3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3-100 IP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1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одним тре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 полу, на ток, А, до: 400 (ШВУ, ШАВР,ПР-1,ПР-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водной ШВУ-1.1, ШВУ-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ВР ШАВР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спределительный ПР-1,ПР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: 600х600х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1*8 моду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1*14 моду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2*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3*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Замки (2шт.) + ключ  -91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трехфаз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трехфазный ЦЭ 6803 В, 5-5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0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12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10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6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,3ф. 5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4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3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 16А-11шт.   10А-1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 1Ф. 16А-41шт.  10А-2шт.  6А- 2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й автомат, 2п.,16А, 30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онструкции под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понижающим трансформато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ЯТП-0,25, 220/36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о стенам и потолкам, длина, м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перфорированный  60*400*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крепления л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 для крепления л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лотках, сечение, мм2, до: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3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ладкая из ПВХ, Д=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Д=4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 Д=32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 Д=2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для гофротру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89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0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9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: в пустотах плит перекры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 нг 5*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5*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5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</w:tr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</w:tr>
      <w:tr>
        <w:trPr>
          <w:trHeight w:val="5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3*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3*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полугерметический и герме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гермети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: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-Галион Переключатель 1-кл. для скр. уст-ки  -83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полугерметическая и гермет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гермет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 для скр. уст-ки 1-местная для ГК  -89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 для скр. уст-ки для бетона и кирпича  -89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5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/разветвительная   60х65 глубина 50мм  -89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леммников КБ 25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угловой стали, размер, мм: 63х63х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ый из стали: полосовой сечением 160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5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ям бурильно-крановыми машинами на автомобиле глубиной до 2 м, группа грунтов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ящика ГЗ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ГЗ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круглой стали, диаметр, мм: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: из медного изолированного провода сечением 25 мм2 открыто по строительным основа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25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10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6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ектроперфоратором: добавлять на каждые 10 мм диаметра свыше 2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100 с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растеканию тока контура с диагональю до 2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цепи между заземлителями и заземленными элемен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полного сопротивления цепи "фаза-нуль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прием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2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полюсный: с устройством защитного отклю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right="485" w:hanging="0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ЛОТ №3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>«Капитальный ремонт систем вентиляции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b/>
          <w:sz w:val="24"/>
          <w:szCs w:val="24"/>
        </w:rPr>
        <w:t>6 698 806,98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 xml:space="preserve">Место выполнения работ: 614107, г. Пермь, ул. Грачева, 12 (хирургический корпус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тер 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гарантии должен распространяться на все виды работ и составлять 100%</w:t>
      </w:r>
    </w:p>
    <w:p>
      <w:pPr>
        <w:pStyle w:val="TextBody"/>
        <w:ind w:right="-55" w:hanging="0"/>
        <w:rPr/>
      </w:pPr>
      <w:r>
        <w:rPr/>
        <w:t>В состав работ входят следующие основные работы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700"/>
        <w:gridCol w:w="1800"/>
      </w:tblGrid>
      <w:tr>
        <w:trPr>
          <w:trHeight w:val="360" w:hRule="atLeast"/>
          <w:cantSplit w:val="true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  <w:cantSplit w:val="true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1000*500 L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170квт, PBAS 1000*5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10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00- 6шт., АМН 400*100- 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500*100- 4шт., АМН 500*150- 3шт., АМН 500*200-8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00-4шт.,АМН 400*200-1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5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51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5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35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3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7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16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90квт, PBAS 800*5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0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8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17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52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</w:tr>
      <w:tr>
        <w:trPr>
          <w:trHeight w:val="5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</w:tr>
      <w:tr>
        <w:trPr>
          <w:trHeight w:val="5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9</w:t>
            </w:r>
          </w:p>
        </w:tc>
      </w:tr>
      <w:tr>
        <w:trPr>
          <w:trHeight w:val="3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17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105квт, PBA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8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</w:tr>
      <w:tr>
        <w:trPr>
          <w:trHeight w:val="53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53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</w:tr>
      <w:tr>
        <w:trPr>
          <w:trHeight w:val="54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3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90квт, PBA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15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10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5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</w:tr>
      <w:tr>
        <w:trPr>
          <w:trHeight w:val="5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5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</w:tr>
      <w:tr>
        <w:trPr>
          <w:trHeight w:val="53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</w:tr>
      <w:tr>
        <w:trPr>
          <w:trHeight w:val="17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600*500 F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50квт, PBAS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 400х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600*300 с электроприводом DA2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2, ВП3-2  сечение 400х500мм длиной 1м  масса  наполнителя 3,94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3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22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5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</w:tr>
      <w:tr>
        <w:trPr>
          <w:trHeight w:val="53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4</w:t>
            </w:r>
          </w:p>
        </w:tc>
      </w:tr>
      <w:tr>
        <w:trPr>
          <w:trHeight w:val="5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3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17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16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500*300 В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35квт, PBAS 500*3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 400х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500*300 с электроприводом DA2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2, ВП3-2  сечение 400х500мм длиной 1м  масса  наполнителя 3,94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5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53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</w:tr>
      <w:tr>
        <w:trPr>
          <w:trHeight w:val="34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типа СТД площадью в свету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20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и АРН 4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ями АРН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9 мм, периметром 3700, 4100-4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9 мм, периметром до 7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</w:tr>
      <w:tr>
        <w:trPr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126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лоских и криволинейных поверхностей матами минераловатными прошивными без- обкладочными и в обкладках из стеклоткани или металлической сетки, плитами минераловатными на синтетическом связующем марки М-125, плитами полужестки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  (Ur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ВР -80-75-6,3,  5,5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 Д=630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 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оборуд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з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ы вытяжные над оборудованием из листовой горячекатанной и сортовой ст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5</w:t>
            </w:r>
          </w:p>
        </w:tc>
      </w:tr>
      <w:tr>
        <w:trPr>
          <w:trHeight w:val="21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приточно-вытяжной с подсветкой 1200*2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12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16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2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сель-клапан,Д=250, ДК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53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от 500 до 56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5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до 8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5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ВР80-75-3,15,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оборуд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з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ы вытяжные над оборудованием из листовой горячекатанной и сортовой ст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38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31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3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>
          <w:trHeight w:val="52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52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от 500 до 56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36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6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500*250 D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500*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4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13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3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5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5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</w:tr>
      <w:tr>
        <w:trPr>
          <w:trHeight w:val="3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7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 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MX 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16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АИР 63В4,   ВЦ-14-46-2,5    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АИР 63 В4,      ВЦ-14-46-2,5    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5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5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3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А112 МА6,   ВР-80-75-6,3     3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,Д=630,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,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</w:tr>
      <w:tr>
        <w:trPr>
          <w:trHeight w:val="52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3</w:t>
            </w:r>
          </w:p>
        </w:tc>
      </w:tr>
      <w:tr>
        <w:trPr>
          <w:trHeight w:val="53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</w:t>
            </w:r>
          </w:p>
        </w:tc>
      </w:tr>
      <w:tr>
        <w:trPr>
          <w:trHeight w:val="5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</w:tr>
      <w:tr>
        <w:trPr>
          <w:trHeight w:val="16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7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А112 МА6,   ВР-80-75-6,3    3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, Д=630,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,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5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51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1</w:t>
            </w:r>
          </w:p>
        </w:tc>
      </w:tr>
      <w:tr>
        <w:trPr>
          <w:trHeight w:val="5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35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3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1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MX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Р 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5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51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6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 с электродвигателем ВР-80-75-3,15,    0,25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типа СТД площадью в свету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ями АРН 3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5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35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9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1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>
          <w:trHeight w:val="21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0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>
          <w:trHeight w:val="17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23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F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9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3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листовой стали толщиной 0,5 мм  диаметром  до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54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6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8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5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33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листовой стали толщиной 0,5 мм  диаметром  до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22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51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7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0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29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1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9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16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плоснабжение калориферов:</w:t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780"/>
        <w:gridCol w:w="1720"/>
      </w:tblGrid>
      <w:tr>
        <w:trPr>
          <w:trHeight w:val="341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сновных видов рабо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98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ас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циркуляционный с комплектом присоединителей Wilo TOP-S 30/10 1-PH10, N=0.351кВТ,G=6,83м3/ч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соединение к электросет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матура фланцевая с электрическим приводом на условное давление до 4 МПа. Диаметр условного прохода, мм: 6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смесительный трехходовой,Ду=65,фланцевый,3F65 " ESBE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од смесительного клапана, 230В,5ВА, серия 9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диаметром: 6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ильтр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ы для очистки воды  в  трубопроводах  систем  отопления  магнитные  фланцевые  ФМФ  диаметром,  мм:  6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33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 сетчатый наклонный,Ду=65, фланцевый F32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анцы стальные плоские приварные из стали ВСт3сп2, ВСт3сп3; ГОСТ  12820-80   давлением 1.6 МПа (16 кгс/см2), диаметром, мм: 1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16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51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двухстворчатый ,Ду=65,фланцевый с отв.фланцами СВ34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вор дисковый поворотный Ду=65, межфланцевый с отв.фланцами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,Ду=15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,Ду=20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 измерения и защиты, количество подключаемых концов, до: 6 (Термостат защиты по воде РВFР-2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стат защиты по воде калорифера от замерз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жной датчик температуры TG-D/PT10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рмометров в оправе прямых и угловых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манометров: с трехходовым крано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асо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4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циркуляционный с комплектом присоединителей Wilo TOP-PL 25/7.5 , N=0.178 кВТ,G=3.68м3/ч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соединение к электросет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матура фланцевая с электрическим приводом на условное давление до 4 МПа. Диаметр условного прохода, мм: 5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смесительный трехходовой,Ду=50,фланцевый,3F50 " ESBE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од смесительного клапана, 230В,5ВА, серия 9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диаметром: 5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ильтр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51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ы для очистки воды  в  трубопроводах  систем  отопления  магнитные  фланцевые  ФМФ  диаметром,  мм:  5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16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 сетчатый наклонный,Ду=50, фланцевый F32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анцы стальные плоские приварные из стали ВСт3сп2, ВСт3сп3; ГОСТ  12820-80   давлением 1.6 МПа (16 кгс/см2), диаметром, мм: 1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</w:t>
            </w:r>
          </w:p>
        </w:tc>
      </w:tr>
      <w:tr>
        <w:trPr>
          <w:trHeight w:val="31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</w:tr>
      <w:tr>
        <w:trPr>
          <w:trHeight w:val="53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двухстворчатый ,Ду=50,фланцевый с отв.фланцами СВ34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вор дисковый поворотный Ду=50, межфланцевый с отв.фланцами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,Ду=15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,Ду=20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 измерения и защиты, количество подключаемых концов, до: 6 (Термостат защиты по воде РВFР-2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стат защиты по воде калорифера от замерз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жной датчик температуры TG-D/PT10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рмометров в оправе прямых и угловых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манометров: с трехходовым крано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Ду=15 муфтовый "TECHNO" 1/2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Ду=20 муфтовый "TECHNO" 3/4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29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ковый поворотный затвор Д=100, VP3448-02-03 TECOFI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51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52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5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2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 водоснабжения из стальных электросварных труб диаметром 159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</w:tr>
      <w:tr>
        <w:trPr>
          <w:trHeight w:val="5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53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43</w:t>
            </w:r>
          </w:p>
        </w:tc>
      </w:tr>
      <w:tr>
        <w:trPr>
          <w:trHeight w:val="51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43</w:t>
            </w:r>
          </w:p>
        </w:tc>
      </w:tr>
      <w:tr>
        <w:trPr>
          <w:trHeight w:val="71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м трубопровод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1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ки из вспененного каучука, полиэтилен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7,3</w:t>
            </w:r>
          </w:p>
        </w:tc>
      </w:tr>
      <w:tr>
        <w:trPr>
          <w:trHeight w:val="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изоляция из вспененного каучука K-FLEX ST. 32*5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,3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втоматизация системы вентиляции:</w:t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2896"/>
        <w:gridCol w:w="1664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  <w:cantSplit w:val="true"/>
        </w:trPr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, масса, кг, до 5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6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, устанавливаемые на металлоконструкциях, щитах и пультах, масса, кг, до 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, устанавливаемые на резьбовых соединениях, масса, кг, до 1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0 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70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70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с поливинилхлоридной изоляцией на напряжение до 380 В марки ПВС 3х1 мм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12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 шириной до 40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п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ластмассовый (эл.плинтус) 25*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92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4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У -2, ЩПУ-2,ЩПУ-3,ЩПУ-4,ЩПУ-5,ЩПУ-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8,ЩПВ-10,ЩПВ-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 температуры наружного воздух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  в  воздухоотвод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"/>
        <w:ind w:left="180" w:right="-55" w:firstLine="387"/>
        <w:rPr/>
      </w:pPr>
      <w:r>
        <w:rPr/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  <w:sz w:val="24"/>
          <w:szCs w:val="24"/>
        </w:rPr>
        <w:t xml:space="preserve">С «23» августа 2008г. </w:t>
      </w:r>
      <w:r>
        <w:rPr>
          <w:sz w:val="24"/>
          <w:szCs w:val="24"/>
        </w:rPr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планово-экономический отдел).</w:t>
      </w:r>
    </w:p>
    <w:p>
      <w:pPr>
        <w:pStyle w:val="Normal"/>
        <w:ind w:left="180" w:right="485" w:firstLine="38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 отношении каждого лота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 Лота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 на весь срок его действия.</w:t>
      </w:r>
    </w:p>
    <w:p>
      <w:pPr>
        <w:pStyle w:val="Normal"/>
        <w:autoSpaceDE w:val="false"/>
        <w:ind w:left="180" w:right="485" w:firstLine="387"/>
        <w:jc w:val="both"/>
        <w:rPr/>
      </w:pPr>
      <w:r>
        <w:rPr>
          <w:sz w:val="24"/>
          <w:szCs w:val="24"/>
        </w:rPr>
        <w:t xml:space="preserve">Срок заключения муниципального контракта не менее 10 и не более 12 дней </w:t>
      </w:r>
      <w:r>
        <w:rPr>
          <w:b/>
          <w:sz w:val="24"/>
          <w:szCs w:val="24"/>
        </w:rPr>
        <w:t xml:space="preserve">со дня размещения протокола  </w:t>
      </w:r>
      <w:r>
        <w:rPr>
          <w:sz w:val="24"/>
          <w:szCs w:val="24"/>
        </w:rPr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12» сентября 2008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и начнется </w:t>
      </w:r>
      <w:r>
        <w:rPr>
          <w:b/>
          <w:bCs/>
          <w:sz w:val="24"/>
          <w:szCs w:val="24"/>
        </w:rPr>
        <w:t>в  10 час.</w:t>
      </w:r>
      <w:r>
        <w:rPr>
          <w:sz w:val="24"/>
          <w:szCs w:val="24"/>
        </w:rPr>
        <w:t xml:space="preserve">  по адресу: </w:t>
      </w:r>
      <w:r>
        <w:rPr>
          <w:color w:val="000000"/>
          <w:sz w:val="24"/>
          <w:szCs w:val="24"/>
        </w:rPr>
        <w:t xml:space="preserve">г. Пермь, ул. Грачева, 12 (планово-экономический отдел). </w:t>
      </w:r>
    </w:p>
    <w:p>
      <w:pPr>
        <w:pStyle w:val="Normal"/>
        <w:ind w:left="180" w:right="485" w:firstLine="387"/>
        <w:jc w:val="both"/>
        <w:rPr/>
      </w:pPr>
      <w:r>
        <w:rPr>
          <w:sz w:val="24"/>
          <w:szCs w:val="24"/>
        </w:rPr>
        <w:t xml:space="preserve">Проведение аукциона назначено </w:t>
      </w:r>
      <w:r>
        <w:rPr>
          <w:b/>
          <w:bCs/>
          <w:sz w:val="24"/>
          <w:szCs w:val="24"/>
        </w:rPr>
        <w:t>на 12 час. 40 мин. «24» сентября 2008</w:t>
      </w:r>
      <w:r>
        <w:rPr>
          <w:sz w:val="24"/>
          <w:szCs w:val="24"/>
        </w:rPr>
        <w:t xml:space="preserve">г. по адресу: </w:t>
      </w:r>
    </w:p>
    <w:p>
      <w:pPr>
        <w:pStyle w:val="Normal"/>
        <w:ind w:left="180" w:right="485" w:firstLine="387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Сибирская, 17 Б, 2 этаж, Управление муниципального заказа, (зал заседаний)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sectPr>
      <w:type w:val="nextPage"/>
      <w:pgSz w:w="11906" w:h="16838"/>
      <w:pgMar w:left="1134" w:right="851" w:gutter="0" w:header="0" w:top="99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HTML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9:14:00Z</dcterms:created>
  <dc:creator>Статистика</dc:creator>
  <dc:description/>
  <cp:keywords/>
  <dc:language>en-US</dc:language>
  <cp:lastModifiedBy>USER</cp:lastModifiedBy>
  <cp:lastPrinted>2008-08-19T12:32:00Z</cp:lastPrinted>
  <dcterms:modified xsi:type="dcterms:W3CDTF">2008-08-19T09:19:00Z</dcterms:modified>
  <cp:revision>21</cp:revision>
  <dc:subject/>
  <dc:title/>
</cp:coreProperties>
</file>