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Извещение № 501А от 22 августа 2008 г. о проведении открытого аукциона на  право заключения муниципального контракта на капитальный ремонт рулонной кровли в МУЗ «ГКБ №7»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казчик - муниципальное учреждение здравоохранения «Городская клиническая больница №7» (614010, г. Пермь, ул. Героев Хасана, 24, тел.: 245-51-88;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permgkb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lp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TextBody"/>
        <w:rPr/>
      </w:pPr>
      <w:r>
        <w:rPr>
          <w:sz w:val="22"/>
          <w:szCs w:val="22"/>
        </w:rPr>
        <w:t>Предмет открытого аукциона – право заключения муниципального контракта на капитальный ремонт рулонной кровли в МУЗ «ГКБ №7»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260"/>
        <w:gridCol w:w="180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контракта и место выполнения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й объем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рант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 рулонной кровли  по адресу: Г.Хасана, 24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 Разборка покрытий кровель: из рулонных материалов  (1-3 слоя) – 750 м2;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 Устройство пароизоляции из направляемых материалов в один слой -750 м2;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 Утепление покрытий плитами из пенопласта полистирольного на битумной мастике в один слой – 1460 м2;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  Устройство примыканий кровель из наплавляемых материалов к сренам и парапетам высотой до 600 мм без фартуков –50 м примыканий;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 Устройство выравнивающих стяжек сборных из плоских асбестоцементных листов – 750 м2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 Вывоз мусора – 15,13 т.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 108 212</w:t>
            </w:r>
            <w:r>
              <w:rPr>
                <w:sz w:val="16"/>
                <w:szCs w:val="16"/>
              </w:rPr>
              <w:t>,50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Начало выполнения – в течение 5 (пяти) дней со дня заключения МК Максимальный срок выполнения всех работ – 45 календарны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Гарантия на выполненные работы должна составлять не менее 24 месяца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С «23» августа 2008г. </w:t>
      </w:r>
      <w:r>
        <w:rPr>
          <w:sz w:val="22"/>
          <w:szCs w:val="22"/>
        </w:rPr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ероев Хасана, 24 (приемная).</w:t>
      </w:r>
    </w:p>
    <w:p>
      <w:pPr>
        <w:pStyle w:val="TextBodyIndent"/>
        <w:ind w:left="0" w:firstLine="567"/>
        <w:jc w:val="both"/>
        <w:rPr/>
      </w:pPr>
      <w:r>
        <w:rPr>
          <w:color w:val="000000"/>
          <w:sz w:val="22"/>
          <w:szCs w:val="22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).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казчиком установлено требование обеспечения заявки на участие в аукционе в  размере </w:t>
      </w:r>
      <w:r>
        <w:rPr>
          <w:sz w:val="22"/>
          <w:szCs w:val="22"/>
          <w:u w:val="single"/>
        </w:rPr>
        <w:t>5 (пяти) %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т начальной (максимальной)</w:t>
      </w:r>
      <w:r>
        <w:rPr>
          <w:sz w:val="22"/>
          <w:szCs w:val="22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Заказчиком установлено требование обеспечения исполнения муниципального контракта в размере 10</w:t>
      </w:r>
      <w:r>
        <w:rPr>
          <w:sz w:val="22"/>
          <w:szCs w:val="22"/>
          <w:u w:val="single"/>
        </w:rPr>
        <w:t xml:space="preserve"> (десяти) %</w:t>
      </w:r>
      <w:r>
        <w:rPr>
          <w:sz w:val="22"/>
          <w:szCs w:val="22"/>
        </w:rPr>
        <w:t xml:space="preserve"> от цены контракта. </w:t>
      </w:r>
    </w:p>
    <w:p>
      <w:pPr>
        <w:pStyle w:val="TextBodyIndent"/>
        <w:ind w:left="0" w:firstLine="567"/>
        <w:jc w:val="both"/>
        <w:rPr/>
      </w:pPr>
      <w:r>
        <w:rPr>
          <w:sz w:val="22"/>
          <w:szCs w:val="22"/>
        </w:rPr>
        <w:t xml:space="preserve">Начало рассмотрения заявок на участие в аукционе назначено </w:t>
      </w:r>
      <w:r>
        <w:rPr>
          <w:b/>
          <w:bCs/>
          <w:sz w:val="22"/>
          <w:szCs w:val="22"/>
        </w:rPr>
        <w:t>на «15» сентября 2008</w:t>
      </w:r>
      <w:r>
        <w:rPr>
          <w:sz w:val="22"/>
          <w:szCs w:val="22"/>
        </w:rPr>
        <w:t xml:space="preserve">г. и начнется </w:t>
      </w:r>
      <w:r>
        <w:rPr>
          <w:b/>
          <w:bCs/>
          <w:sz w:val="22"/>
          <w:szCs w:val="22"/>
        </w:rPr>
        <w:t>в  10  час.</w:t>
      </w:r>
      <w:r>
        <w:rPr>
          <w:sz w:val="22"/>
          <w:szCs w:val="22"/>
        </w:rPr>
        <w:t xml:space="preserve">.  по адресу: г.Пермь, ул. Героев Хасана, 24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</w:rPr>
        <w:t>на 13 час 40 мин. «25» сентября 2008</w:t>
      </w:r>
      <w:r>
        <w:rPr>
          <w:sz w:val="22"/>
          <w:szCs w:val="22"/>
        </w:rPr>
        <w:t>г. по адресу: г. Пермь, ул. Сибирская, 17 б (зал заседаний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рок заключения муниципального контракта – в срок не менее 10 и не более 15 дней со дня размещения протокола аукциона на официальном сайте администрации города Перм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68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18:00Z</dcterms:created>
  <dc:creator>User</dc:creator>
  <dc:description/>
  <dc:language>en-US</dc:language>
  <cp:lastModifiedBy>USER</cp:lastModifiedBy>
  <cp:lastPrinted>2008-04-21T10:09:00Z</cp:lastPrinted>
  <dcterms:modified xsi:type="dcterms:W3CDTF">2008-08-18T09:42:00Z</dcterms:modified>
  <cp:revision>24</cp:revision>
  <dc:subject/>
  <dc:title>Извещение № ______А от ______ 2008 г</dc:title>
</cp:coreProperties>
</file>