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>Извещение № 520 А   от «22»  августа 2008 г.</w:t>
      </w:r>
    </w:p>
    <w:p>
      <w:pPr>
        <w:pStyle w:val="TextBodyIndent"/>
        <w:rPr>
          <w:b/>
          <w:b/>
        </w:rPr>
      </w:pPr>
      <w:r>
        <w:rPr/>
        <w:t xml:space="preserve"> </w:t>
      </w:r>
      <w:r>
        <w:rPr/>
        <w:t>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Городская поликлиника №13»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Заказчик – Муниципальное учреждение здравоохранения «Городская поликлиника №13» (далее - МУЗ «ГП №13») (614090, г. Пермь, ул. Гусарова, 7 тел./факс 269-07-65, e-mail: </w:t>
      </w:r>
      <w:r>
        <w:rPr>
          <w:lang w:val="en-US"/>
        </w:rPr>
        <w:t>gp</w:t>
      </w:r>
      <w:r>
        <w:rPr/>
        <w:t>13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 извещает о проведении открытого аукциона на право заключения муниципального контракта на поставку медицинского оборудования:</w:t>
      </w:r>
    </w:p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049"/>
        <w:gridCol w:w="720"/>
        <w:gridCol w:w="900"/>
        <w:gridCol w:w="720"/>
        <w:gridCol w:w="720"/>
        <w:gridCol w:w="540"/>
        <w:gridCol w:w="1265"/>
        <w:gridCol w:w="1260"/>
        <w:gridCol w:w="1260"/>
      </w:tblGrid>
      <w:tr>
        <w:trPr>
          <w:trHeight w:val="1470" w:hRule="atLeast"/>
        </w:trPr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56" w:hRule="atLeast"/>
        </w:trPr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цветовая ультразвуковая диагностическая система для исследований в области кардиологи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3 945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дин миллион восемьсот пятьдесят три тысячи девятьсот сорок пять рублей, 00 коп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3 945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дин миллион восемьсот пятьдесят три тысячи девятьсот сорок пять рублей, 00 коп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                    «ГП 13»</w:t>
              <w:br/>
              <w:t>г. Пермь, ул. Гусарова,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22» августа 2008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Документация об аукционе предоставляется по адресу: 614010, г. Пермь, ул. Куйбышева, 111, второй этаж, планово-экономический отдел, тел.: 244-20-72, (в рабочие дни: с 9.00 до 16.00, перерыв с 13.00 до 14.00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567"/>
        <w:jc w:val="both"/>
        <w:rPr>
          <w:szCs w:val="26"/>
        </w:rPr>
      </w:pPr>
      <w:r>
        <w:rPr/>
        <w:t xml:space="preserve">Заявки на участие в аукционе принимаются с 09 ч.00 мин. до 16 ч. 00 мин. в рабочие дни (в пятницу до 16:00ч.) по адресу: </w:t>
      </w:r>
      <w:r>
        <w:rPr>
          <w:szCs w:val="26"/>
        </w:rPr>
        <w:t xml:space="preserve">614010, г. Пермь, ул. Куйбышева, 111, второй этаж, планово-экономический отдел, тел.: 244-20-72, (перерыв с 13.00 до 14.00). 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2» августа 2008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Куйбышева, 111</w:t>
      </w:r>
      <w:r>
        <w:rPr/>
        <w:t xml:space="preserve">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роведение аукциона назначено на 15</w:t>
      </w:r>
      <w:r>
        <w:rPr>
          <w:b/>
        </w:rPr>
        <w:t xml:space="preserve"> час.  00 мин. «24» сентября 2008 г</w:t>
      </w:r>
      <w:r>
        <w:rPr/>
        <w:t>. по адресу: г. Пермь, ул. Сибирская, 17Б (</w:t>
      </w:r>
      <w:r>
        <w:rPr>
          <w:lang w:val="en-US"/>
        </w:rPr>
        <w:t>II</w:t>
      </w:r>
      <w:r>
        <w:rPr/>
        <w:t xml:space="preserve"> этаж, управление муниципального заказа, зал заседаний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2:57:00Z</dcterms:created>
  <dc:creator>User</dc:creator>
  <dc:description/>
  <cp:keywords/>
  <dc:language>en-US</dc:language>
  <cp:lastModifiedBy>СОК</cp:lastModifiedBy>
  <cp:lastPrinted>2008-08-18T15:38:00Z</cp:lastPrinted>
  <dcterms:modified xsi:type="dcterms:W3CDTF">2008-08-19T10:23:00Z</dcterms:modified>
  <cp:revision>9</cp:revision>
  <dc:subject/>
  <dc:title>Извещение № 318А  от «08» июля 2008 г</dc:title>
</cp:coreProperties>
</file>