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Извещение № 519А от 22 авгус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бели для муниципального учреждения                                                                                                         здравоохранения    « Детской городской клинической   больницы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ниципальное учреждение здравоохранения «Детская городская клиническая больница № 3»  извещает о проведении открытого Аукциона на право заключения муниципального контракта на поставку мебели для больницы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</w:t>
      </w:r>
      <w:r>
        <w:rPr>
          <w:sz w:val="22"/>
          <w:szCs w:val="22"/>
        </w:rPr>
        <w:t xml:space="preserve"> заказчика: 614000, г. Пермь, ул. Ленина, 13,  контактный тел./факс:212-99-93 (экономист), адрес электронной почты -   (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boli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оставка мебели  для МУЗ «ДГКБ №3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ом финансирования  являются</w:t>
      </w:r>
      <w:r>
        <w:rPr>
          <w:sz w:val="22"/>
          <w:szCs w:val="22"/>
        </w:rPr>
        <w:t>: 520 700,00 руб. – средства городского бюджета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, в том числе выделены ло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82"/>
        <w:gridCol w:w="1710"/>
        <w:gridCol w:w="607"/>
        <w:gridCol w:w="1313"/>
        <w:gridCol w:w="960"/>
        <w:gridCol w:w="960"/>
        <w:gridCol w:w="960"/>
        <w:gridCol w:w="96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</w:t>
            </w:r>
          </w:p>
          <w:p>
            <w:pPr>
              <w:pStyle w:val="Normal"/>
              <w:rPr/>
            </w:pPr>
            <w:r>
              <w:rPr/>
              <w:t>(максималь</w:t>
            </w:r>
          </w:p>
          <w:p>
            <w:pPr>
              <w:pStyle w:val="Normal"/>
              <w:rPr/>
            </w:pPr>
            <w:r>
              <w:rPr/>
              <w:t>ная) цена ло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б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  <w:p>
            <w:pPr>
              <w:pStyle w:val="Normal"/>
              <w:rPr/>
            </w:pPr>
            <w:r>
              <w:rPr/>
              <w:t>аукциона  5%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тов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и на тов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обще больнич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 со дня</w:t>
            </w:r>
          </w:p>
          <w:p>
            <w:pPr>
              <w:pStyle w:val="Normal"/>
              <w:rPr/>
            </w:pPr>
            <w:r>
              <w:rPr/>
              <w:t>постав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кален-дарных дней с момен-та заключения </w:t>
            </w:r>
          </w:p>
          <w:p>
            <w:pPr>
              <w:pStyle w:val="Normal"/>
              <w:rPr/>
            </w:pPr>
            <w:r>
              <w:rPr/>
              <w:t>Контрак-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ГКБ № 3»</w:t>
            </w:r>
          </w:p>
          <w:p>
            <w:pPr>
              <w:pStyle w:val="Normal"/>
              <w:rPr/>
            </w:pPr>
            <w:r>
              <w:rPr/>
              <w:t>Г.Пермь,</w:t>
            </w:r>
          </w:p>
          <w:p>
            <w:pPr>
              <w:pStyle w:val="Normal"/>
              <w:rPr/>
            </w:pPr>
            <w:r>
              <w:rPr/>
              <w:t>ул.Ленина, д.13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детс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-полумяг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физио-</w:t>
            </w:r>
          </w:p>
          <w:p>
            <w:pPr>
              <w:pStyle w:val="Normal"/>
              <w:rPr/>
            </w:pPr>
            <w:r>
              <w:rPr/>
              <w:t>терапевтичес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пластиков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пелен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35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Документация об Аукционе в двухдневный срок с момента подачи письменного заявления будет предоставлена бесплатно заинтересованным лицам по адресу: г. Пермь, ул. Ленина,13, администрация, каб.107  или может быть получена с официального сайта администрации города Перми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: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Срок подписания муниципального контракта - не ранее чем через 10 дней и не более 15 дней со дня размещения на официальном сайте администрации города Перми протокола  аукцион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Шаг Аукциона составляет 5 (пять) % от начальной (максимальной) цены ло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беспечения  исполнения муниципального контракта в размере  5 (пяти) % от цены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Начало рассмотрения Заявок назначено на 11 час.00мин. «12» сентября 2008 года  по адресу: г. Пермь, ул. Ленина, 13.</w:t>
      </w:r>
    </w:p>
    <w:p>
      <w:pPr>
        <w:pStyle w:val="Normal"/>
        <w:ind w:firstLine="567"/>
        <w:rPr/>
      </w:pPr>
      <w:r>
        <w:rPr>
          <w:sz w:val="22"/>
          <w:szCs w:val="22"/>
        </w:rPr>
        <w:t>Проведение Аукциона назначено на 14 час. 40 мин.  «24» сентября 2008 года по адресу: г. Пермь, ул. Сибирская, 17-б (Управление муниципального заказа,  2-й этаж, малый зал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Шинкарик И.Г.</w:t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3:28:00Z</dcterms:created>
  <dc:creator>tevelevadb</dc:creator>
  <dc:description/>
  <cp:keywords/>
  <dc:language>en-US</dc:language>
  <cp:lastModifiedBy>СОК</cp:lastModifiedBy>
  <cp:lastPrinted>2008-08-08T11:04:00Z</cp:lastPrinted>
  <dcterms:modified xsi:type="dcterms:W3CDTF">2008-08-19T10:16:00Z</dcterms:modified>
  <cp:revision>30</cp:revision>
  <dc:subject/>
  <dc:title>ЗАПРОС КОТИРОВОЧНОЙ ЦЕНЫ</dc:title>
</cp:coreProperties>
</file>