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УТВЕРЖДАЮ</w:t>
      </w:r>
    </w:p>
    <w:p>
      <w:pPr>
        <w:pStyle w:val="TextBody"/>
        <w:ind w:firstLine="567"/>
        <w:jc w:val="left"/>
        <w:rPr/>
      </w:pPr>
      <w:r>
        <w:rPr>
          <w:szCs w:val="24"/>
        </w:rPr>
        <w:t xml:space="preserve">                                                                                                    </w:t>
      </w:r>
      <w:r>
        <w:rPr>
          <w:szCs w:val="24"/>
        </w:rPr>
        <w:t>заместитель начальника</w:t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  <w:r>
        <w:rPr>
          <w:szCs w:val="24"/>
        </w:rPr>
        <w:t>департамента образования</w:t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</w:t>
      </w:r>
      <w:r>
        <w:rPr>
          <w:szCs w:val="24"/>
        </w:rPr>
        <w:t>администрации г. Перми</w:t>
      </w:r>
    </w:p>
    <w:p>
      <w:pPr>
        <w:pStyle w:val="TextBody"/>
        <w:ind w:firstLine="567"/>
        <w:jc w:val="right"/>
        <w:rPr>
          <w:szCs w:val="24"/>
        </w:rPr>
      </w:pPr>
      <w:r>
        <w:rPr>
          <w:szCs w:val="24"/>
        </w:rPr>
        <w:t>____________ /И.В.Петроградских/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к конкурсной документации по проведению открытого конкурса «На оказание услуг дошкольного образования населению города Перми в 2008-2011 годах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szCs w:val="24"/>
        </w:rPr>
        <w:t>В рамках реализации приоритетного проекта департамента образования администрации города Перми «Сокращение очередности в дошкольные образовательные учреждения города Перми» департамент образования намерен закупить услугу дошкольного образования для детей от 3 до 7 лет у немуниципальных поставщиков на конкурсной основе в соответствии с Федеральным Законом от 21.07.05 № 94-ФЗ «О размещении заказов на поставки товаров, выполнение работ, оказание услуг для государственных и муниципальных нужд» (с изменениями)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sz w:val="26"/>
          <w:szCs w:val="26"/>
        </w:rPr>
        <w:t xml:space="preserve">На конкурс выставляется 150 лотов. 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Лот № 1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Лот № 2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3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4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5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6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7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8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9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0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1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2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3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4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5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6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7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8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9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20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21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22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23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24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25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26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27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28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Лот № 29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/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Лот № 30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31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32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33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34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35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36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37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38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39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40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41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42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43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44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45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46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47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48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49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50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51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52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53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54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55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56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57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58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59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60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61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62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63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64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65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66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67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68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69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70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71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72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73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74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75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76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77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78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79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80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81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82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83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84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85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86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87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88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89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90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91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92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93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94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95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96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97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98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99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00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01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02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03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04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05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06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07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08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09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10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11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12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13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14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15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16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17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18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19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20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21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22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23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24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25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26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27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28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29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30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31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32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33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34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35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36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37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38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39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40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41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42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43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44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45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46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47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48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49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/>
      </w:pPr>
      <w:r>
        <w:rPr>
          <w:i/>
          <w:szCs w:val="24"/>
        </w:rPr>
        <w:t>Лот № 150: Оказание услуг дошкольного образования ребенку в возрасте с 3 до 7 лет в 2008-2011 годах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  <w:t>Начальная (максимальная) цена контракта (цена лота) 128 695,00 рублей (без учета родительской платы)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firstLine="567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Период оказания услуги: с 01.10.2008 по 31.08.2011.</w:t>
      </w:r>
    </w:p>
    <w:p>
      <w:pPr>
        <w:pStyle w:val="TextBody"/>
        <w:ind w:firstLine="567"/>
        <w:rPr/>
      </w:pPr>
      <w:r>
        <w:rPr>
          <w:szCs w:val="24"/>
        </w:rPr>
        <w:t>Начальная цена Контракта по каждому лоту определена по ценам 2007 года с учетом индекса дефлятора на 2008 год и тарифным ставкам (окладам), утвержденным по состоянию на 01.02.2008 год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Общие требования к закупаемой услуге дошкольного образования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слуга дошкольного образования для детей с 3 до 7 лет - это совокупность действий участника размещения заказа по удовлетворению потребностей ее получа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слуга направлена на полноценное, своевременное и качественное развитие личности ребенка, становление его общих и социальных способностей, обеспечение жизнедеятельности в соответствие с биологическими и социальными потребностями в процессе воспитания, обучения, присмотра, ухода и оздоровления детей.</w:t>
      </w:r>
    </w:p>
    <w:p>
      <w:pPr>
        <w:pStyle w:val="Normal"/>
        <w:ind w:left="709" w:hanging="0"/>
        <w:jc w:val="both"/>
        <w:rPr/>
      </w:pPr>
      <w:r>
        <w:rPr>
          <w:b/>
          <w:sz w:val="24"/>
          <w:szCs w:val="24"/>
        </w:rPr>
        <w:t>1.Оказание услуг дошкольного образования должно осуществляться в соответствии с: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 xml:space="preserve">Законом РФ  от 10.07.1992 № 3266-1 «Об образовании» (в ред. от 24.04.2008), 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ом Пермской области 12.07.2001 №1641-282 «Об образовании в Пермской области» (в ред. 12.05.2005),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оссийской Федерации от 01.07.1995 «Типовое положение о дошкольном образовательном учреждении» (в ред. от 01.02.2005 №49),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нПиН (2.4.1.1249-03),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м Пермской городской Думы от 22.04.2002 №36 «Об утверждении Положения о порядке расчета и взимания платы родителей за услуги по содержанию детей в муниципальных дошкольных образовательных учреждениях»,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ей дошкольного воспитания от 16.06.1989 №7/1,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ей развивающей среды в дошкольном учреждении  (В.А.Петровский, Л.М.Кларина и др.),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тивно-методическим письмом МО РФ о программно-методическом обеспечении дошкольного образования – в контексте педагогики развития от 24.03.1995 №42/19-15,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исьмом МО РФ от 02.06.1998 №89/34-16 «О реализации права дошкольных образовательных учреждений на выбор программ и педагогических технологий»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0. Приказом МЧС РФ от 18.06.2003 №313  «Об утверждении правил пожарной безопасности в РФ» (ППБ 01-03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1. Постановление Министерства труда РФ от 17.08.1995 № 46  «О согласовании разрядов оплаты труда и тарифно-квалификационных характеристик (требований) по должностям работников учреждения образования РФ» (с изменениями, внесенным Минтруда России от 22.08.1995 № 65) «О согласовании изменений в разряды оплаты труда и тарифно-квалификационных характеристик (требований) по должностям работников учреждения образования РФ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Лица, непосредственно оказывающие услугу дошкольного образования в дошкольных образовательных учреждениях, должны иметь высшее профессиональное или среднее специальное педагогическое образование,  личную медицинскую книжку с заключением о допуске к работе с детьми и отметкой о прохождении гигиенического обучения, а также умеющие оказывать первую доврачебную помощь. При наличии  высшего профессионального образования, не соответствующего профилю, требуется наличие документа о профессиональной переподготовке по должности «воспитатель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казание услуг дошкольного образования производится на базе участника размещения заказ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Организация среды оказания услуг дошкольного образования должна соответствовать следующим требованиям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новное место для оказания услуги - групповая ячейка – изолированное помещение, </w:t>
      </w:r>
      <w:r>
        <w:rPr>
          <w:color w:val="000000"/>
          <w:sz w:val="24"/>
          <w:szCs w:val="24"/>
        </w:rPr>
        <w:t>принадлежащие каждой детской группе,</w:t>
      </w:r>
      <w:r>
        <w:rPr>
          <w:sz w:val="24"/>
          <w:szCs w:val="24"/>
        </w:rPr>
        <w:t xml:space="preserve"> включающ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рупповую комнату  для игр и занятий (игровую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девалку (приемную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буфетную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пальню (спальное место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туалетну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групповой ячейке каждому ребенку обеспечивается личное пространство: кроватка, стул, шкафчик для одежды, шкафчик для предметов личной гигиены и др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мимо групповой ячейки для занятий ребенку предоставляются специализированные помещения, </w:t>
      </w:r>
      <w:r>
        <w:rPr>
          <w:color w:val="000000"/>
          <w:sz w:val="24"/>
          <w:szCs w:val="24"/>
        </w:rPr>
        <w:t>предназначенные для поочередного использования всеми или несколькими детскими группам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зыкальный зал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культурный зал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Для прогулок ребенку предоставляется </w:t>
      </w:r>
      <w:r>
        <w:rPr>
          <w:sz w:val="24"/>
          <w:szCs w:val="24"/>
        </w:rPr>
        <w:t>зона игровой территории, оборудованная верандой (теневым навесом), песочником, малыми формами в соответствии с возрастом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дании оборудованы сопутствующие помещения (медицинские, пищеблок, постирочная) и служебно-бытовые помещения для персонал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Оборудование основных помещений должно соответствовать росту и возрасту детей, учитывать гигиенические и педагогические требования. </w:t>
      </w:r>
      <w:r>
        <w:rPr>
          <w:sz w:val="24"/>
          <w:szCs w:val="24"/>
        </w:rPr>
        <w:t>В соответствии с п.</w:t>
      </w:r>
      <w:r>
        <w:rPr>
          <w:color w:val="000000"/>
          <w:sz w:val="24"/>
          <w:szCs w:val="24"/>
        </w:rPr>
        <w:t xml:space="preserve">1.10. </w:t>
      </w:r>
      <w:r>
        <w:rPr>
          <w:sz w:val="24"/>
          <w:szCs w:val="24"/>
        </w:rPr>
        <w:t xml:space="preserve">СанПиН (2.4.1.1249-03) </w:t>
      </w:r>
      <w:r>
        <w:rPr>
          <w:color w:val="000000"/>
          <w:sz w:val="24"/>
          <w:szCs w:val="24"/>
        </w:rPr>
        <w:t>игровое и спортивное оборудование на участке и в здании ДОУ, мебель,  игры, игрушки, издательская продукция, предметы гигиены и ухода за детьми, моющие и дезинфицирующие средства должны иметь санитарно-эпидемиологическое заключение о соответствии санитарным правила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держание всех помещений  и подбор оборудования для организации образовательного процесса осуществляется в соответствии с СанПиН и правилами пожарной безопасности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мещении и на прогулочном участке в соответствии с возрастом детей организуется развивающая предметно-пространственная среда (оборудованные играми, игрушками, учебно-наглядными пособиями «пространства» для проявления свободной познавательной, речевой, двигательной, творческой активности детей).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Дополнительные требования к услуге оказываемой детям от 3 до 5 лет: </w:t>
      </w:r>
    </w:p>
    <w:p>
      <w:pPr>
        <w:pStyle w:val="Normal"/>
        <w:ind w:left="851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лительность услуги </w:t>
      </w:r>
      <w:r>
        <w:rPr>
          <w:i/>
          <w:sz w:val="24"/>
          <w:szCs w:val="24"/>
        </w:rPr>
        <w:t xml:space="preserve">– </w:t>
      </w:r>
      <w:r>
        <w:rPr>
          <w:sz w:val="24"/>
          <w:szCs w:val="24"/>
        </w:rPr>
        <w:t>12 часов.</w:t>
      </w:r>
    </w:p>
    <w:p>
      <w:pPr>
        <w:pStyle w:val="Normal"/>
        <w:ind w:firstLine="720"/>
        <w:rPr/>
      </w:pPr>
      <w:r>
        <w:rPr>
          <w:b/>
          <w:i/>
          <w:sz w:val="24"/>
          <w:szCs w:val="24"/>
        </w:rPr>
        <w:t xml:space="preserve">Время оказания услуги - </w:t>
      </w:r>
      <w:r>
        <w:rPr>
          <w:sz w:val="24"/>
          <w:szCs w:val="24"/>
        </w:rPr>
        <w:t xml:space="preserve"> с 7.00 до 19.00 ежедневно, 5 дней в неделю.</w:t>
      </w:r>
    </w:p>
    <w:p>
      <w:pPr>
        <w:pStyle w:val="Normal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етей в группе – не должно превышать 25  человек, дети должны объединяться в группы по одновозрастному принцип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вание детей с 3 до 5 лет должно осуществляться по основной общеобразовательной программе, определяемой в соответствии с «Временными (примерными) требованиями к содержанию и методам воспитания и обучения, реализуемым в дошкольном образовательном учреждении», утвержденными Приказом МО РФ от 22.08.1996 №448, требованиями СанПиН (2.4.1.1249-03), программно-методическими документами МО РФ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организации безопасных условий педагоги руководствуются «Инструкцией по организации охраны жизни и здоровья детей  в детских садах и на детских площадках», утвержденной МП  РСФСР 30.08.1955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воспитанию, обучению, присмотру и уходу детей  должны быть привлечены воспитатели (2 человека на 1 группу), музыкальный руководитель, инструктор по физической культуре, младший воспитатель (помощник воспитателя), обслуживающий персонал по приготовлению питания, содержанию здания и территории дошкольного учрежде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создания в группе эмоционально положительного климата, своевременного отслеживания хода психического развития ребенка,  оказания консультативно-просветительной помощи семье должен быть привлечен педагог-психолог, для проведения профилактики развития речи ребенка - учитель-логопе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группе должны быть созданы условия, обеспечивающие каждому ребенку  психологический комфорт,  уважение личности, учет возрастных и индивидуальных особенностей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бота с детьми  должна быть организована в игров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итание детей организуется в соответствии с требованиями СанПиН (2.4.1.1249-03).</w:t>
      </w:r>
    </w:p>
    <w:p>
      <w:pPr>
        <w:pStyle w:val="Normal"/>
        <w:jc w:val="both"/>
        <w:rPr/>
      </w:pPr>
      <w:r>
        <w:rPr/>
        <w:tab/>
        <w:t xml:space="preserve">Уровень освоения программы дошкольного образования каждым ребенком определяется 2 раза в год (январь, май). В случае необходимости с ребенком проводится соответствующая дополнительная работа по освоению программы. </w:t>
      </w:r>
    </w:p>
    <w:tbl>
      <w:tblPr>
        <w:tblW w:w="10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84"/>
        <w:gridCol w:w="2016"/>
        <w:gridCol w:w="1363"/>
      </w:tblGrid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оненты и содержание услуг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детей с 3 до 5 л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ламент услуг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ное распределение времени в день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 образования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Образование –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не менее 6 часов в ден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Регламентированная деятельность (занятия и другие специально организованные формы работы),  в т.ч.: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мину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(2 раза в день по 20 минут)</w:t>
            </w:r>
          </w:p>
        </w:tc>
      </w:tr>
      <w:tr>
        <w:trPr>
          <w:trHeight w:val="4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звитию реч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звитию движен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знакомлению с окружающим миром, в т.ч. развитие элементарных естественнонаучных представлений и представлений о человеке в истории культур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по лепке, аппликации, конструировани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зыкальной деятель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звитию элементарных математических      представлен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яя гимнасти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-15 мину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лечения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 раз в неделю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 мину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минут</w:t>
            </w:r>
          </w:p>
        </w:tc>
      </w:tr>
      <w:tr>
        <w:trPr>
          <w:trHeight w:val="16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</w:rPr>
              <w:t>Длительность одного занятия не более 15-20 минут. Занятия проводятся  на основе программ дошкольного образования. Для равномерного распределения образовательной нагрузки на детей разрабатывается расписание занятий. При большой наполняемости группы  занятия  проводятся по 8 – 10 человек. На занятии предусматривается  периодическая  смена видов  деятельности. Занятия проводятся в игровой форме. (В организации образовательной работы педагог руководствуется программно-методическими и нормативными документами МО РФ, МО Пермского края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регламентированные виды  деятельности (совместная деятельность воспитателя и ребенка в групповых и индивидуальных формах работы), в том числе: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часа 20</w:t>
            </w:r>
            <w:r>
              <w:rPr>
                <w:sz w:val="22"/>
                <w:szCs w:val="22"/>
              </w:rPr>
              <w:t xml:space="preserve"> минут</w:t>
            </w:r>
            <w:r>
              <w:rPr/>
              <w:t>, в том числе: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мин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ная деятельност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 деятельност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-практическая деятельност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мин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, художественно-речевая деятельность (рисование, драматизация, чтение и рассматривание книг и т.д.)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и обучение в процессе выполнения режимных момент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ня</w:t>
            </w:r>
          </w:p>
        </w:tc>
      </w:tr>
      <w:tr>
        <w:trPr>
          <w:trHeight w:val="7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мечание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</w:rPr>
              <w:t>Целесообразно</w:t>
            </w:r>
            <w:r>
              <w:rPr>
                <w:i/>
                <w:sz w:val="22"/>
                <w:szCs w:val="22"/>
              </w:rPr>
              <w:t xml:space="preserve"> использовать интегрированные формы работы и виды деятельности. Применительно к образовательным учреждениям, реализующим современные общеобразовательные комплексные программы, допускается модификация распределения времени в соответствии с реализуемой программой.</w:t>
            </w:r>
          </w:p>
        </w:tc>
      </w:tr>
      <w:tr>
        <w:trPr>
          <w:trHeight w:val="7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 xml:space="preserve">3.  Свободное время и отдых детей </w:t>
            </w:r>
            <w:r>
              <w:rPr>
                <w:i/>
                <w:sz w:val="22"/>
                <w:szCs w:val="22"/>
              </w:rPr>
              <w:t>(предоставление ребенку возможности для свободного проявления своих интересов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час 30 мину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в течение дня)</w:t>
            </w:r>
          </w:p>
        </w:tc>
      </w:tr>
      <w:tr>
        <w:trPr>
          <w:trHeight w:val="4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  присмотра  и ухода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Уход и присмотр за ребенком – </w:t>
            </w:r>
            <w:r>
              <w:rPr>
                <w:b/>
              </w:rPr>
              <w:t>не менее 6 часов в ден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ind w:left="34" w:firstLine="2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рганизация режимных процессов, в том числе: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 часов 45 минут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ден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мин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ден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мин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ические процедуры (умывание, одевание, раздевание, туалет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</w:t>
            </w:r>
          </w:p>
        </w:tc>
      </w:tr>
      <w:tr>
        <w:trPr>
          <w:trHeight w:val="4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ливающие и другие оздоровительные процедур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мин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пищи (завтрак, обед, полдник, ужин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ind w:left="34" w:firstLine="22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казание помощи ребенку в выполнении режимных процессов,</w:t>
            </w:r>
            <w:r>
              <w:rPr>
                <w:i/>
                <w:sz w:val="20"/>
                <w:szCs w:val="20"/>
              </w:rPr>
              <w:t xml:space="preserve"> в том числе: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д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игиенических процедурах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девании, раздевании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иеме пищи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ind w:left="34" w:firstLine="22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блюдение за эмоциональным состоянием и самочувствием ребенка в течение дня (во время игр, занятий, режимных процессов).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ind w:left="34" w:firstLine="22"/>
              <w:rPr/>
            </w:pPr>
            <w:r>
              <w:rPr>
                <w:b/>
                <w:i/>
                <w:sz w:val="22"/>
                <w:szCs w:val="22"/>
              </w:rPr>
              <w:t xml:space="preserve">Работа с родителями </w:t>
            </w:r>
            <w:r>
              <w:rPr>
                <w:sz w:val="22"/>
                <w:szCs w:val="22"/>
              </w:rPr>
              <w:t xml:space="preserve"> (ежедневное информирование родителей о состоянии здоровья, самочувствия, развития ребенка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мину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ая деятельность, выходящая за рамки данных требований, может быть оказана как платная дополнительная образовательная услуга в соответствии с установленными правилами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Дополнительные требования к услуге для детей от 5 до 7 лет: </w:t>
      </w:r>
    </w:p>
    <w:p>
      <w:pPr>
        <w:pStyle w:val="Normal"/>
        <w:ind w:left="851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лительность услуги </w:t>
      </w:r>
      <w:r>
        <w:rPr>
          <w:i/>
          <w:sz w:val="24"/>
          <w:szCs w:val="24"/>
        </w:rPr>
        <w:t xml:space="preserve">– </w:t>
      </w:r>
      <w:r>
        <w:rPr>
          <w:sz w:val="24"/>
          <w:szCs w:val="24"/>
        </w:rPr>
        <w:t>12 часов.</w:t>
      </w:r>
    </w:p>
    <w:p>
      <w:pPr>
        <w:pStyle w:val="Normal"/>
        <w:ind w:firstLine="720"/>
        <w:rPr/>
      </w:pPr>
      <w:r>
        <w:rPr>
          <w:b/>
          <w:i/>
          <w:sz w:val="24"/>
          <w:szCs w:val="24"/>
        </w:rPr>
        <w:t xml:space="preserve">Время оказания услуги - </w:t>
      </w:r>
      <w:r>
        <w:rPr>
          <w:sz w:val="24"/>
          <w:szCs w:val="24"/>
        </w:rPr>
        <w:t xml:space="preserve"> с 7.00 до 19.00 ежедневно, 5 дней в неделю.</w:t>
      </w:r>
    </w:p>
    <w:p>
      <w:pPr>
        <w:pStyle w:val="Normal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етей в группе – не должно превышать 25  человек, дети объединяются в группы по одновозрастному принцип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детей с 5 до 7 лет должно осуществляться по основной общеобразовательной программе, определяемой в соответствии с «Временными (примерными) требованиями к содержанию и методам воспитания и обучения, реализуемым в дошкольном образовательном учреждении», утвержденными Приказом МО РФ от 22.08.1996 №448, требованиями СанПиН (2.4.1.1249-03), программно-методическими документами МО РФ. В организации безопасных условий педагоги руководствуются «Инструкцией по организации охраны жизни и здоровья детей  в детских садах и на детских площадках», утвержденной МП  РСФСР 30.08.1955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 воспитанию, обучению, присмотру и уходу детей  должны быть привлечены воспитатели (2 человека на 1 группу), музыкальный руководитель, инструктор по физической культуре, педагог-психолог, учитель-логопед, младший воспитатель (помощник воспитателя), обслуживающий персонал по приготовлению питания, содержанию здания и территории дошкольного учрежд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создания в группе эмоционально положительного климата, своевременного отслеживания хода психического развития ребенка,  коррекционно-развивающей работы, оказания консультативно-просветительной помощи семье должен быть привлечен педагог-психолог, для проведения коррекции нарушения речи ребенка - учитель-логопе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группе должны быть созданы условия, обеспечивающие каждому ребенку  психологический комфорт и безопасность,  уважение личности, учет возрастных и индивидуальных особенностей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олжна быть организована игровая деятельность ребенка, на фоне которой развиваются новые виды деятельности – экспериментирование, моделирование, проектирова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итание детей организуется в соответствии с требованиями СанПиН (2.4.1.1249-03).</w:t>
      </w:r>
    </w:p>
    <w:p>
      <w:pPr>
        <w:pStyle w:val="Normal"/>
        <w:ind w:firstLine="720"/>
        <w:jc w:val="both"/>
        <w:rPr/>
      </w:pPr>
      <w:r>
        <w:rPr/>
        <w:t>Уровень освоения программы дошкольного образования каждым ребенком определяется 2 раза в год (январь, май). В случае необходимости с ребенком проводится соответствующая дополнительная работа по освоению программы.</w:t>
      </w:r>
    </w:p>
    <w:tbl>
      <w:tblPr>
        <w:tblW w:w="107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84"/>
        <w:gridCol w:w="2016"/>
        <w:gridCol w:w="1363"/>
      </w:tblGrid>
      <w:tr>
        <w:trPr/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оненты и содержание услуг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детей с 5 до 7 л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ламент услуг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ное распределение времени в день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 образования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Образование –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не менее 8 часов в ден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Регламентированная деятельность (занятия и другие специально организованные формы работы),  в т.ч.: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– 105 мину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(3 раза в день по 30 -35 минут)</w:t>
            </w:r>
          </w:p>
        </w:tc>
      </w:tr>
      <w:tr>
        <w:trPr>
          <w:trHeight w:val="4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звитию реч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звитию движен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знакомлению с окружающим миром, в т.ч. развитие элементарных естественнонаучных представлений и представлений о человеке в истории культур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в неделю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а в неделю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по лепке, аппликации, конструировани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зыкальной деятель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звитию элементарных математических      представлен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в неделю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яя гимнасти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мину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лечения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минут</w:t>
            </w:r>
          </w:p>
        </w:tc>
      </w:tr>
      <w:tr>
        <w:trPr>
          <w:trHeight w:val="16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</w:rPr>
              <w:t>Длительность одного занятия не более 30-35 минут. Занятия проводятся  на основе программ дошкольного образования. Для равномерного распределения образовательной нагрузки на детей разрабатывается расписание занятий. При большой наполняемости группы  занятия  проводятся по 8 – 10 человек. На занятии предусматривается  периодическая  смена видов  деятельности. Занятия преимущественно проводятся в игровой форме. (В организации образовательной работы педагог руководствуется программно-методическими и нормативными документами МО РФ, МО Пермского кр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регламентированные виды  деятельности (совместная деятельность воспитателя и ребенка в групповых и индивидуальных формах работы), в том числе: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часа 20</w:t>
            </w:r>
            <w:r>
              <w:rPr>
                <w:sz w:val="22"/>
                <w:szCs w:val="22"/>
              </w:rPr>
              <w:t xml:space="preserve"> минут</w:t>
            </w:r>
            <w:r>
              <w:rPr/>
              <w:t>, в том числе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мин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ная деятельност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 деятельност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-практическая деятельност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мин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, художественно-речевая деятельность (рисование, драматизация, чтение и рассматривание книг и т.д.)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и обучение в процессе выполнения режимных момент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ня</w:t>
            </w:r>
          </w:p>
        </w:tc>
      </w:tr>
      <w:tr>
        <w:trPr>
          <w:trHeight w:val="7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мечание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Целесообразно</w:t>
            </w:r>
            <w:r>
              <w:rPr>
                <w:i/>
                <w:sz w:val="22"/>
                <w:szCs w:val="22"/>
              </w:rPr>
              <w:t xml:space="preserve"> использовать интегрированные формы работы и виды деятельности. Применительно к образовательным учреждениям, реализующим современные общеобразовательные комплексные программы, допускается модификация распределения времени в соответствии с реализуемой программой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 xml:space="preserve">3.  Свободное время и отдых детей </w:t>
            </w:r>
            <w:r>
              <w:rPr>
                <w:i/>
                <w:sz w:val="22"/>
                <w:szCs w:val="22"/>
              </w:rPr>
              <w:t>(предоставление ребенку возможности для свободного проявления своих интересов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час 30мину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в течение дня)</w:t>
            </w:r>
          </w:p>
        </w:tc>
      </w:tr>
      <w:tr>
        <w:trPr>
          <w:trHeight w:val="42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одержание   присмотра  и ухода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Уход и присмотр за ребенком – </w:t>
            </w:r>
            <w:r>
              <w:rPr>
                <w:b/>
              </w:rPr>
              <w:t xml:space="preserve"> 4 часа в ден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Организация режимных процессов, в том числе: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часа 45 минут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ин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ден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мин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ические процедуры (умывание, одевание, раздевание, туалет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.</w:t>
            </w:r>
          </w:p>
        </w:tc>
      </w:tr>
      <w:tr>
        <w:trPr>
          <w:trHeight w:val="4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ливающие и другие оздоровительные процедур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пищи (завтрак, обед, полдник, ужин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мин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Оказание помощи ребенку в выполнении режимных процессов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ические процедуры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вание, раздевание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пищи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блюдение за эмоциональным состоянием и самочувствием ребенка в течение дня (во время игр, занятий, режимных процессов).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4.Работа с родителями </w:t>
            </w:r>
            <w:r>
              <w:rPr>
                <w:sz w:val="22"/>
                <w:szCs w:val="22"/>
              </w:rPr>
              <w:t xml:space="preserve"> (ежедневное информирование родителей о состоянии здоровья, самочувствия, развития ребенка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минут</w:t>
            </w:r>
          </w:p>
        </w:tc>
      </w:tr>
    </w:tbl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ая деятельность, выходящая за рамки данных требований, может быть оказана как платная дополнительная образовательная услуга в соответствии с установленными правила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функциональных и качественных характеристик услуги дошко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а конкурса «На оказание услуги дошкольного образования населению города Перми» (проводится с выездом на место оказания услуг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осмот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мотра (в баллах, от 0 до 10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соответствия состояния и оборудования помещений 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 конкурсной документ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ая комна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вал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фетн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льное мест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алетн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ый за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ый за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й кабин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бло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ирочна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ебно-бытовые помещения для персонал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улочный участо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соответствия дополнительных условий оказания услуги 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 конкурсной документ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ая общеобразовательная программа дошкольного образ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ал, в том числе (средний бал по стр.14.1.- 14.3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оспитателей, педагога-психолога, медицинского работника, инструктора по физической культуре, музыкального руководителя, помощника воспитателя, обслуживающего персонала по приготовлению пищи, уборке помещений и территории и др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квалификации (образовательный уровень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личных медицинских документов и отметок о гигиеническом обучен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сообразность, комфортность и безопасность развивающей сре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ит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средний балл (сумма баллов по строкам 1 – 16, деленная на 16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Cs w:val="24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Конкурсная заявка.</w:t>
      </w:r>
    </w:p>
    <w:p>
      <w:pPr>
        <w:pStyle w:val="TextBody"/>
        <w:ind w:firstLine="567"/>
        <w:rPr/>
      </w:pPr>
      <w:r>
        <w:rPr>
          <w:szCs w:val="24"/>
        </w:rPr>
        <w:t>Ознакомившись с конкурсной документацией по открытому конкурсу «На оказание услуг дошкольного образования населению города Перми»,______________________________________</w:t>
      </w:r>
    </w:p>
    <w:p>
      <w:pPr>
        <w:pStyle w:val="TextBody"/>
        <w:ind w:firstLine="567"/>
        <w:rPr/>
      </w:pPr>
      <w:r>
        <w:rPr>
          <w:szCs w:val="24"/>
        </w:rPr>
        <w:t xml:space="preserve">                                                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>(наименование участника конкурса)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едлагает оказывать услуги дошкольного образования, предусмотренные техническим заданием по __________________  лоту (ам) с ценой контракта по одному лоту_________________</w:t>
      </w:r>
    </w:p>
    <w:p>
      <w:pPr>
        <w:pStyle w:val="TextBody"/>
        <w:ind w:firstLine="567"/>
        <w:rPr>
          <w:sz w:val="20"/>
        </w:rPr>
      </w:pPr>
      <w:r>
        <w:rPr>
          <w:szCs w:val="24"/>
        </w:rPr>
        <w:t xml:space="preserve">        </w:t>
      </w:r>
      <w:r>
        <w:rPr>
          <w:sz w:val="20"/>
        </w:rPr>
        <w:t xml:space="preserve">     </w:t>
      </w:r>
      <w:r>
        <w:rPr>
          <w:sz w:val="20"/>
        </w:rPr>
        <w:t>(указать количество лотов)</w:t>
      </w:r>
    </w:p>
    <w:p>
      <w:pPr>
        <w:pStyle w:val="TextBody"/>
        <w:rPr>
          <w:sz w:val="20"/>
        </w:rPr>
      </w:pPr>
      <w:r>
        <w:rPr>
          <w:szCs w:val="24"/>
        </w:rPr>
        <w:t>____________ (прописью) рублей и общей стоимостью ___________________ (прописью) рублей, полученной умножением указанного выше количества лотов на цену контракта по одному лоту в соответствии с условиями муниципального Контракта и на условиях, которые мы представили в настоящей заявке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Данное предложение означает согласие с условиями муниципального Контракта, предусмотренного конкурсной документацией. </w:t>
      </w:r>
    </w:p>
    <w:p>
      <w:pPr>
        <w:pStyle w:val="TextBody"/>
        <w:rPr/>
      </w:pPr>
      <w:r>
        <w:rPr>
          <w:szCs w:val="24"/>
        </w:rPr>
        <w:t>Настоящей заявкой подтверждаем, что в отношении _______________________________________</w:t>
      </w:r>
    </w:p>
    <w:p>
      <w:pPr>
        <w:pStyle w:val="TextBody"/>
        <w:ind w:firstLine="567"/>
        <w:rPr>
          <w:sz w:val="20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>(наименование организации-участника</w:t>
      </w:r>
    </w:p>
    <w:p>
      <w:pPr>
        <w:pStyle w:val="TextBody"/>
        <w:ind w:firstLine="567"/>
        <w:rPr/>
      </w:pPr>
      <w:r>
        <w:rPr>
          <w:sz w:val="20"/>
        </w:rPr>
        <w:t xml:space="preserve">                                                                                                </w:t>
      </w:r>
      <w:r>
        <w:rPr>
          <w:sz w:val="20"/>
        </w:rPr>
        <w:t>размещения заказа, индивидуального предпринимателя)</w:t>
      </w:r>
    </w:p>
    <w:p>
      <w:pPr>
        <w:pStyle w:val="TextBody"/>
        <w:rPr>
          <w:szCs w:val="24"/>
        </w:rPr>
      </w:pPr>
      <w:r>
        <w:rPr>
          <w:szCs w:val="24"/>
        </w:rPr>
        <w:t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В случае, если наши предложения будут признаны лучшими, мы берем на себя обязательства подписать муниципальный Контракт с департаментом образования администрации г. Перми в соответствии с требованиями конкурсной документации и условиями наших предложений, в течение 12 дней с момента определения победителя конкурса (подписания протокола оценки и сопоставления заявок)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В случае если наши предложения будут лучшими после предложений победителя конкурса, а победитель конкурса будет признан уклонившимся от заключения муниципального Контракта с департаментом образования администрации г. Перми, мы обязуемся подписать данный Контракт в соответствии с требованиями конкурсной документации и условиями нашего предложения по цене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ложения: на ______ листах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Должность ____________________________________________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(фамилия, имя, отчество подписавшего заявку)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ab/>
        <w:tab/>
        <w:tab/>
        <w:t>(подпись) М.П.</w:t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Cs w:val="24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Сведения об участнике размещения заказа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Для юридических лиц.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3827"/>
      </w:tblGrid>
      <w:tr>
        <w:trPr>
          <w:tblHeader w:val="true"/>
          <w:trHeight w:val="6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8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Сведения об Участнике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ирменное 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зационно-правовая фор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рес места нахождения (по регистраци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чтовый адре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анковские реквизиты (наименование банка, БИК, ИНН, р/с и к/с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ководитель/началь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нтактные телефоны (с указанием кода страны и город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кс (с указанием кода страны и город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рес электронной поч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Для физических лиц и индивидуальных предпринимател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Фамилия, имя, отчество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аспортные данные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Сведения о месте жительства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Контактный телефон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(дата) </w:t>
        <w:tab/>
        <w:tab/>
        <w:tab/>
        <w:tab/>
        <w:tab/>
        <w:t xml:space="preserve">      (подпись, М.П.) </w:t>
        <w:tab/>
        <w:tab/>
        <w:tab/>
        <w:t xml:space="preserve">        (ф.и.о.)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Форма предложения о качественных и количественных характеристиках </w:t>
      </w:r>
    </w:p>
    <w:p>
      <w:pPr>
        <w:pStyle w:val="TextBody"/>
        <w:jc w:val="center"/>
        <w:rPr>
          <w:szCs w:val="24"/>
        </w:rPr>
      </w:pPr>
      <w:r>
        <w:rPr>
          <w:b/>
          <w:szCs w:val="24"/>
        </w:rPr>
        <w:t>поставляемых услуг.</w:t>
      </w:r>
    </w:p>
    <w:p>
      <w:pPr>
        <w:pStyle w:val="TextBody"/>
        <w:ind w:firstLine="851"/>
        <w:jc w:val="center"/>
        <w:rPr>
          <w:szCs w:val="24"/>
        </w:rPr>
      </w:pPr>
      <w:r>
        <w:rPr>
          <w:szCs w:val="24"/>
        </w:rPr>
        <w:t xml:space="preserve">ПРЕДЛОЖЕНИЕ </w:t>
      </w:r>
    </w:p>
    <w:p>
      <w:pPr>
        <w:pStyle w:val="TextBody"/>
        <w:ind w:firstLine="851"/>
        <w:jc w:val="center"/>
        <w:rPr>
          <w:szCs w:val="24"/>
        </w:rPr>
      </w:pPr>
      <w:r>
        <w:rPr>
          <w:szCs w:val="24"/>
        </w:rPr>
        <w:t>о качественных и количественных характеристиках поставляемых услуг</w:t>
      </w:r>
    </w:p>
    <w:p>
      <w:pPr>
        <w:pStyle w:val="TextBody"/>
        <w:ind w:firstLine="1134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Изучив конкурсную документацию</w:t>
      </w:r>
      <w:r>
        <w:rPr>
          <w:b/>
          <w:szCs w:val="24"/>
        </w:rPr>
        <w:t xml:space="preserve"> </w:t>
      </w:r>
      <w:r>
        <w:rPr>
          <w:szCs w:val="24"/>
        </w:rPr>
        <w:t>по открытому конкурсу «На оказание услуг дошкольного образования населению города Перми», в том числе требования к настоящему конкурсу, условия и порядок его проведения, мы __________________________________________</w:t>
      </w:r>
    </w:p>
    <w:p>
      <w:pPr>
        <w:pStyle w:val="TextBody"/>
        <w:ind w:firstLine="851"/>
        <w:rPr/>
      </w:pPr>
      <w:r>
        <w:rPr>
          <w:szCs w:val="24"/>
        </w:rPr>
        <w:t xml:space="preserve">                                                                            </w:t>
      </w:r>
      <w:r>
        <w:rPr>
          <w:sz w:val="20"/>
        </w:rPr>
        <w:t>(наименование, Ф.И.О. участника размещения заказа)</w:t>
      </w:r>
    </w:p>
    <w:p>
      <w:pPr>
        <w:pStyle w:val="TextBody"/>
        <w:rPr/>
      </w:pPr>
      <w:r>
        <w:rPr>
          <w:szCs w:val="24"/>
        </w:rPr>
        <w:t>в лице _______________________________________________________________________________</w:t>
      </w:r>
    </w:p>
    <w:p>
      <w:pPr>
        <w:pStyle w:val="TextBody"/>
        <w:ind w:firstLine="851"/>
        <w:rPr/>
      </w:pPr>
      <w:r>
        <w:rPr>
          <w:szCs w:val="24"/>
        </w:rPr>
        <w:t xml:space="preserve">                  </w:t>
      </w:r>
      <w:r>
        <w:rPr>
          <w:sz w:val="20"/>
        </w:rPr>
        <w:t xml:space="preserve"> </w:t>
      </w:r>
      <w:r>
        <w:rPr>
          <w:sz w:val="20"/>
        </w:rPr>
        <w:t>(наименование должности руководителя участника размещения заказа, его Ф.И.О.)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  <w:t>уполномоченного в случае признания нас победителями конкурса подписать Контракт, согласны оказывать предусмотренные конкурсом услуги в соответствии с требованиями конкурсной документации и на условиях настоящего предложения:</w:t>
      </w:r>
    </w:p>
    <w:p>
      <w:pPr>
        <w:pStyle w:val="TextBody"/>
        <w:rPr>
          <w:szCs w:val="24"/>
        </w:rPr>
      </w:pPr>
      <w:r>
        <w:rPr>
          <w:szCs w:val="24"/>
        </w:rPr>
        <w:t>Сведения о материальной базе исполнителя и организации услуги: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40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е требованиям (указать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казание услуг дошкольного образования производится на базе исполн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казать основные характеристики и место нахожд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ремя оказания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казать время работ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слуги оказываются в соответствии с нормами требованиями действующего законод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казать соответстви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рядок комплектования гру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казать количество детей в группе и их возрас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Требования к персоналу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дробно прописать перечень лиц, непосредственно оказывающих услугу дошкольного образования, их образование, наличие медицинских книжек, умение оказывать первую доврачебную помощь (Приложение 1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еды оказания услуг дошко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дробно описать материальное оснащение групповых ячеек, специализированных помещений, зон игровой территории, служебно-бытовых помещени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образования, содержание присмотра и ухода для детей с 3 до 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дробное описани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образования, содержание присмотра и ухода для детей с 5 до 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дробное описани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Иные характеристики услуг (заполняется по усмотрению участника размещения заказ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firstLine="567"/>
        <w:rPr/>
      </w:pPr>
      <w:r>
        <w:rPr>
          <w:sz w:val="28"/>
          <w:szCs w:val="28"/>
        </w:rPr>
        <w:t>_______________</w:t>
        <w:tab/>
        <w:t xml:space="preserve">                _________________</w:t>
        <w:tab/>
        <w:tab/>
        <w:tab/>
        <w:t>_____________</w:t>
      </w:r>
    </w:p>
    <w:p>
      <w:pPr>
        <w:pStyle w:val="TextBody"/>
        <w:ind w:firstLine="567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(дата) </w:t>
        <w:tab/>
        <w:tab/>
        <w:t xml:space="preserve">                    (подпись, М.П.) </w:t>
        <w:tab/>
        <w:tab/>
        <w:tab/>
        <w:t xml:space="preserve">       (ф.и.о.)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римечание:</w:t>
      </w:r>
      <w:r>
        <w:rPr>
          <w:i/>
          <w:sz w:val="18"/>
          <w:szCs w:val="18"/>
        </w:rPr>
        <w:t xml:space="preserve"> 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 xml:space="preserve">Участник размещения заказа </w:t>
      </w:r>
      <w:r>
        <w:rPr>
          <w:i/>
          <w:sz w:val="20"/>
          <w:u w:val="single"/>
        </w:rPr>
        <w:t>по своему усмотрению</w:t>
      </w:r>
      <w:r>
        <w:rPr>
          <w:i/>
          <w:sz w:val="20"/>
        </w:rPr>
        <w:t>, в подтверждении данных, представленных в настоящей форме, может прикладывать любые дополнительные документы, относящиеся к предмету конкурса.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казанию услуги дошко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аименование учреждения, ИП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______квартал  200____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орма 1.</w:t>
      </w:r>
    </w:p>
    <w:p>
      <w:pPr>
        <w:pStyle w:val="Normal"/>
        <w:jc w:val="center"/>
        <w:rPr/>
      </w:pPr>
      <w:r>
        <w:rPr/>
        <w:t>Посещаемость дет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959"/>
      </w:tblGrid>
      <w:tr>
        <w:trPr>
          <w:trHeight w:val="5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отчета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(количество списочного состава детей, получающих услугу по муниципальному заказу)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детодней  за отчетный период (фактические посещен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олютное число детодней за кварта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общего числа детодней за квартал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2.</w:t>
      </w:r>
    </w:p>
    <w:p>
      <w:pPr>
        <w:pStyle w:val="Normal"/>
        <w:jc w:val="center"/>
        <w:rPr/>
      </w:pPr>
      <w:r>
        <w:rPr/>
        <w:t xml:space="preserve">Заболеваемость детей 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9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заболеваем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ые исполнителем м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реболевших де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и, пропущенные по болезни за квартал всеми детьм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3.</w:t>
      </w:r>
    </w:p>
    <w:p>
      <w:pPr>
        <w:pStyle w:val="Normal"/>
        <w:jc w:val="center"/>
        <w:rPr/>
      </w:pPr>
      <w:r>
        <w:rPr/>
        <w:t>Травматизм</w:t>
      </w:r>
    </w:p>
    <w:p>
      <w:pPr>
        <w:pStyle w:val="Normal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30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ребенка, получившего травм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вм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ствия трав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4.</w:t>
      </w:r>
    </w:p>
    <w:p>
      <w:pPr>
        <w:pStyle w:val="Normal"/>
        <w:jc w:val="center"/>
        <w:rPr/>
      </w:pPr>
      <w:r>
        <w:rPr/>
        <w:t>Нарушения в организации работы учреждения</w:t>
      </w:r>
    </w:p>
    <w:p>
      <w:pPr>
        <w:pStyle w:val="Normal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178"/>
        <w:gridCol w:w="1894"/>
        <w:gridCol w:w="2162"/>
        <w:gridCol w:w="2224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сбоя в организации работы учрежд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сбоя,</w:t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ств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ые исполнителем меры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й в организации питания (срыв графика завоза продуктов питания и др.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одоснабж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электроэнерг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5.</w:t>
      </w:r>
    </w:p>
    <w:p>
      <w:pPr>
        <w:pStyle w:val="Normal"/>
        <w:jc w:val="center"/>
        <w:rPr/>
      </w:pPr>
      <w:r>
        <w:rPr/>
        <w:t>Информация о проверках надзорных органов</w:t>
      </w:r>
    </w:p>
    <w:p>
      <w:pPr>
        <w:pStyle w:val="Normal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30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 проверк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проверки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ыявленных наруш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П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П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Форма 6.</w:t>
      </w:r>
    </w:p>
    <w:p>
      <w:pPr>
        <w:pStyle w:val="Normal"/>
        <w:jc w:val="center"/>
        <w:rPr/>
      </w:pPr>
      <w:r>
        <w:rPr/>
        <w:t>Обращения потребителей услуги</w:t>
      </w:r>
    </w:p>
    <w:p>
      <w:pPr>
        <w:pStyle w:val="Normal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30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ращ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ые исполнителем м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обы (устные, письменны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(устные, письменны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94"/>
        </w:tabs>
        <w:ind w:left="394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11"/>
        </w:tabs>
        <w:ind w:left="2111" w:hanging="12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6:03:00Z</dcterms:created>
  <dc:creator>Ершова</dc:creator>
  <dc:description/>
  <dc:language>en-US</dc:language>
  <cp:lastModifiedBy>Рустам</cp:lastModifiedBy>
  <cp:lastPrinted>2008-07-10T11:48:00Z</cp:lastPrinted>
  <dcterms:modified xsi:type="dcterms:W3CDTF">2008-08-05T06:03:00Z</dcterms:modified>
  <cp:revision>2</cp:revision>
  <dc:subject/>
  <dc:title/>
</cp:coreProperties>
</file>