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515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>от 22.08.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выполнение  работ по частичной замене оконных бло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У «Гимназия № 11» г. Перми, в рамках приоритетного региональн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Новая шко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 работ по частичной замене оконных блоков в МОУ «Гимназия № 11» г. Перми, в рамках приоритетного регионального проекта «Новая школа», по адресу: 614000, г. Пермь, ул.Сибирская, д.3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частичной замене оконных блоков в МОУ «Гимназия № 11» г. Перми, в рамках приоритетного регионального проекта «Новая школа». Объем работ представлен в приложении № 1 к извещению.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>4) Место выполнения работ –  614000, г. Пермь, ул.Сибирская, д.33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 364 036,70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2.09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2.09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5 час 00 мин 25.09.2008 года по адресу: г. Пермь, ул. Сибирская 17б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И.о.начальника </w:t>
      </w:r>
    </w:p>
    <w:p>
      <w:pPr>
        <w:pStyle w:val="TextBody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 22 » августа 2008 № 515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 по выполнению замены оконных бло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ОУ «Гимназия № 11» г. Перми, в рамках приоритетного регионального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проекта  «Новая школа»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03"/>
        <w:gridCol w:w="288"/>
        <w:gridCol w:w="4766"/>
        <w:gridCol w:w="1754"/>
        <w:gridCol w:w="1701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1-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2-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3-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деревя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6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27-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блоков оконных с переплетами спаренными в стенах каменных площадью проема более 2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8</w:t>
            </w:r>
          </w:p>
        </w:tc>
      </w:tr>
      <w:tr>
        <w:trPr>
          <w:trHeight w:val="7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01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с двойным остеклением со спаренными створками одностворные ОС трехстворные, с форточной створкой ОС 15-18, пл.2.58 м2; ОС 15-21, пл.3.02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3,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й блок со спаренными переплет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8</w:t>
            </w:r>
          </w:p>
        </w:tc>
      </w:tr>
      <w:tr>
        <w:trPr>
          <w:trHeight w:val="10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оконн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,7; ОЗП=2,7; ЭМ=2,7; ЗПМ=2,7; МАТ=2,7; ТЗ=2,7; ТЗМ=2,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3-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ревянных подоконных досок в каменных стенах высотой проема более 2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92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2..5 Разборка (демонтаж) металлических конструкций ОЗП=0,7; ЭМ=0,7; ЗПМ=0,7; ТЗ=0,7; ТЗМ=0,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6</w:t>
            </w:r>
          </w:p>
        </w:tc>
      </w:tr>
      <w:tr>
        <w:trPr>
          <w:trHeight w:val="6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1</w:t>
            </w:r>
          </w:p>
        </w:tc>
      </w:tr>
      <w:tr>
        <w:trPr>
          <w:trHeight w:val="7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1</w:t>
            </w:r>
          </w:p>
        </w:tc>
      </w:tr>
      <w:tr>
        <w:trPr>
          <w:trHeight w:val="4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6</w:t>
            </w:r>
          </w:p>
        </w:tc>
      </w:tr>
      <w:tr>
        <w:trPr>
          <w:trHeight w:val="5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6</w:t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5-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Новый Раздел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5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255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4-1</w:t>
            </w:r>
          </w:p>
        </w:tc>
        <w:tc>
          <w:tcPr>
            <w:tcW w:w="5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4 км: класс груза 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255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33:00Z</dcterms:created>
  <dc:creator>orlov</dc:creator>
  <dc:description/>
  <cp:keywords/>
  <dc:language>en-US</dc:language>
  <cp:lastModifiedBy>Рустам</cp:lastModifiedBy>
  <cp:lastPrinted>2008-08-09T14:09:00Z</cp:lastPrinted>
  <dcterms:modified xsi:type="dcterms:W3CDTF">2008-08-19T10:00:00Z</dcterms:modified>
  <cp:revision>6</cp:revision>
  <dc:subject/>
  <dc:title>УТВЕРЖДАЮ</dc:title>
</cp:coreProperties>
</file>