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</w:t>
      </w:r>
      <w:r>
        <w:rPr>
          <w:sz w:val="24"/>
          <w:szCs w:val="24"/>
        </w:rPr>
        <w:t xml:space="preserve">516 А </w:t>
      </w:r>
      <w:r>
        <w:rPr>
          <w:b/>
          <w:sz w:val="24"/>
          <w:szCs w:val="24"/>
        </w:rPr>
        <w:t xml:space="preserve">от 22.08.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выполнение капитального ремонта кровли зд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в  муниципальном общеобразовательном учреждении «СОШ № 12» г. Перм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 капитального ремонта кровли здания в  муниципальном общеобразовательном учреждении № 12» г.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-11-34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едметом муниципального контракта является выполнение капитального ремонта кровли здания в  муниципальном общеобразовательном учреждении «СОШ    № 12» г. Перми. Объем работ представлен в приложении № 1 к извещ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Место выполнения работ –  г. Пермь, ул. Смирнова, д.10</w:t>
      </w:r>
    </w:p>
    <w:p>
      <w:pPr>
        <w:pStyle w:val="TextBodyIndent"/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предоставляется по адресу:               г. Пермь, ул. Сибирская, д. 17 каб.4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2 867 541,01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16.09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каб. 4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и до 10.00 часов 16.09.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00 мин 30.09.2008 года по адресу: г. Пермь, ул.Сибирская, д.17 б, управление по размещению муниципального заказа, зал заседаний. 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Начальник </w:t>
      </w:r>
    </w:p>
    <w:p>
      <w:pPr>
        <w:pStyle w:val="TextBody"/>
        <w:rPr/>
      </w:pPr>
      <w:r>
        <w:rPr>
          <w:szCs w:val="24"/>
        </w:rPr>
        <w:t>отдела муниципального заказа</w:t>
        <w:tab/>
        <w:tab/>
        <w:tab/>
        <w:tab/>
        <w:tab/>
        <w:tab/>
        <w:tab/>
        <w:tab/>
        <w:t xml:space="preserve">      Р.А.Атнал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извещению от 22.08.2008 г № 516 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по выполнению капитального ремонта кровли з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муниципальном общеобразовательном учреждении «СОШ № 12» г. 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16"/>
        <w:gridCol w:w="4536"/>
        <w:gridCol w:w="142"/>
        <w:gridCol w:w="1559"/>
        <w:gridCol w:w="1418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05-0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ревянных элементов конструкций крыш: смена отдельных частей мауэрлатов с осмолкой и обертывание тол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05-0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ревянных элементов конструкций крыш: смена стропильных ног из брусь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49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 для вывешиваня стропильной систе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6</w:t>
            </w:r>
          </w:p>
        </w:tc>
      </w:tr>
      <w:tr>
        <w:trPr>
          <w:trHeight w:val="57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вывеш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6</w:t>
            </w:r>
          </w:p>
        </w:tc>
      </w:tr>
      <w:tr>
        <w:trPr>
          <w:trHeight w:val="69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 для вывешивания стропильной системы без стоимости матери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6</w:t>
            </w:r>
          </w:p>
        </w:tc>
      </w:tr>
      <w:tr>
        <w:trPr>
          <w:trHeight w:val="55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вывеш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6</w:t>
            </w:r>
          </w:p>
        </w:tc>
      </w:tr>
      <w:tr>
        <w:trPr>
          <w:trHeight w:val="54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56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7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а деревянных конструкций ферм, арок, балок, стропил, мауэрл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9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ый состав "Пирила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5</w:t>
            </w:r>
          </w:p>
        </w:tc>
      </w:tr>
      <w:tr>
        <w:trPr>
          <w:trHeight w:val="57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: из листовой ста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01-0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: стропил со стойками и подкосами из дос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100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8-0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арни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, фронтонов за вычетом проемов и разв. поверхн. 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07-09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из оцинкованной стали с настенными желоб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82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8-0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ни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, фронтонов за вычетом проемов и разв. поверхн. 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</w:tr>
      <w:tr>
        <w:trPr>
          <w:trHeight w:val="8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 прокладочной в один слой    карни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02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луховых окон: прямоугольных двуска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к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34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3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слуховых окон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луховое ок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15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окон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8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незащита обрешеток под кровлю, покрытия и настилы по фермам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бработанн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ый состав "Пирила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2</w:t>
            </w:r>
          </w:p>
        </w:tc>
      </w:tr>
      <w:tr>
        <w:trPr>
          <w:trHeight w:val="29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2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аждение кровель перилами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</w:t>
            </w:r>
          </w:p>
        </w:tc>
      </w:tr>
      <w:tr>
        <w:trPr>
          <w:trHeight w:val="70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0-0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: Прямые звенья с люл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0-0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: Колена с земли, лестниц и подмос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0-0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: Воронки с земли, лестниц или подмос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Чердачное перекрыти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Разбираемое перекрытие в осях 1-5/ А-Б (S = 132м2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4-0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шла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59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ароизоляции прокладочной в один сл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6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3-0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утепл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ектируемое чердачное перекрытие в осях 1-5 / А-Б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ароизоляции прокладочной в один слой         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40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5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5,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Ютафол Н Силь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39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41</w:t>
            </w:r>
          </w:p>
        </w:tc>
      </w:tr>
      <w:tr>
        <w:trPr>
          <w:trHeight w:val="5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2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Рвазбираемое перекрытие в осях 1-24/Б-Е (S =580 м2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4-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шла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ектируемое перекрытие в осях 1-24 /Б-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ароизоляции прокладочной в один слой         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4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5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Ютафол Н Силь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39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</w:tr>
      <w:tr>
        <w:trPr>
          <w:trHeight w:val="4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Разбираемое перекрытие в осях 18-24 /А-Б (S =132 м2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4-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шла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7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ароизоляции прокладочной в один сло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7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крытий оштукатуренны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7-0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одвесных потол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ектируемое перекрытие в осях 18-24 /А-Б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4-05-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щитов нака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кры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22-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вка потолков под штукатурк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тол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7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ароизоляции прокладочной в один слой         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41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5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5,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Ютафол Н Силь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39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41</w:t>
            </w:r>
          </w:p>
        </w:tc>
      </w:tr>
      <w:tr>
        <w:trPr>
          <w:trHeight w:val="27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4-08-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металлических балок в перекрытиях: чердачны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бал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</w:tr>
      <w:tr>
        <w:trPr>
          <w:trHeight w:val="6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</w:tr>
      <w:tr>
        <w:trPr>
          <w:trHeight w:val="6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39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 дополнительный сой  по периметр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4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1</w:t>
            </w:r>
          </w:p>
        </w:tc>
      </w:tr>
      <w:tr>
        <w:trPr>
          <w:trHeight w:val="8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7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: хо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огонных м ходов или переходных мос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4-11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анкеров на концы деревянных бало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анке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Вывоз мусо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6-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40:00Z</dcterms:created>
  <dc:creator>orlov</dc:creator>
  <dc:description/>
  <cp:keywords/>
  <dc:language>en-US</dc:language>
  <cp:lastModifiedBy>Рустам</cp:lastModifiedBy>
  <cp:lastPrinted>2008-08-09T13:28:00Z</cp:lastPrinted>
  <dcterms:modified xsi:type="dcterms:W3CDTF">2008-08-19T10:20:00Z</dcterms:modified>
  <cp:revision>7</cp:revision>
  <dc:subject/>
  <dc:title>УТВЕРЖДАЮ</dc:title>
</cp:coreProperties>
</file>