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</w:t>
      </w:r>
      <w:r>
        <w:rPr>
          <w:sz w:val="24"/>
          <w:szCs w:val="24"/>
        </w:rPr>
        <w:t xml:space="preserve">517А </w:t>
      </w:r>
      <w:r>
        <w:rPr>
          <w:b/>
          <w:sz w:val="24"/>
          <w:szCs w:val="24"/>
        </w:rPr>
        <w:t xml:space="preserve">от 22.08. 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выполнение капитального ремонта металлической кровл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муниципальном общеобразовательном учреждении «Гимназия № 10» г. Перми, в рамках приоритетного регионального проекта «Новая шко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капитального ремонта металлической кровли в  муниципальном общеобразовательном учреждении «Гимназия № 10» г. Перми, в рамках приоритетного регионального проекта «Новая школ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11-34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капитального ремонта металлической кровли в  муниципальном общеобразовательном учреждении «Гимназия № 10» г. Перми, в рамках приоритетного регионального проекта «Новая школа». Объем работ представлен в приложении № 1 к извещению.</w:t>
      </w:r>
    </w:p>
    <w:p>
      <w:pPr>
        <w:pStyle w:val="TextBodyIndent"/>
        <w:rPr/>
      </w:pPr>
      <w:r>
        <w:rPr>
          <w:sz w:val="24"/>
          <w:szCs w:val="24"/>
        </w:rPr>
        <w:t>4) Место выполнения работ –  614046, г. Пермь, пр-т. Парковый, д.27</w:t>
      </w:r>
    </w:p>
    <w:p>
      <w:pPr>
        <w:pStyle w:val="TextBodyInden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, д. 17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 694 767,50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17.09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7.09.2008 года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Проведение аукциона назначено на 10 час 00 мин 01.10.2008 года по адресу г. Пермь, ул.Сибирская, д.17 б, управление по размещению муниципального заказа,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Начальник </w:t>
      </w:r>
    </w:p>
    <w:p>
      <w:pPr>
        <w:pStyle w:val="TextBody"/>
        <w:rPr/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1 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к извещению от 22.08.2008 № 517 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310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Объем работ по выполнению капитального ремонта металлической кровли </w:t>
      </w:r>
    </w:p>
    <w:p>
      <w:pPr>
        <w:pStyle w:val="TextBody"/>
        <w:tabs>
          <w:tab w:val="clear" w:pos="708"/>
          <w:tab w:val="left" w:pos="310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  муниципальном общеобразовательном учреждении «Гимназия № 10» г. Перми</w:t>
      </w:r>
    </w:p>
    <w:p>
      <w:pPr>
        <w:pStyle w:val="TextBody"/>
        <w:tabs>
          <w:tab w:val="clear" w:pos="708"/>
          <w:tab w:val="left" w:pos="310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310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00"/>
        <w:gridCol w:w="3829"/>
        <w:gridCol w:w="1983"/>
        <w:gridCol w:w="170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1. 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листовой стали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20-0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римыканий к:(ендовы,, конька, и к слуховым окнам)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38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2-0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7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76</w:t>
            </w:r>
          </w:p>
        </w:tc>
      </w:tr>
      <w:tr>
        <w:trPr>
          <w:trHeight w:val="4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9098-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антисептированные: обрезные длиной 4-6.5 м, шириной 100 мм, толщиной 32 м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76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02-0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9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9899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8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</w:tr>
      <w:tr>
        <w:trPr>
          <w:trHeight w:val="47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8-0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решетки сплошным настилом из досок толщиной до 50 м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меняемой обрешет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8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необрезные длиной 4-6.5 м, все ширины, толщиной 44 мм и более II сорт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02</w:t>
            </w:r>
          </w:p>
        </w:tc>
      </w:tr>
      <w:tr>
        <w:trPr>
          <w:trHeight w:val="3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9098-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антисептированные: обрезные длиной 4-6.5 м, шириной 100 мм, толщиной 44 м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</w:t>
            </w:r>
          </w:p>
        </w:tc>
      </w:tr>
      <w:tr>
        <w:trPr>
          <w:trHeight w:val="6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5-0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7-0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ходов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огонных м ходов или переходных мост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2</w:t>
            </w:r>
          </w:p>
        </w:tc>
      </w:tr>
      <w:tr>
        <w:trPr>
          <w:trHeight w:val="72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7-02прим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лестниц к слуховым окна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огонных м ходов или переходных мост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5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4-0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арапетных решеток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арапетных решет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2-0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</w:tr>
      <w:tr>
        <w:trPr>
          <w:trHeight w:val="69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5-0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8</w:t>
            </w:r>
          </w:p>
        </w:tc>
      </w:tr>
      <w:tr>
        <w:trPr>
          <w:trHeight w:val="55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8-0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обрешеток под кровлю, покрытия и настилы по ферма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бработанной поверх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3</w:t>
            </w:r>
          </w:p>
        </w:tc>
      </w:tr>
      <w:tr>
        <w:trPr>
          <w:trHeight w:val="5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7-0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деревянных конструкций ферм, арок, балок, стропил, мауэрлатов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древесины в конструк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Установка слуховых окон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8-0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остекленных оконных переплетов створных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створ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56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ы оконные одинарные глухие площадью 3,42 м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17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на неоткрывающиеся (глухие) одинарной конструкции с жалюзийной решеткой СГО 6-12Ж, пл.0.65 м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15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оконные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5-001-0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кление оконным стеклом окон с одинарным переплето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4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4-0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заполнений проемов оконных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36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Утепление чердачного перекрытия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прокладочной в один слой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5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36,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5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подкладочный с пылевидной посыпкой РПП-300б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,2</w:t>
            </w:r>
          </w:p>
        </w:tc>
      </w:tr>
      <w:tr>
        <w:trPr>
          <w:trHeight w:val="61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3-0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</w:tr>
      <w:tr>
        <w:trPr>
          <w:trHeight w:val="6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3-0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минеральной ваты или перлита на битумной мастике на каждый последующий слой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ВИМ-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еностеклянного гравия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атов Изовер КТ-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4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2. 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5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05:00Z</dcterms:created>
  <dc:creator>orlov</dc:creator>
  <dc:description/>
  <cp:keywords/>
  <dc:language>en-US</dc:language>
  <cp:lastModifiedBy>Рустам</cp:lastModifiedBy>
  <cp:lastPrinted>2008-08-09T12:00:00Z</cp:lastPrinted>
  <dcterms:modified xsi:type="dcterms:W3CDTF">2008-08-19T10:33:00Z</dcterms:modified>
  <cp:revision>5</cp:revision>
  <dc:subject/>
  <dc:title>УТВЕРЖДАЮ</dc:title>
</cp:coreProperties>
</file>