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47"/>
      </w:tblGrid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ИЗВЕЩЕНИЕ </w:t>
            </w:r>
            <w:r>
              <w:rPr>
                <w:b/>
                <w:color w:val="000000"/>
                <w:sz w:val="28"/>
                <w:szCs w:val="28"/>
              </w:rPr>
              <w:t>№ 135 К  от «22» августа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 на право заключить муниципальный контракт на разработку проектов межевания  территорий  города  Перми (4ЛОТА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Форма торго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arch@adm.perm.ru</w:t>
              </w:r>
            </w:hyperlink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ов межевания территорий города Перми:</w:t>
              <w:br/>
              <w:t>ЛОТ № 1 – территория № 64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№ 2 – территория № 6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№ 3 – территорий № 7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№ 4 – территория № 66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Место  выполнения рабо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г. Пермь 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цена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 – 439 061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 – 556 123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3 – 440 230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4 – 914 894 руб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курсная документация предоставляется после письменного запроса с 09-00 до 17-00 часов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Размер обеспечения заявки на участие в конкурс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заявки на участие в конкурсе установлено  в размере 5%  начальной (максимальной) цены контр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 перечисляется претендентом по следующим реквизитам: ИНН 5902292897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590201001 ДЕПАРТАМЕНТ ФИНАНСОВ АДМИНИСТРАЦИИ ГОРОДА (ДПиР, Л/СЧЕТ 04904012751) Р/СЧЕТ 40302810900000000007,  РКЦ г.ПЕРМЬ, г.Перми БИК 045744000, назначение платежа:  «обеспечение конкурсной заявки открытого конкурса </w:t>
            </w:r>
            <w:r>
              <w:rPr/>
              <w:t>(указать № извещения</w:t>
            </w:r>
            <w:r>
              <w:rPr>
                <w:sz w:val="24"/>
                <w:szCs w:val="24"/>
              </w:rPr>
              <w:t xml:space="preserve">)».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Размер обеспечения муниципального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муниципального контракта предусмотрено в размере 5 % начальной (максимальной)   цены контракта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крытие конвертов с заявками на участие в конкурсе  состоится  в </w:t>
            </w:r>
            <w:r>
              <w:rPr>
                <w:b/>
                <w:sz w:val="24"/>
                <w:szCs w:val="24"/>
              </w:rPr>
              <w:t>11-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 (время местное) 22.09.2008г</w:t>
            </w:r>
            <w:r>
              <w:rPr>
                <w:sz w:val="24"/>
                <w:szCs w:val="24"/>
              </w:rPr>
              <w:t>. по адресу: 614000, г.Пермь, ул.Сибирская, 17Б, управление муниципального заказа, зал засе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конкурсных заявок на допуск к конкурсу  29.09.2008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– 06.10.2008г. по адресу: Пермь, ул.Сибирская,17Б, управление муниципального заказа, зал заседаний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00:00Z</dcterms:created>
  <dc:creator>Karpachevskaya</dc:creator>
  <dc:description/>
  <cp:keywords/>
  <dc:language>en-US</dc:language>
  <cp:lastModifiedBy>karpachevskaya</cp:lastModifiedBy>
  <cp:lastPrinted>2008-07-21T08:57:00Z</cp:lastPrinted>
  <dcterms:modified xsi:type="dcterms:W3CDTF">2008-08-19T05:00:00Z</dcterms:modified>
  <cp:revision>2</cp:revision>
  <dc:subject/>
  <dc:title>ИЗВЕЩЕНИЕ О ПРОВЕДЕНИИ ОТКРЫТОГО КОНКУРСА</dc:title>
</cp:coreProperties>
</file>